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0"/>
        <w:jc w:val="both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ОДНОКЛАССНИКИ</w:t>
      </w:r>
    </w:p>
    <w:p>
      <w:pPr>
        <w:pStyle w:val="Normal"/>
        <w:ind w:left="2410" w:hanging="0"/>
        <w:jc w:val="both"/>
        <w:rPr/>
      </w:pPr>
      <w:r>
        <w:rPr>
          <w:sz w:val="26"/>
          <w:szCs w:val="26"/>
        </w:rPr>
        <w:t>Сцены из школьной жизни в 2-х актах с эпилогом</w:t>
      </w:r>
    </w:p>
    <w:p>
      <w:pPr>
        <w:pStyle w:val="Normal"/>
        <w:ind w:left="24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0"/>
        <w:jc w:val="both"/>
        <w:rPr/>
      </w:pPr>
      <w:r>
        <w:rPr>
          <w:sz w:val="26"/>
          <w:szCs w:val="26"/>
        </w:rPr>
        <w:t>ДЕЙСТВУЮЩИЕ ЛИЦА – ученики 11 класса:</w:t>
      </w:r>
    </w:p>
    <w:p>
      <w:pPr>
        <w:pStyle w:val="Normal"/>
        <w:ind w:left="24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0"/>
        <w:jc w:val="both"/>
        <w:rPr/>
      </w:pPr>
      <w:r>
        <w:rPr>
          <w:sz w:val="26"/>
          <w:szCs w:val="26"/>
        </w:rPr>
        <w:t xml:space="preserve">МАКСИМ </w:t>
        <w:tab/>
        <w:t>18 лет</w:t>
      </w:r>
    </w:p>
    <w:p>
      <w:pPr>
        <w:pStyle w:val="Normal"/>
        <w:ind w:left="2410" w:hanging="0"/>
        <w:jc w:val="both"/>
        <w:rPr/>
      </w:pPr>
      <w:r>
        <w:rPr>
          <w:sz w:val="26"/>
          <w:szCs w:val="26"/>
        </w:rPr>
        <w:t>ТОЛИК</w:t>
        <w:tab/>
        <w:tab/>
        <w:t>17 лет</w:t>
      </w:r>
    </w:p>
    <w:p>
      <w:pPr>
        <w:pStyle w:val="Normal"/>
        <w:ind w:left="2410" w:hanging="0"/>
        <w:jc w:val="both"/>
        <w:rPr>
          <w:sz w:val="26"/>
          <w:szCs w:val="26"/>
        </w:rPr>
      </w:pPr>
      <w:r>
        <w:rPr>
          <w:sz w:val="26"/>
          <w:szCs w:val="26"/>
        </w:rPr>
        <w:t>ЛЕНА</w:t>
        <w:tab/>
        <w:tab/>
        <w:t>16 лет</w:t>
      </w:r>
    </w:p>
    <w:p>
      <w:pPr>
        <w:pStyle w:val="Normal"/>
        <w:ind w:left="2410" w:hanging="0"/>
        <w:jc w:val="both"/>
        <w:rPr>
          <w:sz w:val="26"/>
          <w:szCs w:val="26"/>
        </w:rPr>
      </w:pPr>
      <w:r>
        <w:rPr>
          <w:sz w:val="26"/>
          <w:szCs w:val="26"/>
        </w:rPr>
        <w:t>ЛЕОНИД</w:t>
        <w:tab/>
        <w:tab/>
        <w:t>17 лет</w:t>
      </w:r>
    </w:p>
    <w:p>
      <w:pPr>
        <w:pStyle w:val="Normal"/>
        <w:ind w:left="2410" w:hanging="0"/>
        <w:jc w:val="both"/>
        <w:rPr/>
      </w:pPr>
      <w:r>
        <w:rPr>
          <w:sz w:val="26"/>
          <w:szCs w:val="26"/>
        </w:rPr>
        <w:t>ЛЮДА</w:t>
        <w:tab/>
        <w:tab/>
        <w:t>16 лет</w:t>
      </w:r>
    </w:p>
    <w:p>
      <w:pPr>
        <w:pStyle w:val="Normal"/>
        <w:ind w:left="2410" w:hanging="0"/>
        <w:jc w:val="both"/>
        <w:rPr/>
      </w:pPr>
      <w:r>
        <w:rPr>
          <w:sz w:val="26"/>
          <w:szCs w:val="26"/>
        </w:rPr>
        <w:t>МАША</w:t>
        <w:tab/>
        <w:tab/>
        <w:t>17 лет</w:t>
      </w:r>
    </w:p>
    <w:p>
      <w:pPr>
        <w:pStyle w:val="Normal"/>
        <w:ind w:left="2410" w:hanging="0"/>
        <w:jc w:val="both"/>
        <w:rPr/>
      </w:pPr>
      <w:r>
        <w:rPr>
          <w:sz w:val="26"/>
          <w:szCs w:val="26"/>
        </w:rPr>
        <w:t xml:space="preserve">КАТЯ </w:t>
        <w:tab/>
        <w:tab/>
        <w:t>17 лет</w:t>
      </w:r>
    </w:p>
    <w:p>
      <w:pPr>
        <w:pStyle w:val="Normal"/>
        <w:ind w:left="24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ействие происходит в квартире Максима. </w:t>
      </w:r>
    </w:p>
    <w:p>
      <w:pPr>
        <w:pStyle w:val="Normal"/>
        <w:ind w:left="2410" w:hanging="2410"/>
        <w:jc w:val="both"/>
        <w:rPr/>
      </w:pPr>
      <w:r>
        <w:rPr>
          <w:sz w:val="26"/>
          <w:szCs w:val="26"/>
        </w:rPr>
        <w:tab/>
        <w:t>Май месяц, субботний вечер.</w:t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2410" w:hanging="241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 действие</w:t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804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left="2410" w:hanging="241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Темно. Телефонный звонок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i/>
          <w:sz w:val="26"/>
          <w:szCs w:val="26"/>
        </w:rPr>
        <w:t xml:space="preserve"> (за сценой)</w:t>
      </w:r>
      <w:r>
        <w:rPr>
          <w:sz w:val="26"/>
          <w:szCs w:val="26"/>
        </w:rPr>
        <w:t xml:space="preserve"> Да! Алло! Да-да! Говорите, не слышно! Алло! Ленка, ты? Лена! Алло, Лен! Очень плохо слышно!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Говори громче! Да! Лучше! Лучше, говорю, не-мно-го! Откуда? Из Калининграда? Из автомата? Откуда?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Не слышу! Лен! Ты можешь перезвонить? Пе-ре-зво-нить, говорю?! Давай!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ауза. Опять звонок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Алло! Да, лучше.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Привет. Где ты?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В Химках? Ого! С от</w:t>
        <w:softHyphen/>
        <w:t>цом, на машине? Скоро будешь? Шесть часов… Во сколько –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во сколько…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Сейчас уже придут. Пока нет. Давай лети, без тебя не начинаем. Через час? Постарайся побыстрее… Все, жду. Пока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sz w:val="26"/>
          <w:szCs w:val="26"/>
        </w:rPr>
        <w:t>Вечерний теплый свет. Комната, столик с закусками и проч. Максим в домашнем и по</w:t>
        <w:softHyphen/>
        <w:t>тертом тренировочном костюм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Так: Ленка – раз. Толик – два. Его подружки – как их там?.. Забыл. Ладно, три и четыре. Лёня – пять. Я – шесть. Отлично. Трое на трое. Что надо. </w:t>
      </w:r>
      <w:r>
        <w:rPr>
          <w:i/>
          <w:sz w:val="26"/>
          <w:szCs w:val="26"/>
        </w:rPr>
        <w:t>(Звонок в дверь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МАКСИМ </w:t>
      </w:r>
      <w:r>
        <w:rPr>
          <w:sz w:val="26"/>
          <w:szCs w:val="26"/>
        </w:rPr>
        <w:t>А, кого-то уже несет… Кто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i/>
          <w:sz w:val="26"/>
          <w:szCs w:val="26"/>
        </w:rPr>
        <w:t xml:space="preserve"> (за сценой)</w:t>
      </w:r>
      <w:r>
        <w:rPr>
          <w:sz w:val="26"/>
          <w:szCs w:val="26"/>
        </w:rPr>
        <w:t xml:space="preserve"> Угрозыск!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МАКСИМ</w:t>
      </w:r>
      <w:r>
        <w:rPr>
          <w:b/>
          <w:i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Так я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и поверил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орогой Иа! Я дарю тебе безвозмездно, то есть, даром, этот вот шнурок. Носи на здоровье. А еще – пузырь. Полусладкое. Девочки любят. Я первый, как всегда… А ты в дом не зовешь? Я пошел, пока…</w:t>
      </w:r>
    </w:p>
    <w:p>
      <w:pPr>
        <w:pStyle w:val="Normal"/>
        <w:tabs>
          <w:tab w:val="clear" w:pos="720"/>
          <w:tab w:val="center" w:pos="1876" w:leader="none"/>
        </w:tabs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Ты озверел? Давай, проходи.</w:t>
      </w:r>
    </w:p>
    <w:p>
      <w:pPr>
        <w:pStyle w:val="Normal"/>
        <w:tabs>
          <w:tab w:val="clear" w:pos="720"/>
          <w:tab w:val="center" w:pos="1876" w:leader="none"/>
        </w:tabs>
        <w:jc w:val="both"/>
        <w:rPr/>
      </w:pPr>
      <w:r>
        <w:rPr>
          <w:i/>
          <w:sz w:val="26"/>
          <w:szCs w:val="26"/>
        </w:rPr>
        <w:t xml:space="preserve">Появляются. У Максима в руках новый модный галстук и бутылка шампанского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МАКСИМ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шу вас, сэр, не стесняйтесь. Дворецкий за пивом побежал, простите уж, без церемоний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Да это я так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Ладно-ладно! Прошу вас, проходите, сэр, вот это стул, на него можно сесть. Ей-богу можно, не стесняйтесь!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Ага, обиделся! А сам-то! Хорош! Смотрите-ка, в каком виде мы гостей встречаем!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b/>
          <w:i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В каком? Ой, я не успел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То-то, не успел!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b/>
          <w:i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Тоже мне, гость нашелся!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Ну, я ладно. А если бы эти… Девушки?.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МАКСИМ </w:t>
      </w:r>
      <w:r>
        <w:rPr>
          <w:i/>
          <w:sz w:val="26"/>
          <w:szCs w:val="26"/>
        </w:rPr>
        <w:t>(Заметался)</w:t>
      </w:r>
      <w:r>
        <w:rPr>
          <w:sz w:val="26"/>
          <w:szCs w:val="26"/>
        </w:rPr>
        <w:t xml:space="preserve"> Девушки… Что они… Парня в трениках не видели?.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Не знаю, не спрашивал… </w:t>
      </w:r>
      <w:r>
        <w:rPr>
          <w:i/>
          <w:sz w:val="26"/>
          <w:szCs w:val="26"/>
        </w:rPr>
        <w:t>(Берет у Макса бутылку)</w:t>
      </w:r>
      <w:r>
        <w:rPr>
          <w:sz w:val="26"/>
          <w:szCs w:val="26"/>
        </w:rPr>
        <w:t xml:space="preserve"> Ты это… Хорош порхать. Иди, переодевайся. Не торопись. А я – если кто придет – встречу и скажу, что босс был, но отлучился. По делу. По большому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МАКСИМ </w:t>
      </w:r>
      <w:r>
        <w:rPr>
          <w:sz w:val="26"/>
          <w:szCs w:val="26"/>
        </w:rPr>
        <w:t xml:space="preserve"> Что ты несешь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ТОЛИК </w:t>
      </w:r>
      <w:r>
        <w:rPr>
          <w:sz w:val="26"/>
          <w:szCs w:val="26"/>
        </w:rPr>
        <w:t xml:space="preserve">Ладно, без паники. Соображу, что наврать. Иди! </w:t>
      </w:r>
      <w:r>
        <w:rPr>
          <w:i/>
          <w:sz w:val="26"/>
          <w:szCs w:val="26"/>
        </w:rPr>
        <w:t>(Толик один. Ходит по ком</w:t>
        <w:softHyphen/>
        <w:t xml:space="preserve">нате, поет) </w:t>
      </w:r>
      <w:r>
        <w:rPr>
          <w:sz w:val="26"/>
          <w:szCs w:val="26"/>
        </w:rPr>
        <w:tab/>
        <w:t xml:space="preserve">На вернисаже как-то раз я выбил Максу правый глаз… Теперь не дружит он со мною… </w:t>
      </w:r>
      <w:r>
        <w:rPr>
          <w:i/>
          <w:sz w:val="26"/>
          <w:szCs w:val="26"/>
        </w:rPr>
        <w:t>(видит музыкальную технику)</w:t>
      </w:r>
      <w:r>
        <w:rPr>
          <w:sz w:val="26"/>
          <w:szCs w:val="26"/>
        </w:rPr>
        <w:t xml:space="preserve"> О! </w:t>
      </w:r>
      <w:r>
        <w:rPr>
          <w:i/>
          <w:sz w:val="26"/>
          <w:szCs w:val="26"/>
        </w:rPr>
        <w:t>(включает, выписывает несколько незакон</w:t>
        <w:softHyphen/>
        <w:t>ченных движений, идет к столу, берет что-то, жует)</w:t>
      </w:r>
      <w:r>
        <w:rPr>
          <w:sz w:val="26"/>
          <w:szCs w:val="26"/>
        </w:rPr>
        <w:t xml:space="preserve"> Макс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Из другой комнаты)</w:t>
      </w:r>
      <w:r>
        <w:rPr>
          <w:sz w:val="26"/>
          <w:szCs w:val="26"/>
        </w:rPr>
        <w:t xml:space="preserve"> Ну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Хохму хочешь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Не слышу!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История тут приключилась, рассказать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Да выключи ты музыку! Дверь закрыта, и твоя дребедень орет!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Это не моя дребедень, Макс, а твоя! К тому же это песня! </w:t>
      </w:r>
      <w:r>
        <w:rPr>
          <w:i/>
          <w:sz w:val="26"/>
          <w:szCs w:val="26"/>
        </w:rPr>
        <w:t>(Приглушает звук)</w:t>
      </w:r>
      <w:r>
        <w:rPr>
          <w:sz w:val="26"/>
          <w:szCs w:val="26"/>
        </w:rPr>
        <w:t xml:space="preserve"> Хохму, говорю, рассказать? Слышишь, что ли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Слышу, давай свою песню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Подожди. К тебе сегодня Лёнька придет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Обещал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Отлично. Встретил его вчера… На улице. Знаешь, как ходит? Глаза в землю, все по барабану. Шел мимо шашлычной. Там, на Таганке. Он не пьет ничего, ведь так? А у ка</w:t>
        <w:softHyphen/>
        <w:t>бака пьянчуги тусовались, штук десять. Шашлычная закрылась, их выперли, и двое по по</w:t>
        <w:softHyphen/>
        <w:t>воду такого расстройства проходящего Лёньку зацепили.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А я его отца знаю – он на Коль</w:t>
        <w:softHyphen/>
        <w:t>ском, в Заполярье, десять лет шабашил. У них там законы – волчьи. Что там твой бизнес! Лёнька там тоже жил лет пять и набрался мудрости. Он, значит, не обращая внимания, раз</w:t>
        <w:softHyphen/>
        <w:t>двинул их, как ледокол… Остальные мужики, в общем, мирные, так, по пустякам, в основ</w:t>
        <w:softHyphen/>
        <w:t>ном пофорсить, только эти двое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задирались. Он их пихнул и пошел дальше. А эти двое за ним. Один – двадцатилетний, так, не очень-то накачанный. А другой – лет сорока пяти, бу</w:t>
        <w:softHyphen/>
        <w:t>гай еще тот! И пьяный в дым! Они со спины мне были, лиц я не видел, я в заднем дворе те</w:t>
        <w:softHyphen/>
        <w:t>атра спрятался… Бугай догнал Лёньку и в спину его – бац! Ты чего, парень? Жить надоело? Второй, смотрю, приотстал. Бугай ему руку на плечо положил, и тут Лёнька как развер</w:t>
        <w:softHyphen/>
        <w:t xml:space="preserve">нулся, да как вмазал ему в челюсть! Не спрашивал, не отвечал, взял и вмазал… Тот улетел и не дергался больше.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(Максим, заинтересованный, выходит из комнаты на сцену. Он в костюмных брюках, рас</w:t>
        <w:softHyphen/>
        <w:t xml:space="preserve">стегнутой сорочке, без галстука)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 другой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Сдуло как ветром. И остальных тоже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 прохожих не было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Да были… А что прохожие? В центре Москвы как в пустыне. Моя хата с краю, ничего не знаю…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 сам-то ты что?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Я? А что я мог сделать? Кроме того – самое главное – я узнал в мужике – знаешь кого?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Догадайся!</w:t>
      </w:r>
      <w:r>
        <w:rPr>
          <w:b/>
          <w:sz w:val="26"/>
          <w:szCs w:val="26"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Ну, кого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Нашего бывшего физкультурника, помнишь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Старцева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Ну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Черт… Неужто совсем… А ведь ничего был мужик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Ну да, ничего! То ему прически наши не нравились, то ногти, а то – всем в днев</w:t>
        <w:softHyphen/>
        <w:t>никах: «Уважаемые родители! Убедительная просьба купить сыну трусы для занятий физ</w:t>
        <w:softHyphen/>
        <w:t>культурой!»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А сам все с бодуна ходил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Его за это и уволили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Ну! Но Лёнька-то, а? Орел! Здоров ведь Старцев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Лёнька его не знал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По-моему, нет. Он только год у нас, а Старцева уже три года как турнули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Не убил его хоть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Да не-ет… Шевелился потом, когда Лёнька ушел… А кстати, идея: ты говоришь, к тебе сегодня Лёнька придет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Обещал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Мы знаем, что он не пьет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Допустим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А давай – на спор…</w:t>
      </w:r>
      <w:r>
        <w:rPr>
          <w:b/>
          <w:sz w:val="26"/>
          <w:szCs w:val="26"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Что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Попробуем его, это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Что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Накачать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Что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Ну, напоить! Сегодня…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Напоить?! - Не дастся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Ничего, попытаемся. </w:t>
      </w:r>
      <w:r>
        <w:rPr>
          <w:i/>
          <w:sz w:val="26"/>
          <w:szCs w:val="26"/>
        </w:rPr>
        <w:t>(С имитацией грузинского акцента)</w:t>
      </w:r>
      <w:r>
        <w:rPr>
          <w:sz w:val="26"/>
          <w:szCs w:val="26"/>
        </w:rPr>
        <w:t xml:space="preserve"> Попытка – не пытка, правильно я говорю, товарищ Берия?.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Чего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Да, анекдот такой… Ну и как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Опасно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Зато интересно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Я не знаю… Если хочешь, конечно… Как-то это… </w:t>
      </w:r>
      <w:r>
        <w:rPr>
          <w:i/>
          <w:sz w:val="26"/>
          <w:szCs w:val="26"/>
        </w:rPr>
        <w:t>(Звонок в дверь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Короче, ладно. Все, заметано. Иди, заканчивай свой туалет, а я тут сориентируюсь по обстановке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Максим уходит в одну кулису, Толик в другую)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за сценой)</w:t>
      </w:r>
      <w:r>
        <w:rPr>
          <w:sz w:val="26"/>
          <w:szCs w:val="26"/>
        </w:rPr>
        <w:t xml:space="preserve"> О-о, здорово, Леонид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i/>
          <w:sz w:val="26"/>
          <w:szCs w:val="26"/>
        </w:rPr>
        <w:t xml:space="preserve"> (за сценой) </w:t>
      </w:r>
      <w:r>
        <w:rPr>
          <w:sz w:val="26"/>
          <w:szCs w:val="26"/>
        </w:rPr>
        <w:t xml:space="preserve">Здорово. А где?.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за сценой) </w:t>
      </w:r>
      <w:r>
        <w:rPr>
          <w:sz w:val="26"/>
          <w:szCs w:val="26"/>
        </w:rPr>
        <w:t xml:space="preserve">Отлучился по спецзаданию. Марафет наводит. Проходи, подождем.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(Появляются)</w:t>
      </w:r>
      <w:r>
        <w:rPr>
          <w:sz w:val="26"/>
          <w:szCs w:val="26"/>
        </w:rPr>
        <w:t xml:space="preserve"> Вот, располагайся. Ты здесь уже был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Да был, пару раз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Да-а? А когда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Один раз мебель помогал разгружать, другой – Ленка Максова затащила: пой</w:t>
        <w:softHyphen/>
        <w:t>дем, да пойдем, то да се…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Ну и как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Да, мне как-то все равно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Посмотрите на него! Все равно ему! Ты знаешь, кто отец-то у Макса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Дипломат какой-то…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Вот-вот, дипломат! Посол по особым поручениям, понял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Ну и что? Посол, рассол, дипломат, чемодан, мне какая разница…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Это, брат, знаешь! Ого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Насмешливо)</w:t>
      </w:r>
      <w:r>
        <w:rPr>
          <w:sz w:val="26"/>
          <w:szCs w:val="26"/>
        </w:rPr>
        <w:t xml:space="preserve"> И как это сына такого родителя занесло в нашу простую школу? Не элит, не спец, не физ, не мат – ни рыба, ни мясо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Макс здесь со второго класса, отец его тогда еще не был!.. А потом не захотели переходить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Насмешливо)</w:t>
      </w:r>
      <w:r>
        <w:rPr>
          <w:sz w:val="26"/>
          <w:szCs w:val="26"/>
        </w:rPr>
        <w:t xml:space="preserve"> Что-то он сплоховал… А ты бы – ушел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Не знаю… Да какая разница – ушел бы, нет… Ты мне лучше скажи: как ты на</w:t>
        <w:softHyphen/>
        <w:t>счет…</w:t>
      </w:r>
      <w:r>
        <w:rPr>
          <w:i/>
          <w:sz w:val="26"/>
          <w:szCs w:val="26"/>
        </w:rPr>
        <w:t>(выпить)</w:t>
      </w:r>
      <w:r>
        <w:rPr>
          <w:sz w:val="26"/>
          <w:szCs w:val="26"/>
        </w:rPr>
        <w:t>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Не-а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Совсем? Даже в день рождения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Ну, в день рождения, чисто символически… За Макса…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А давай – чисто символически, за Макса?.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Что, прямо сейчас? Давай лучше потом, когда все соберутся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Потом, понимаешь, само собой. А сейчас, как лучшие друзья… В узком дружеском кругу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Я же сказал, что не пью!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примирительно)</w:t>
      </w:r>
      <w:r>
        <w:rPr>
          <w:sz w:val="26"/>
          <w:szCs w:val="26"/>
        </w:rPr>
        <w:t xml:space="preserve"> Ну, ты потом не будешь… Только так, сдвинешь с нами вместе свой бокал… А я знаю, где у него тут хранится! Уже распечатанное! Супер! </w:t>
      </w:r>
      <w:r>
        <w:rPr>
          <w:i/>
          <w:sz w:val="26"/>
          <w:szCs w:val="26"/>
        </w:rPr>
        <w:t>(Лезет в ящик, достает экзотическую бутылку)</w:t>
      </w:r>
      <w:r>
        <w:rPr>
          <w:sz w:val="26"/>
          <w:szCs w:val="26"/>
        </w:rPr>
        <w:t xml:space="preserve"> Вот, смотри! Легкое, как горный воздух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Дай взгляну!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Потом разглядишь! Поверь мне, друг! Я не предам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Да я… Ты знаешь… Неудобно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Неудобно, Лёня, знаешь что? Сам знаешь, Лёня, что неудобно. И то некоторые наловчились. Давай, давай, за Макса, ему сегодня восемнадцать – случай, выходящий за рамки человеческого сознания… За это – сам Бог велел!.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Уже восемнадцать?.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Он болел, с восьми лет в школу пошел… </w:t>
      </w:r>
      <w:r>
        <w:rPr>
          <w:i/>
          <w:sz w:val="26"/>
          <w:szCs w:val="26"/>
        </w:rPr>
        <w:t>(Все это время Толик действует с бо</w:t>
        <w:softHyphen/>
        <w:t>калами и пр. Наливает Леониду с краями, а себе половинку.)</w:t>
      </w:r>
      <w:r>
        <w:rPr>
          <w:sz w:val="26"/>
          <w:szCs w:val="26"/>
        </w:rPr>
        <w:t xml:space="preserve"> Мне еще целый вечер пьянст</w:t>
        <w:softHyphen/>
        <w:t xml:space="preserve">вовать, а ты больше не будешь, на тебе полный. Ты только сразу, залпом. Как в прорубь. Вперед, поехали. За Макса…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(Пьют. Леонид опрокидывает стан целиком, а Толик лишь пригубляет и следит за процес</w:t>
        <w:softHyphen/>
        <w:t>сом у Леонида. У того перехватывает дыхание, он отворачивается, кашляет. Толик вы</w:t>
        <w:softHyphen/>
        <w:t>ливает содержимое своего стакана в стакан Леониду и дает ему закусить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На, закуси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Фу… Ну, и скотина же ты! Горный воздух… Я ведь поверил – слабенькое… Сколько, градусов семьдесят, да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Да что ты, это тебе с непривычки показалось… Всего-то шестьдесят семь. Кстати, договорились до дна. А у тебя еще – вон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Я же все допил!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Это тебе тоже с непривычки показалось. Давай, завершай эту песню!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Нет, не буду. Я все!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Никаких не буду, никаких все! Максу – восемнадцать. Ты у него в гостях. Первую полагается до дна. Макс узнает, что не допил, обидится. Ты уважаешь его или нет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Ну, уважаю…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Ну, вот и давай. Погашай задолженность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Да я же вообще не пью!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Исключения, как известно, только подтверждают правила. А потом – вот, водич</w:t>
        <w:softHyphen/>
        <w:t xml:space="preserve">кой запьешь. Ну, вперед. Р-р-раз – и в дамки… </w:t>
      </w:r>
      <w:r>
        <w:rPr>
          <w:i/>
          <w:sz w:val="26"/>
          <w:szCs w:val="26"/>
        </w:rPr>
        <w:t>(Леонид решается, допивает, что и наблю</w:t>
        <w:softHyphen/>
        <w:t>дает вышедший из комнаты Максим, переглядываясь с Толиком. Максим одет парадно. В числе прочего на нем новый галстук, подаренный Толиком. Леонид запивает минералкой, оборачивается поставить стакан и видит Максима.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О, вот и Макс! Здорово, Макс! Я поздравляю тебя с совершеннолетием. По этому случаю мы уже немного вздрогнули… Но о подарке я помню. Вот этот, как его… Галстук. Носи и радуйся жизни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Вновь посмотрев на Толика и усмехнувшись)</w:t>
      </w:r>
      <w:r>
        <w:rPr>
          <w:sz w:val="26"/>
          <w:szCs w:val="26"/>
        </w:rPr>
        <w:t xml:space="preserve"> А, спасибо. Галстук! Это хорошо. А то у меня как раз нет... А вы тут, говоришь, уже вздрогнули?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Да, за твое драгоценное. Вон, Толик удружил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Однако, это вы здорово придумали! А давайте теперь – еще раз. За мое драгоценное. Уже со мной? А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Супер! Это идея! Лёня, теперь надо всем вместе вмазать! В расширенном кругу… Макс, стартуй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Нет, хватит. Тормозите, мужики. Я и так уже почти в космосе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Леонид, обидимся! Брезгуешь! Не слетай с катушек!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Нет. Сейчас не буду… Сказал нет – значит нет! Все соберутся, тогда уж… Без базара… За именинника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Заметано. Потом – так потом. Но смотри – все соберутся – чтобы правда без ба</w:t>
        <w:softHyphen/>
        <w:t>зара!.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Лёнь, а Лёнь… Расскажи нам с Толиком, кого ты вчера бил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Я? Вчера? Ну… Бил кого-то. А что, разведка сработала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Да нет, по </w:t>
      </w:r>
      <w:r>
        <w:rPr>
          <w:sz w:val="26"/>
          <w:szCs w:val="26"/>
          <w:lang w:val="en-US"/>
        </w:rPr>
        <w:t>CNN</w:t>
      </w:r>
      <w:r>
        <w:rPr>
          <w:sz w:val="26"/>
          <w:szCs w:val="26"/>
        </w:rPr>
        <w:t xml:space="preserve"> передали… Да и слухи, сам понимаешь, героев опережают…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Да откуда я знаю, кого… Мужик какой-то с пьяных глаз под руку сунулся, я его и обработал… Вот, руку о зубы разбил, смотри…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Ух, перфоратор у тебя однако… Не хотел бы я попасться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Вот и не попадайся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Лёнь, а что – пьяных не любишь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Отец раньше пил. До Кольского. Там завязал, чуть не околев однажды. В моро</w:t>
        <w:softHyphen/>
        <w:t xml:space="preserve">зец под пятьдесят. А то, бывало, напьется, придет домой – и ну меня воспитывать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Поймал Иван-Царевич лягушку – и ну на ней жениться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Толику)</w:t>
      </w:r>
      <w:r>
        <w:rPr>
          <w:sz w:val="26"/>
          <w:szCs w:val="26"/>
        </w:rPr>
        <w:t xml:space="preserve"> Подожди… </w:t>
      </w:r>
      <w:r>
        <w:rPr>
          <w:i/>
          <w:sz w:val="26"/>
          <w:szCs w:val="26"/>
        </w:rPr>
        <w:t>(Леониду)</w:t>
      </w:r>
      <w:r>
        <w:rPr>
          <w:sz w:val="26"/>
          <w:szCs w:val="26"/>
        </w:rPr>
        <w:t xml:space="preserve"> Бил?.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Кого люблю, того и бью, говорил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Ладно, ладно, помрачнел! Хватит! Сейчас-то отстал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Воспитал вроде... Пять лет как завязал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Ну и все! Растворись! Посидим, музыку послушаем, Макс сейчас технику вклю</w:t>
        <w:softHyphen/>
        <w:t xml:space="preserve">чит… Макс! У тебя Инет тянет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Нет… Предки замок повесили. Будете, говорят, всякую гадость смотреть…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Жаль. Сейчас бы открыли таких девочек – ахнешь! И Лёнька бы разве</w:t>
        <w:softHyphen/>
        <w:t>ялся…</w:t>
      </w:r>
      <w:r>
        <w:rPr>
          <w:i/>
          <w:sz w:val="26"/>
          <w:szCs w:val="26"/>
        </w:rPr>
        <w:t>(Звонок в дверь)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 у нас и свои есть. Можно развеяться. Тоже ахнешь! </w:t>
      </w:r>
      <w:r>
        <w:rPr>
          <w:i/>
          <w:sz w:val="26"/>
          <w:szCs w:val="26"/>
        </w:rPr>
        <w:t>(Идет открывать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Кто?.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Ленка, наверное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Вот хорошо! И Инет не нужен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Ба, какие люди! Какая честь! Мадемуазель раз, мадемуазель два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А, это мои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Выглядывая из прихожей)</w:t>
      </w:r>
      <w:r>
        <w:rPr>
          <w:sz w:val="26"/>
          <w:szCs w:val="26"/>
        </w:rPr>
        <w:t xml:space="preserve"> Как их зовут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Маша и Люда!.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Мадемуазель Маша, мадемуазель Люда! Милости, так сказать, просим. Мы ждем вас с нетерпением. А наш достойный рыцарь прямо извелся без вас… Толик! Встречай!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ЮДА</w:t>
      </w:r>
      <w:r>
        <w:rPr>
          <w:sz w:val="26"/>
          <w:szCs w:val="26"/>
        </w:rPr>
        <w:t xml:space="preserve"> Толик, подожди. Дорогой Максим! Мы поздравляем тебя с днем рождения. Ты из нас самый старший… Тебе восемнадцать, да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Увы…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ЮДА</w:t>
      </w:r>
      <w:r>
        <w:rPr>
          <w:sz w:val="26"/>
          <w:szCs w:val="26"/>
        </w:rPr>
        <w:t xml:space="preserve"> Эти вот цветы надо подарить твоей маме… Где твоя мама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Они с отцом на даче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ЮДА</w:t>
      </w:r>
      <w:r>
        <w:rPr>
          <w:sz w:val="26"/>
          <w:szCs w:val="26"/>
        </w:rPr>
        <w:t xml:space="preserve"> Очень жаль. Не забудь поздравить ее от нашего имени и обязательно подари ей эти цветы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О’кей, товарищ командир…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ЛЮДА</w:t>
      </w:r>
      <w:r>
        <w:rPr>
          <w:sz w:val="26"/>
          <w:szCs w:val="26"/>
        </w:rPr>
        <w:t xml:space="preserve"> А мы с Машей рассудили, что такому видному, взрослому молодому человеку для солидности необходим к костюму строгий красивый галстук. Маша, вперед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Смеясь)</w:t>
      </w:r>
      <w:r>
        <w:rPr>
          <w:sz w:val="26"/>
          <w:szCs w:val="26"/>
        </w:rPr>
        <w:t xml:space="preserve"> Спасибо, девушки… Ну, знаете... Толик, честно: твоя работа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По всему видно – его работа)</w:t>
      </w:r>
      <w:r>
        <w:rPr>
          <w:sz w:val="26"/>
          <w:szCs w:val="26"/>
        </w:rPr>
        <w:t xml:space="preserve"> Ни в коем случае! Клянусь чем угодно! Каждый из нас, руководствуясь своими соображениями, из лучших побуждений пришел к столь оригинальному варианту подарка. Зато, Макс, галстуками ты обеспечен до пенсии. Друзья мои… Предлагаю в следующий день рождения снабдить именинника на всю жизнь нос</w:t>
        <w:softHyphen/>
        <w:t xml:space="preserve">ками, плавками или ремешками для часов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ША</w:t>
      </w:r>
      <w:r>
        <w:rPr>
          <w:sz w:val="26"/>
          <w:szCs w:val="26"/>
        </w:rPr>
        <w:t xml:space="preserve"> Я что-то не совсем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поняла… Наш галстук некстати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Наоборот, Машенька, как нельзя более кстати! Тем более, что Лёня подарил мне вот эту прекрасную полосочку, а Толик вот эту шотландскую клеточку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Толик, ты тоже?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Конечно, ты не понял? Вот мой подарок, на имениннике… Приходите первыми – и ваш подарок не рискует повторить предыдущие…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Так что ваш, девушки, подарок – однотонный, под свадебный костюм – и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впрямь довершил полный комплект галстуков… Благодарю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Толик уходит покурить на балкон. Люда встает, размышляя.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ЮДА</w:t>
      </w:r>
      <w:r>
        <w:rPr>
          <w:sz w:val="26"/>
          <w:szCs w:val="26"/>
        </w:rPr>
        <w:t xml:space="preserve"> Максим… А где наша невеста?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Ваша? Не знаю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ЮДА</w:t>
      </w:r>
      <w:r>
        <w:rPr>
          <w:sz w:val="26"/>
          <w:szCs w:val="26"/>
        </w:rPr>
        <w:t xml:space="preserve"> Ну, твоя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Это которая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ЮДА</w:t>
      </w:r>
      <w:r>
        <w:rPr>
          <w:sz w:val="26"/>
          <w:szCs w:val="26"/>
        </w:rPr>
        <w:t xml:space="preserve"> Лена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х, Лена! А она что – моя невеста? Не знал. Спасибо, что предупредила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ЮДА</w:t>
      </w:r>
      <w:r>
        <w:rPr>
          <w:sz w:val="26"/>
          <w:szCs w:val="26"/>
        </w:rPr>
        <w:t xml:space="preserve"> Это я пошутила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МАКСИМ </w:t>
      </w:r>
      <w:r>
        <w:rPr>
          <w:sz w:val="26"/>
          <w:szCs w:val="26"/>
        </w:rPr>
        <w:t xml:space="preserve">Пошути-ила?! Молодец. Очень смешно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ЮДА</w:t>
      </w:r>
      <w:r>
        <w:rPr>
          <w:sz w:val="26"/>
          <w:szCs w:val="26"/>
        </w:rPr>
        <w:t xml:space="preserve"> Максим, ну, где Лена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Звонила. Скоро явится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Знаю ее сейчас… Когда звонила-то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Уже час тому… Куда-то отец ее увез. Сказала – назад едут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На машине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Ну…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Так что, ждем ее?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ЛЮДА</w:t>
      </w:r>
      <w:r>
        <w:rPr>
          <w:sz w:val="26"/>
          <w:szCs w:val="26"/>
        </w:rPr>
        <w:t xml:space="preserve"> Конечно надо ее дождаться. </w:t>
      </w:r>
      <w:r>
        <w:rPr>
          <w:i/>
          <w:sz w:val="26"/>
          <w:szCs w:val="26"/>
        </w:rPr>
        <w:t>(Телефонный звонок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берет трубку)</w:t>
      </w:r>
      <w:r>
        <w:rPr>
          <w:sz w:val="26"/>
          <w:szCs w:val="26"/>
        </w:rPr>
        <w:t xml:space="preserve"> Хелло? А привет, здесь рядом. Тебя, Ленка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-а… Легка на помине. Да! Легка, говорю, на помине. Да все уже маются, тебя поминая. Ну что иду-иду? Сколько можно? Ты ползком, что ли? Собрались, только тебя ждем. Через пятнадцать? О’кей. Что? Как, то есть, не одна? С кем? С кошкой? Какой кош</w:t>
        <w:softHyphen/>
        <w:t>кой?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Ах, с Котовой! Знаешь, это уже слишком. Не говорю уже, что хронически опаздыва</w:t>
        <w:softHyphen/>
        <w:t>ешь – так еще и с сюрпризами… Ну подумай сама: зачем нам твоя Котова? Седьмой лиш</w:t>
        <w:softHyphen/>
        <w:t xml:space="preserve">ний. Нас трое на трое… </w:t>
      </w:r>
      <w:r>
        <w:rPr>
          <w:i/>
          <w:sz w:val="26"/>
          <w:szCs w:val="26"/>
        </w:rPr>
        <w:t>(Толик спрашивает глазами, что произошло. Максим машет на него и уходит говорить на балкон)</w:t>
      </w:r>
      <w:r>
        <w:rPr>
          <w:sz w:val="26"/>
          <w:szCs w:val="26"/>
        </w:rPr>
        <w:t xml:space="preserve"> … Ты сама посуди: Толик двух подружек привел, я их почти не знаю, а ты вообще девицу с сомнительным прошлым тащишь… Хорошо. Скажу тебе спокойнее: день рождения, между прочим, у меня. У меня, понима</w:t>
        <w:softHyphen/>
        <w:t>ешь? По идее, я должен приглашать или НЕ приглашать, а не ты… Что – не кипятись…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Как это некуда пойти? Что она, правда кошка бездомная? Ах, поссорилась!.. Ладно, еще ты будешь ставить ультиматумы… Бог с вами. Давайте, только быстрее. Все, чао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Что-то случилось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Нет, вы только послушайте!.. Это прелестно! Эта красавица подцепила на улице Кошку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ЮДА</w:t>
      </w:r>
      <w:r>
        <w:rPr>
          <w:sz w:val="26"/>
          <w:szCs w:val="26"/>
        </w:rPr>
        <w:t xml:space="preserve"> Кошку?.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Катьку Котову. И ведет ее сюда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Да? Это и вправду прелестно.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Куда мы без Котовой…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А кто она такая, Котова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Лёня, ты не заешь Котову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Нет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Котова, Лёня, это очаровательная девушка, интеллигентная, милая, невинная, которая уже четыре года, с восьмого класса, пропо</w:t>
        <w:softHyphen/>
        <w:t xml:space="preserve">ведует совсем уж свободные отношения – не пропуская ни одного желающего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Она что, училась с вами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Да… Год назад перешла в другую школу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Наверное, сменить контингент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ША</w:t>
      </w:r>
      <w:r>
        <w:rPr>
          <w:sz w:val="26"/>
          <w:szCs w:val="26"/>
        </w:rPr>
        <w:t xml:space="preserve"> Знаете, ребята, по-моему, вы что-то перегибаете. Она, конечно, со странностями, но она неплохая девчонка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Извини, Маша… Она, быть может, неплохая девчонка, но не рассказать ли тебе про ее последнюю странность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Это про какую?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Это про Мишина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, ну да… После это мы, конечно же, к ней несправедливы. Пока еще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Так вот… есть некто Мишин… Личность довольно темная и весьма широко из</w:t>
        <w:softHyphen/>
        <w:t>вестная в узких кругах местной братвы и милиции. Четыре года тому – условная судимость, потом армия, дембель, два раза по пятнадцать суток и разбитый грузовик. И вот этот Ми</w:t>
        <w:softHyphen/>
        <w:t>шин у школы встречает милую, симпатичную Катю Котову, и та прилепляется к нему, как клей супермомент…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Намертво. Не отдерешь…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А кто-нибудь пробовал?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Да, была охота… Одной проблемой больше, одной меньше, это пустяки, дело житейское, да? Тебя, Лёня, случайно зовут не Карлсон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ША</w:t>
      </w:r>
      <w:r>
        <w:rPr>
          <w:sz w:val="26"/>
          <w:szCs w:val="26"/>
        </w:rPr>
        <w:t xml:space="preserve"> Да… Мишин – это новость…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А почему Ленка ее ведет сюда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Они когда-то дружили… Наверное, встретились, разговорились, пожало</w:t>
        <w:softHyphen/>
        <w:t xml:space="preserve">вались… Кошке некуда было пойти… Ленка и позвала ее с собой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Слушайте, какие-то мы все святые… Те, кто с нами водится, хорошие, а не водится – плохие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Ты, Лёня, уже в политику лезешь…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Да погоди ты острить… А, Макс?.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Ты сам сейчас посмотришь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А ты – сам – смотрел?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Или по принципу международного агентства ОБС и КП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Я?! Да ты что!.. Мне мама с папой с нежного возраста не разрешали дружить с нехорошими мальчиками и девочками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Скажи на милость, а тебе папа с мамой со мной разрешают дружить? Как же так? Темного происхождения, кровь не голубая, отец пил как лошадь, приехали черт знает откуда… А может, с Колымы?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Может, я из колонии сбежал, а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Лёня, что ты в бочку полез! Мы же не о тебе!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А может вы с ним </w:t>
      </w:r>
      <w:r>
        <w:rPr>
          <w:i/>
          <w:sz w:val="26"/>
          <w:szCs w:val="26"/>
        </w:rPr>
        <w:t>(показывает на Толика)</w:t>
      </w:r>
      <w:r>
        <w:rPr>
          <w:sz w:val="26"/>
          <w:szCs w:val="26"/>
        </w:rPr>
        <w:t xml:space="preserve"> в мое отсутствие меня приче</w:t>
        <w:softHyphen/>
        <w:t>сываете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Давай замнем для ясности… </w:t>
      </w:r>
      <w:r>
        <w:rPr>
          <w:i/>
          <w:sz w:val="26"/>
          <w:szCs w:val="26"/>
        </w:rPr>
        <w:t>(Звонок в дверь)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Вот они, явились. </w:t>
      </w:r>
      <w:r>
        <w:rPr>
          <w:i/>
          <w:sz w:val="26"/>
          <w:szCs w:val="26"/>
        </w:rPr>
        <w:t>(Уходит за сцену, в прихожую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Все, молчок! Выяснения отношений откладываются до места и часа дуэли… Лёня? Леонид! Ок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Да я-то что?.. Разбирайтесь сами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ЮДА</w:t>
      </w:r>
      <w:r>
        <w:rPr>
          <w:sz w:val="26"/>
          <w:szCs w:val="26"/>
        </w:rPr>
        <w:t xml:space="preserve"> Интересно, а что Ленка подарит Максиму?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почти уверенно)</w:t>
      </w:r>
      <w:r>
        <w:rPr>
          <w:sz w:val="26"/>
          <w:szCs w:val="26"/>
        </w:rPr>
        <w:t xml:space="preserve"> Как пить дать, галстук!</w:t>
      </w:r>
      <w:r>
        <w:rPr>
          <w:b/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ША</w:t>
      </w:r>
      <w:r>
        <w:rPr>
          <w:sz w:val="26"/>
          <w:szCs w:val="26"/>
        </w:rPr>
        <w:t xml:space="preserve"> Да… это будет классно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Бабочку. Максу для полного комплекта…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ходят Лена и Максим</w:t>
      </w:r>
      <w:r>
        <w:rPr>
          <w:b/>
          <w:i/>
          <w:sz w:val="26"/>
          <w:szCs w:val="26"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НА</w:t>
      </w:r>
      <w:r>
        <w:rPr>
          <w:sz w:val="26"/>
          <w:szCs w:val="26"/>
        </w:rPr>
        <w:t xml:space="preserve"> Привет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ВСЕ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вместе)</w:t>
      </w:r>
      <w:r>
        <w:rPr>
          <w:sz w:val="26"/>
          <w:szCs w:val="26"/>
        </w:rPr>
        <w:t xml:space="preserve"> Привет… Здорово… Лучше поздно, чем никогда… Здравствуй, Лена…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ходит Катя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Здравствуйте… </w:t>
      </w:r>
      <w:r>
        <w:rPr>
          <w:i/>
          <w:sz w:val="26"/>
          <w:szCs w:val="26"/>
        </w:rPr>
        <w:t>(Пауза. Каждый старается заняться каким-нибудь делом)</w:t>
      </w:r>
      <w:r>
        <w:rPr>
          <w:sz w:val="26"/>
          <w:szCs w:val="26"/>
        </w:rPr>
        <w:t xml:space="preserve"> Здрав</w:t>
        <w:softHyphen/>
        <w:t>ствуйте!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Через плечо)</w:t>
      </w:r>
      <w:r>
        <w:rPr>
          <w:sz w:val="26"/>
          <w:szCs w:val="26"/>
        </w:rPr>
        <w:t xml:space="preserve"> Здорово, Кошка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Толя, если можно, не зови меня кошкой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А как же тебя теперь величать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Меня вообще-то Катей зовут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Вот неожиданность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Толян, хватит… Ваше сиятельство, княгиня Екатерина Романовна…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Анатольевна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Тем более. Княгиня Екатерина Анатольевна! Прошу вас простить нашего об</w:t>
        <w:softHyphen/>
        <w:t>щего друга. Он шутит. Пожалуйста, проходите. Будьте любезны. Забудьте, что вы в гостях. Ешьте, пейте, занимайтесь, чем хотите. Мы вам не помешаем…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ЛЕНА</w:t>
      </w:r>
      <w:r>
        <w:rPr>
          <w:sz w:val="26"/>
          <w:szCs w:val="26"/>
        </w:rPr>
        <w:t xml:space="preserve"> Ма-акс!.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…Я надеюсь, вам здесь понравится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ТОЛИК </w:t>
      </w:r>
      <w:r>
        <w:rPr>
          <w:sz w:val="26"/>
          <w:szCs w:val="26"/>
        </w:rPr>
        <w:t xml:space="preserve">Ну что, все?.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Наконец-то! Давайте скорее за стол и стартуем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НА</w:t>
      </w:r>
      <w:r>
        <w:rPr>
          <w:sz w:val="26"/>
          <w:szCs w:val="26"/>
        </w:rPr>
        <w:t xml:space="preserve"> Одну минуточку… Максим, я не умею говорить красивые речи, поэтому сразу – вот, подарок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Гм! </w:t>
      </w:r>
      <w:r>
        <w:rPr>
          <w:i/>
          <w:sz w:val="26"/>
          <w:szCs w:val="26"/>
        </w:rPr>
        <w:t>(Обводит всех взглядом)</w:t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Ура, галстук!</w:t>
        <w:br/>
      </w:r>
      <w:r>
        <w:rPr>
          <w:b/>
          <w:sz w:val="26"/>
          <w:szCs w:val="26"/>
          <w:u w:val="single"/>
        </w:rPr>
        <w:t xml:space="preserve">ЛЕНА </w:t>
      </w:r>
      <w:r>
        <w:rPr>
          <w:i/>
          <w:sz w:val="26"/>
          <w:szCs w:val="26"/>
        </w:rPr>
        <w:t>(Возвращается из прихожей, растерянно)</w:t>
      </w:r>
      <w:r>
        <w:rPr>
          <w:sz w:val="26"/>
          <w:szCs w:val="26"/>
        </w:rPr>
        <w:t xml:space="preserve"> Нет… А что, надо было галстук?.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Толик, даже Ленку сбил с панталыку… Хватит. </w:t>
      </w:r>
      <w:r>
        <w:rPr>
          <w:i/>
          <w:sz w:val="26"/>
          <w:szCs w:val="26"/>
        </w:rPr>
        <w:t>(Лене)</w:t>
      </w:r>
      <w:r>
        <w:rPr>
          <w:sz w:val="26"/>
          <w:szCs w:val="26"/>
        </w:rPr>
        <w:t xml:space="preserve"> Давай. Что там у тебя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НА</w:t>
      </w:r>
      <w:r>
        <w:rPr>
          <w:sz w:val="26"/>
          <w:szCs w:val="26"/>
        </w:rPr>
        <w:t xml:space="preserve"> Ты в большой теннис умеешь играть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цитирует анекдот)</w:t>
      </w:r>
      <w:r>
        <w:rPr>
          <w:sz w:val="26"/>
          <w:szCs w:val="26"/>
        </w:rPr>
        <w:t xml:space="preserve"> Не знаю, не пробовал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НА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Не оценив шутки)</w:t>
      </w:r>
      <w:r>
        <w:rPr>
          <w:sz w:val="26"/>
          <w:szCs w:val="26"/>
        </w:rPr>
        <w:t xml:space="preserve"> Отец лечил одного англичанина, и тот прислал ему ракетки фирменные… Вот одну из них я тебе… Сам понимаешь, с наилучшими пожеланиями…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Хочешь, вместе будем ходить играть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Ой, спасибо! Спасибо, Ленка! Классно! Всю жизнь мечтал… </w:t>
      </w:r>
      <w:r>
        <w:rPr>
          <w:i/>
          <w:sz w:val="26"/>
          <w:szCs w:val="26"/>
        </w:rPr>
        <w:t>(Осматривает подарок)</w:t>
      </w:r>
      <w:r>
        <w:rPr>
          <w:sz w:val="26"/>
          <w:szCs w:val="26"/>
        </w:rPr>
        <w:t xml:space="preserve"> Да!.. С такой ракеткой Уимблдон по мне плачет… Дай чмокну! Всё, к столу! </w:t>
      </w:r>
      <w:r>
        <w:rPr>
          <w:i/>
          <w:sz w:val="26"/>
          <w:szCs w:val="26"/>
        </w:rPr>
        <w:t>(Все устраиваются за столом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ТОЛИК </w:t>
      </w:r>
      <w:r>
        <w:rPr>
          <w:sz w:val="26"/>
          <w:szCs w:val="26"/>
        </w:rPr>
        <w:t>Я уж поскольку, так сказать, профессионал со стажем, то и беру на себя обязанно</w:t>
        <w:softHyphen/>
        <w:t xml:space="preserve">сти запевалы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НА</w:t>
      </w:r>
      <w:r>
        <w:rPr>
          <w:sz w:val="26"/>
          <w:szCs w:val="26"/>
        </w:rPr>
        <w:t xml:space="preserve"> Обязанности кого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ЗапЕвалы, Леночка. ЗапИвалы у нас не будет. ЗапИвать будем вместе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ЛЕНА</w:t>
      </w:r>
      <w:r>
        <w:rPr>
          <w:sz w:val="26"/>
          <w:szCs w:val="26"/>
        </w:rPr>
        <w:t xml:space="preserve"> Ну-ну, запЕвай!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Стоп! Сначала я. Предложение следующее: из-за общей задержки все пьют штрафную! Мужики, если такие имеются, в обязательном порядке употребляют вот это… </w:t>
      </w:r>
      <w:r>
        <w:rPr>
          <w:i/>
          <w:sz w:val="26"/>
          <w:szCs w:val="26"/>
        </w:rPr>
        <w:t>(показывает ром)</w:t>
      </w:r>
      <w:r>
        <w:rPr>
          <w:sz w:val="26"/>
          <w:szCs w:val="26"/>
        </w:rPr>
        <w:t xml:space="preserve">, а девушки – в еще более обязательном порядке – шампанское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ЛЕОНИ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кс, я и так уже как следует стал мужчиной. Можно теперь я побуду в обяза</w:t>
        <w:softHyphen/>
        <w:t>тельном порядке девушкой?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 чьи слова: когда все соберутся, то?.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Да я вообще-то не отказываюсь… Я только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Ай эм сорри! Один вопрос. Девочки! Договор дороже – чего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ША и ЛЮДА</w:t>
      </w:r>
      <w:r>
        <w:rPr>
          <w:sz w:val="26"/>
          <w:szCs w:val="26"/>
        </w:rPr>
        <w:t xml:space="preserve"> Денег!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Правильно, умницы. Лёня, ты слышал? Я, как главный запевала, требую неукосни</w:t>
        <w:softHyphen/>
        <w:t>тельного соблюдения договора, а это значит, что на первое ты должен употребить не чего-нибудь, а рома. Верно, Макс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Верно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Ну, а потом – глуши свое шампанское, как кошка… Ой, виноват…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Как Екатерина Анатольевна… То есть, я хотел сказать – как девушка… Ну, буль-буль? </w:t>
      </w:r>
      <w:r>
        <w:rPr>
          <w:i/>
          <w:sz w:val="26"/>
          <w:szCs w:val="26"/>
        </w:rPr>
        <w:t>(Наливает)</w:t>
      </w:r>
      <w:r>
        <w:rPr>
          <w:sz w:val="26"/>
          <w:szCs w:val="26"/>
        </w:rPr>
        <w:t xml:space="preserve"> На, Ле</w:t>
        <w:softHyphen/>
        <w:t>онид, бери… Значит, вот что. Как совершенно справедливо заметила Люда, ты, Макс, из нас самый старший. Я бы даже сказал – самый старый. Старость, Макс, это хорошо. Осо</w:t>
        <w:softHyphen/>
        <w:t>бенно когда слово «старость» происходит от слова «старик», а слово «старик» от слова «стар». А слово «стар» в переводе с древнего и уже почти забытого языка означает «звезда». Друзья мои! Среди нас сегодня родилась новая – я бы даже сказал сверхновая –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звезда. Пусть всегда сияют для нас – и для вас, девушки, – ее лучи, а мы – и особенно вы, девушки – будем любоваться и завидовать… За тебя, старик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ВСЕ</w:t>
      </w:r>
      <w:r>
        <w:rPr>
          <w:sz w:val="26"/>
          <w:szCs w:val="26"/>
        </w:rPr>
        <w:t xml:space="preserve"> Ура! Твое здоровье! Удачи, Макс! Давай краба! </w:t>
      </w:r>
      <w:r>
        <w:rPr>
          <w:i/>
          <w:sz w:val="26"/>
          <w:szCs w:val="26"/>
        </w:rPr>
        <w:t xml:space="preserve">(и т.д.)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Одновременно со всеми)</w:t>
      </w:r>
      <w:r>
        <w:rPr>
          <w:sz w:val="26"/>
          <w:szCs w:val="26"/>
        </w:rPr>
        <w:t xml:space="preserve"> Спасибо, Толян, спасибо, друзья… Лёня, до дна! Ну? Пей до дна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ВСЕ</w:t>
      </w:r>
      <w:r>
        <w:rPr>
          <w:sz w:val="26"/>
          <w:szCs w:val="26"/>
        </w:rPr>
        <w:t xml:space="preserve"> Пей до дна, пей до дна, пей до дна, оп-ля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МАКСИМ </w:t>
      </w:r>
      <w:r>
        <w:rPr>
          <w:sz w:val="26"/>
          <w:szCs w:val="26"/>
        </w:rPr>
        <w:t xml:space="preserve">Ну вот, молоток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На, запей! </w:t>
      </w:r>
      <w:r>
        <w:rPr>
          <w:i/>
          <w:sz w:val="26"/>
          <w:szCs w:val="26"/>
        </w:rPr>
        <w:t xml:space="preserve">(Подает Леониду бокал с шампанским. Тот опрокидывает и его.)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Девчонки! А вы что ж? Нехорошо! Ну-ка, расслабляемся!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ab/>
      </w:r>
      <w:r>
        <w:rPr>
          <w:b/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ЛЕНА </w:t>
      </w:r>
      <w:r>
        <w:rPr>
          <w:sz w:val="26"/>
          <w:szCs w:val="26"/>
        </w:rPr>
        <w:t xml:space="preserve">А сам-то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Так мне еще целый вечер быть на арене, а вы закончите в любой момент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ЮДА</w:t>
      </w:r>
      <w:r>
        <w:rPr>
          <w:sz w:val="26"/>
          <w:szCs w:val="26"/>
        </w:rPr>
        <w:t xml:space="preserve"> А у нас послезавтра сочинение, забыл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То ж послезавтра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ША</w:t>
      </w:r>
      <w:r>
        <w:rPr>
          <w:sz w:val="26"/>
          <w:szCs w:val="26"/>
        </w:rPr>
        <w:t xml:space="preserve"> А у меня от шампанского голова болит!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Вздор! Все будет о’кей! Сочинение вместе пишем, Макс у нас отличник, Лена и Лёня тоже почти… Небось не дурее нас… А у них – все как полагается!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ЛЕОНИД </w:t>
      </w:r>
      <w:r>
        <w:rPr>
          <w:i/>
          <w:sz w:val="26"/>
          <w:szCs w:val="26"/>
        </w:rPr>
        <w:t>(Неожиданно)</w:t>
      </w:r>
      <w:r>
        <w:rPr>
          <w:sz w:val="26"/>
          <w:szCs w:val="26"/>
        </w:rPr>
        <w:t xml:space="preserve"> Ух, мужики, хорошо!.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Переглянулся с Толиком)</w:t>
      </w:r>
      <w:r>
        <w:rPr>
          <w:sz w:val="26"/>
          <w:szCs w:val="26"/>
        </w:rPr>
        <w:t xml:space="preserve"> Ну, вот видишь! Все классно! А ты хотел спрыгнуть! Расслабился, повеселел! Екатерина Анатольевна?! А вы что молчите, как выключенный телевизор? И к бокалу не притронулись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Я не хочу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Да-а? Скажите, какие новости! Катя! За мои восемнадцать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Нет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Да, оставь ее в покое. Она тебе не мешает, и ты ее не трожь. Давайте поедим чего-нибудь. Лёня, ням-ням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Ага… Ням-ням… Вот… Колбаски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Давай, Лёнька, наворачивай! Потом продолжим! Девчонки, не скучайте! Давайте поухаживаю… Вам что положить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ЮДА</w:t>
      </w:r>
      <w:r>
        <w:rPr>
          <w:sz w:val="26"/>
          <w:szCs w:val="26"/>
        </w:rPr>
        <w:t xml:space="preserve"> Да мы уж сами за собой поухаживаем… Лен… Лена! Спой нам чего-нибудь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Точно, это идея. Лен, спой нам эту, нашу… «В добрый час…»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А? Как раз и тост будет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ША</w:t>
      </w:r>
      <w:r>
        <w:rPr>
          <w:sz w:val="26"/>
          <w:szCs w:val="26"/>
        </w:rPr>
        <w:t xml:space="preserve"> А мы все подпоем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Как пить дать, подпоем. Лёнь! Подпоем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А то!.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ША</w:t>
      </w:r>
      <w:r>
        <w:rPr>
          <w:sz w:val="26"/>
          <w:szCs w:val="26"/>
        </w:rPr>
        <w:t xml:space="preserve"> Подпоем, Кать?..</w:t>
      </w:r>
      <w:r>
        <w:rPr>
          <w:b/>
          <w:sz w:val="26"/>
          <w:szCs w:val="26"/>
          <w:u w:val="single"/>
        </w:rPr>
        <w:t xml:space="preserve"> </w:t>
      </w:r>
      <w:r>
        <w:rPr>
          <w:i/>
          <w:sz w:val="26"/>
          <w:szCs w:val="26"/>
        </w:rPr>
        <w:t>(Катя отворачивается)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НА</w:t>
      </w:r>
      <w:r>
        <w:rPr>
          <w:sz w:val="26"/>
          <w:szCs w:val="26"/>
        </w:rPr>
        <w:t xml:space="preserve"> Да уж, если вы подпоете, это будет ансамбль имени Патриса Лумумбы… </w:t>
      </w:r>
      <w:r>
        <w:rPr>
          <w:i/>
          <w:sz w:val="26"/>
          <w:szCs w:val="26"/>
        </w:rPr>
        <w:t xml:space="preserve">(Доедает бутерброд) </w:t>
      </w:r>
      <w:r>
        <w:rPr>
          <w:sz w:val="26"/>
          <w:szCs w:val="26"/>
        </w:rPr>
        <w:t xml:space="preserve">Ладно, давайте гитару…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Берет гитару. Гитара расстроена. Лена некоторое время тщетно пытается ее настроить. Затем фальшиво и не вместе все поют куплет песни «В добрый час». В наиболее громкий момент в хор вступает счастливый Леонид. Все радуются. Катя молчит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Браво, Ленка! Ты прямо Селин Дион! Прелестно! В добрый час, друзья! Вот за это! Вперед! Лёня, продолжим? На тебе шампанского!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А? Чего? А давай сначала этой твоей… Огненной воды… А потом и шампанского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ТОЛИК </w:t>
      </w:r>
      <w:r>
        <w:rPr>
          <w:sz w:val="26"/>
          <w:szCs w:val="26"/>
        </w:rPr>
        <w:t xml:space="preserve"> Лёня! Ты герой! Ты у нас сегодня просто герой! Ну, как тебе отказать? Готовы? Ура!</w:t>
      </w:r>
      <w:r>
        <w:rPr>
          <w:b/>
          <w:sz w:val="26"/>
          <w:szCs w:val="26"/>
          <w:u w:val="single"/>
        </w:rPr>
        <w:t xml:space="preserve"> </w:t>
      </w:r>
      <w:r>
        <w:rPr>
          <w:i/>
          <w:sz w:val="26"/>
          <w:szCs w:val="26"/>
        </w:rPr>
        <w:t>(Все сдвигают бокалы. Леонид, выпив, садится и опускает голову на руки.)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Ма-акс!.. </w:t>
      </w:r>
      <w:r>
        <w:rPr>
          <w:i/>
          <w:sz w:val="26"/>
          <w:szCs w:val="26"/>
        </w:rPr>
        <w:t>(Смотрит на Леонида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Кивает)</w:t>
      </w:r>
      <w:r>
        <w:rPr>
          <w:sz w:val="26"/>
          <w:szCs w:val="26"/>
        </w:rPr>
        <w:t xml:space="preserve"> Катя! Я вы опять бастуете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Да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Ишь ты… Молодец… Ну-ну… Господа! Всем танцевать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Опа! Это мысль! </w:t>
      </w:r>
      <w:r>
        <w:rPr>
          <w:i/>
          <w:sz w:val="26"/>
          <w:szCs w:val="26"/>
        </w:rPr>
        <w:t>(к Маше)</w:t>
      </w:r>
      <w:r>
        <w:rPr>
          <w:sz w:val="26"/>
          <w:szCs w:val="26"/>
        </w:rPr>
        <w:t xml:space="preserve"> Разрешите вас…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Музыка. Толик танцует с Машей, Максим приглашает Лену. Катя уходит в угол комнаты, что-то рассматривает на полке или стене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ЛЮДА </w:t>
      </w:r>
      <w:r>
        <w:rPr>
          <w:sz w:val="26"/>
          <w:szCs w:val="26"/>
        </w:rPr>
        <w:t>Лёнь, а Лёнь…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в полусне)</w:t>
      </w:r>
      <w:r>
        <w:rPr>
          <w:sz w:val="26"/>
          <w:szCs w:val="26"/>
        </w:rPr>
        <w:t xml:space="preserve"> Ммм? Чего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ЮДА</w:t>
      </w:r>
      <w:r>
        <w:rPr>
          <w:sz w:val="26"/>
          <w:szCs w:val="26"/>
        </w:rPr>
        <w:t xml:space="preserve"> Ничего…Лежи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Ммм… </w:t>
      </w:r>
      <w:r>
        <w:rPr>
          <w:i/>
          <w:sz w:val="26"/>
          <w:szCs w:val="26"/>
        </w:rPr>
        <w:t xml:space="preserve">(Лежит)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Две танцующие пары выходят по очереди на авансцену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МАКСИМ </w:t>
      </w:r>
      <w:r>
        <w:rPr>
          <w:sz w:val="26"/>
          <w:szCs w:val="26"/>
        </w:rPr>
        <w:t xml:space="preserve">… Люда?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Удивленно смотрит на Люду, которая за столом занимается бокалами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НА</w:t>
      </w:r>
      <w:r>
        <w:rPr>
          <w:sz w:val="26"/>
          <w:szCs w:val="26"/>
        </w:rPr>
        <w:t xml:space="preserve"> Ну да… Она в медицинский собирается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 ты при чем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НА</w:t>
      </w:r>
      <w:r>
        <w:rPr>
          <w:sz w:val="26"/>
          <w:szCs w:val="26"/>
        </w:rPr>
        <w:t xml:space="preserve"> У меня же отец проректор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Везде свои люди! И что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НА</w:t>
      </w:r>
      <w:r>
        <w:rPr>
          <w:sz w:val="26"/>
          <w:szCs w:val="26"/>
        </w:rPr>
        <w:t xml:space="preserve"> Я их познакомила, а ее мать попыталась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Что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НА</w:t>
      </w:r>
      <w:r>
        <w:rPr>
          <w:sz w:val="26"/>
          <w:szCs w:val="26"/>
        </w:rPr>
        <w:t xml:space="preserve"> Что-что… Конверт вручить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Святое дело… А отец что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НА</w:t>
      </w:r>
      <w:r>
        <w:rPr>
          <w:sz w:val="26"/>
          <w:szCs w:val="26"/>
        </w:rPr>
        <w:t xml:space="preserve"> Отец вспылил. Выгнал их… Еле успокоила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Мало дали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НА</w:t>
      </w:r>
      <w:r>
        <w:rPr>
          <w:sz w:val="26"/>
          <w:szCs w:val="26"/>
        </w:rPr>
        <w:t xml:space="preserve">  Наглец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Да ладно, шучу… А тебе-то что за резон был их мирить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НА</w:t>
      </w:r>
      <w:r>
        <w:rPr>
          <w:sz w:val="26"/>
          <w:szCs w:val="26"/>
        </w:rPr>
        <w:t xml:space="preserve"> Не знаю, подруга все-таки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Она тебе потому и подруга, что отец проректор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ЛЕНА </w:t>
      </w:r>
      <w:r>
        <w:rPr>
          <w:sz w:val="26"/>
          <w:szCs w:val="26"/>
        </w:rPr>
        <w:t xml:space="preserve">Ну и бог с ней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Поможет?.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ЛЕНА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пожимает плечами)</w:t>
      </w:r>
      <w:r>
        <w:rPr>
          <w:sz w:val="26"/>
          <w:szCs w:val="26"/>
        </w:rPr>
        <w:t xml:space="preserve"> Поможет, чем может…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Пара уходит вглубь сцены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ША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Толику)</w:t>
      </w:r>
      <w:r>
        <w:rPr>
          <w:sz w:val="26"/>
          <w:szCs w:val="26"/>
        </w:rPr>
        <w:t xml:space="preserve"> Физику решил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Давай не будем о школе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ША</w:t>
      </w:r>
      <w:r>
        <w:rPr>
          <w:sz w:val="26"/>
          <w:szCs w:val="26"/>
        </w:rPr>
        <w:t xml:space="preserve"> Хорошо, больше не будем… Решил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Не-а. Вон… У Лёньки сдул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ША</w:t>
      </w:r>
      <w:r>
        <w:rPr>
          <w:sz w:val="26"/>
          <w:szCs w:val="26"/>
        </w:rPr>
        <w:t xml:space="preserve"> Дай списать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Ноу проблем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ША</w:t>
      </w:r>
      <w:r>
        <w:rPr>
          <w:sz w:val="26"/>
          <w:szCs w:val="26"/>
        </w:rPr>
        <w:t xml:space="preserve"> Слушай, как же он сечет в этих физиках – математиках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Он в мореходку собирается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ША</w:t>
      </w:r>
      <w:r>
        <w:rPr>
          <w:sz w:val="26"/>
          <w:szCs w:val="26"/>
        </w:rPr>
        <w:t xml:space="preserve"> Куда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В мореходное училище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ША</w:t>
      </w:r>
      <w:r>
        <w:rPr>
          <w:sz w:val="26"/>
          <w:szCs w:val="26"/>
        </w:rPr>
        <w:t xml:space="preserve"> А разве в Москве есть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Кажется, нет. Уедет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ША</w:t>
      </w:r>
      <w:r>
        <w:rPr>
          <w:sz w:val="26"/>
          <w:szCs w:val="26"/>
        </w:rPr>
        <w:t xml:space="preserve"> Жаль… Кстати, я не знала, что он так пьет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А он не пьет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ША</w:t>
      </w:r>
      <w:r>
        <w:rPr>
          <w:sz w:val="26"/>
          <w:szCs w:val="26"/>
        </w:rPr>
        <w:t xml:space="preserve"> Не пьет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Совсем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ША</w:t>
      </w:r>
      <w:r>
        <w:rPr>
          <w:sz w:val="26"/>
          <w:szCs w:val="26"/>
        </w:rPr>
        <w:t xml:space="preserve"> А… это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А это не он. Это я. Это мы с Максом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ША</w:t>
      </w:r>
      <w:r>
        <w:rPr>
          <w:sz w:val="26"/>
          <w:szCs w:val="26"/>
        </w:rPr>
        <w:t xml:space="preserve"> Что вы с Максом?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А это… Сговорились его… </w:t>
      </w:r>
      <w:r>
        <w:rPr>
          <w:i/>
          <w:sz w:val="26"/>
          <w:szCs w:val="26"/>
        </w:rPr>
        <w:t>(показывает жестом - напоить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ША</w:t>
      </w:r>
      <w:r>
        <w:rPr>
          <w:sz w:val="26"/>
          <w:szCs w:val="26"/>
        </w:rPr>
        <w:t xml:space="preserve"> А зачем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Так, на спор. Ради прикола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ША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останавливается)</w:t>
      </w:r>
      <w:r>
        <w:rPr>
          <w:sz w:val="26"/>
          <w:szCs w:val="26"/>
        </w:rPr>
        <w:t xml:space="preserve"> Знаешь, вы с Максом, конечно, очень умные, особенно ради прикола. Но мне кажется, это нехорошо. И с Кошкой… И с Катькой вы плохо поступаете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Да ладно морали читать! Нехорошо, плохо, Лёня, Катя… Пансион благородных девиц какой-то! Давай танцевать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ША</w:t>
      </w:r>
      <w:r>
        <w:rPr>
          <w:sz w:val="26"/>
          <w:szCs w:val="26"/>
        </w:rPr>
        <w:t xml:space="preserve"> Что-то не хочу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Не хочешь – как хочешь. </w:t>
      </w:r>
      <w:r>
        <w:rPr>
          <w:i/>
          <w:sz w:val="26"/>
          <w:szCs w:val="26"/>
        </w:rPr>
        <w:t>(Идет и выключает музыку)</w:t>
      </w:r>
      <w:r>
        <w:rPr>
          <w:sz w:val="26"/>
          <w:szCs w:val="26"/>
        </w:rPr>
        <w:t xml:space="preserve"> Господа! Старинный кавказский тост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, ЛЕНА, ЛЮДА</w:t>
      </w:r>
      <w:r>
        <w:rPr>
          <w:sz w:val="26"/>
          <w:szCs w:val="26"/>
        </w:rPr>
        <w:t xml:space="preserve"> Тост, тост!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ОНИД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просыпаясь)</w:t>
      </w:r>
      <w:r>
        <w:rPr>
          <w:sz w:val="26"/>
          <w:szCs w:val="26"/>
        </w:rPr>
        <w:t xml:space="preserve"> Тост?.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У всех есть? Прекрасно! Итак – давным-давно жил на востоке Шах. И была у него красавица дочка – прямо, как </w:t>
      </w:r>
      <w:r>
        <w:rPr>
          <w:i/>
          <w:sz w:val="26"/>
          <w:szCs w:val="26"/>
        </w:rPr>
        <w:t>(делает вид, что выбирает)</w:t>
      </w:r>
      <w:r>
        <w:rPr>
          <w:sz w:val="26"/>
          <w:szCs w:val="26"/>
        </w:rPr>
        <w:t xml:space="preserve"> вы, Екатерина Анатольевна. Вот выросла дочка – примерно до десятого класса – и говорит Шах: «А ну созвать всех джигитов из всех аулов! Тому джигиту, который разрубит на полном скаку два подброшенных апельсина, я отдам в жены свою дочь, прекрасную, как Екатерина Анатольевна, и пять мешков долларов в придачу!» Много прискакало джигитов! Смеются, гарцуют, становятся в очередь! И вот разбегается первый джигит. Это я! Хххххха! Один апельсин разрублен посередине, второй даже не задет. Шах кричит – убить! Народ кричит – убить! Джигита схватили, с коня стащили, в пропасть бросили. Разбегается второй джигит – Макс. Хххха! Один апельсин – посередине, второй – не посередине. Шах кричит – убить! Народ кричит – убить! Джигита схватили, с коня стащили, в пропасть бросили. Заметьте, все это – из-за красавицы дочки! Наконец разбегается третий джигит – Лёня! Хххххха! Один апельсин – посередине, другой апельсин – посередине… Шах кричит – убить! Народ кричит – за что? Шах кричит – за компанию!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Так выпьем же за комнанию!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ВСЕ</w:t>
      </w:r>
      <w:r>
        <w:rPr>
          <w:sz w:val="26"/>
          <w:szCs w:val="26"/>
        </w:rPr>
        <w:t xml:space="preserve"> Ура!! Вот это тост! Классно! За компанию!</w:t>
      </w:r>
      <w:r>
        <w:rPr>
          <w:b/>
          <w:sz w:val="26"/>
          <w:szCs w:val="26"/>
          <w:u w:val="single"/>
        </w:rPr>
        <w:t xml:space="preserve"> </w:t>
      </w:r>
      <w:r>
        <w:rPr>
          <w:i/>
          <w:sz w:val="26"/>
          <w:szCs w:val="26"/>
        </w:rPr>
        <w:t>(Пьют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ТОЛИК </w:t>
      </w:r>
      <w:r>
        <w:rPr>
          <w:sz w:val="26"/>
          <w:szCs w:val="26"/>
        </w:rPr>
        <w:t xml:space="preserve">Катя, а ты снова не пьешь? Тебе не нравится наша компания? Ну, конечно, мы тебе не компания! Ты завтра в подъезде… Со своим шахом… С Мишиным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ША и МАКСИ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вместе)</w:t>
      </w:r>
      <w:r>
        <w:rPr>
          <w:sz w:val="26"/>
          <w:szCs w:val="26"/>
        </w:rPr>
        <w:t xml:space="preserve"> Толик! Толян, завязывай!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Одновременно с этими и предыдущими словами Катя встает и молча выплескивает Толику в лицо содержимое своего бокала.</w:t>
      </w:r>
      <w:r>
        <w:rPr>
          <w:b/>
          <w:i/>
          <w:sz w:val="26"/>
          <w:szCs w:val="26"/>
          <w:u w:val="single"/>
        </w:rPr>
        <w:t xml:space="preserve"> </w:t>
      </w:r>
      <w:r>
        <w:rPr>
          <w:i/>
          <w:sz w:val="26"/>
          <w:szCs w:val="26"/>
        </w:rPr>
        <w:t xml:space="preserve">Воцаряется тишина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Ты что… Ты что, взбесилась? Кошка! Кошка уличная! С ней по хорошему… В дом пускают… А она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Толян, прекращай!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Прекращай, прекращай… Как бы не так… Сейчас прекращу… Всякая стерва непрошенная… Нет уж… Вот тебе! </w:t>
      </w:r>
      <w:r>
        <w:rPr>
          <w:i/>
          <w:sz w:val="26"/>
          <w:szCs w:val="26"/>
        </w:rPr>
        <w:t xml:space="preserve">(Дает Кате пощечину) </w:t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Все замирают. Пауза Поднимается Леонид.</w:t>
      </w:r>
    </w:p>
    <w:p>
      <w:pPr>
        <w:pStyle w:val="Normal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ЛЕОНИД</w:t>
      </w:r>
      <w:r>
        <w:rPr>
          <w:color w:val="000000"/>
          <w:sz w:val="26"/>
          <w:szCs w:val="26"/>
        </w:rPr>
        <w:t xml:space="preserve"> Ты что делаешь? А вы что вылупились? Этот нахал делает, что ему вздумается, а вы молчите и посмеиваетесь? Меня напоили – думаете, я не понял? Ну ладно, я и ответить могу… А она – что она вам сделала? Отказалась с вами пить? Правильно отказалась… Ты за что ее ударил, ты, урод?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МАША</w:t>
      </w:r>
      <w:r>
        <w:rPr>
          <w:color w:val="000000"/>
          <w:sz w:val="26"/>
          <w:szCs w:val="26"/>
        </w:rPr>
        <w:t xml:space="preserve"> Лёнечка, не надо, успокойся!</w:t>
      </w:r>
      <w:r>
        <w:rPr>
          <w:b/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u w:val="single"/>
        </w:rPr>
        <w:t>ТОЛИК</w:t>
      </w:r>
      <w:r>
        <w:rPr>
          <w:color w:val="000000"/>
          <w:sz w:val="26"/>
          <w:szCs w:val="26"/>
        </w:rPr>
        <w:t xml:space="preserve"> Машка, не вяжись! </w:t>
      </w:r>
      <w:r>
        <w:rPr>
          <w:i/>
          <w:color w:val="000000"/>
          <w:sz w:val="26"/>
          <w:szCs w:val="26"/>
        </w:rPr>
        <w:t>(Леониду)</w:t>
      </w:r>
      <w:r>
        <w:rPr>
          <w:color w:val="000000"/>
          <w:sz w:val="26"/>
          <w:szCs w:val="26"/>
        </w:rPr>
        <w:t xml:space="preserve"> Ты на себя-то посмотри! Северное сияние в глазах! Водку с шампанским намешал и речи тут толкает! Скотина! Бревно пьяное!..</w:t>
      </w:r>
    </w:p>
    <w:p>
      <w:pPr>
        <w:pStyle w:val="Normal"/>
        <w:jc w:val="both"/>
        <w:rPr/>
      </w:pPr>
      <w:r>
        <w:rPr>
          <w:i/>
          <w:color w:val="000000"/>
          <w:sz w:val="26"/>
          <w:szCs w:val="26"/>
        </w:rPr>
        <w:t>Леонид молча, глухо и с треском бьет Толика в челюсть. Все вскочили и по углам. Толик падает, некоторое время лежит неподвижно, как мертвый, затем начинает шевелиться и уползает в прихожую.</w:t>
      </w:r>
      <w:r>
        <w:rPr>
          <w:b/>
          <w:i/>
          <w:color w:val="000000"/>
          <w:sz w:val="26"/>
          <w:szCs w:val="26"/>
          <w:u w:val="single"/>
        </w:rPr>
        <w:t xml:space="preserve"> </w:t>
      </w: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u w:val="single"/>
        </w:rPr>
        <w:t>МАША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(кидается за</w:t>
      </w:r>
      <w:r>
        <w:rPr>
          <w:b/>
          <w:i/>
          <w:color w:val="000000"/>
          <w:sz w:val="26"/>
          <w:szCs w:val="26"/>
          <w:u w:val="single"/>
        </w:rPr>
        <w:t xml:space="preserve"> </w:t>
      </w:r>
      <w:r>
        <w:rPr>
          <w:i/>
          <w:color w:val="000000"/>
          <w:sz w:val="26"/>
          <w:szCs w:val="26"/>
        </w:rPr>
        <w:t>Толиком. Леониду)</w:t>
      </w:r>
      <w:r>
        <w:rPr>
          <w:color w:val="000000"/>
          <w:sz w:val="26"/>
          <w:szCs w:val="26"/>
        </w:rPr>
        <w:t xml:space="preserve"> Так-то зачем?.. </w:t>
      </w:r>
    </w:p>
    <w:p>
      <w:pPr>
        <w:pStyle w:val="Normal"/>
        <w:jc w:val="both"/>
        <w:rPr/>
      </w:pPr>
      <w:r>
        <w:rPr>
          <w:i/>
          <w:color w:val="000000"/>
          <w:sz w:val="26"/>
          <w:szCs w:val="26"/>
        </w:rPr>
        <w:t>Леонид берет со стола пустую бутылку из-под шампанского и держит курс на Максима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u w:val="single"/>
        </w:rPr>
        <w:t>ЛЕОНИД</w:t>
      </w:r>
      <w:r>
        <w:rPr>
          <w:color w:val="000000"/>
          <w:sz w:val="26"/>
          <w:szCs w:val="26"/>
        </w:rPr>
        <w:t xml:space="preserve"> Ну, а ты что замер? Сейчас ты со мной – знаешь как сговоришься?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u w:val="single"/>
        </w:rPr>
        <w:t>МАКСИМ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(Пятится)</w:t>
      </w:r>
      <w:r>
        <w:rPr>
          <w:color w:val="000000"/>
          <w:sz w:val="26"/>
          <w:szCs w:val="26"/>
        </w:rPr>
        <w:t xml:space="preserve"> Лёня,  Лёнечка… Ты что, Лёня, не надо так, так нельзя, так неправильно… </w:t>
      </w:r>
      <w:r>
        <w:rPr>
          <w:i/>
          <w:color w:val="000000"/>
          <w:sz w:val="26"/>
          <w:szCs w:val="26"/>
        </w:rPr>
        <w:t>(Упирается в стену спиной, выставляет вперед руки. Леонид молча идет на Максима. Тогда Катя бросается между ними, отталкивает Леонида, оттесняет его, вцепляется руками в бутылку.)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КАТЯ </w:t>
      </w:r>
      <w:r>
        <w:rPr>
          <w:color w:val="000000"/>
          <w:sz w:val="26"/>
          <w:szCs w:val="26"/>
        </w:rPr>
        <w:t>Стой! Довольно, Леонид! Хватит. Это плохо кончится… Так нельзя… Ты прав, ты молодец, ты за меня вступился, спасибо, но так не надо. Я так не хочу. Остановись! Слышишь?!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u w:val="single"/>
        </w:rPr>
        <w:t>ЛЕОНИД</w:t>
      </w:r>
      <w:r>
        <w:rPr>
          <w:color w:val="000000"/>
          <w:sz w:val="26"/>
          <w:szCs w:val="26"/>
        </w:rPr>
        <w:t xml:space="preserve"> Ты их прощаешь?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u w:val="single"/>
        </w:rPr>
        <w:t>КАТЯ</w:t>
      </w:r>
      <w:r>
        <w:rPr>
          <w:color w:val="000000"/>
          <w:sz w:val="26"/>
          <w:szCs w:val="26"/>
        </w:rPr>
        <w:t xml:space="preserve"> Прощаю, конечно прощаю…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u w:val="single"/>
        </w:rPr>
        <w:t>ЛЕОНИД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(Точным, сильным движением выкручивает из ее рук бутылку, смотрит на Максима, спокойно, не стукнув, ставит бутылку на стол)</w:t>
      </w:r>
      <w:r>
        <w:rPr>
          <w:color w:val="000000"/>
          <w:sz w:val="26"/>
          <w:szCs w:val="26"/>
        </w:rPr>
        <w:t xml:space="preserve"> Ей спасибо скажи! </w:t>
      </w:r>
      <w:r>
        <w:rPr>
          <w:i/>
          <w:color w:val="000000"/>
          <w:sz w:val="26"/>
          <w:szCs w:val="26"/>
        </w:rPr>
        <w:t>(Идет на авансцену)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u w:val="single"/>
        </w:rPr>
        <w:t>МАКСИМ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(кидается ему наперерез)</w:t>
      </w:r>
      <w:r>
        <w:rPr>
          <w:color w:val="000000"/>
          <w:sz w:val="26"/>
          <w:szCs w:val="26"/>
        </w:rPr>
        <w:t xml:space="preserve"> Стой! Там балкон! Девятый этаж!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ЕОНИД </w:t>
      </w:r>
      <w:r>
        <w:rPr>
          <w:color w:val="000000"/>
          <w:sz w:val="26"/>
          <w:szCs w:val="26"/>
        </w:rPr>
        <w:t xml:space="preserve">Не держи меня за дурака, знаю. Не прыгну. </w:t>
      </w:r>
    </w:p>
    <w:p>
      <w:pPr>
        <w:pStyle w:val="Normal"/>
        <w:jc w:val="both"/>
        <w:rPr/>
      </w:pPr>
      <w:r>
        <w:rPr>
          <w:i/>
          <w:color w:val="000000"/>
          <w:sz w:val="26"/>
          <w:szCs w:val="26"/>
        </w:rPr>
        <w:t>Леонид выходит на балкон,</w:t>
      </w:r>
      <w:r>
        <w:rPr>
          <w:b/>
          <w:i/>
          <w:color w:val="000000"/>
          <w:sz w:val="26"/>
          <w:szCs w:val="26"/>
          <w:u w:val="single"/>
        </w:rPr>
        <w:t xml:space="preserve"> </w:t>
      </w:r>
      <w:r>
        <w:rPr>
          <w:i/>
          <w:color w:val="000000"/>
          <w:sz w:val="26"/>
          <w:szCs w:val="26"/>
        </w:rPr>
        <w:t xml:space="preserve">дышит свежим воздухом, успокаивается, внимательно смотрит куда-то в зал. Потом уходит через всю комнату к выходу, за кулисы.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u w:val="single"/>
        </w:rPr>
        <w:t>КАТЯ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(Лене и Люде)</w:t>
      </w:r>
      <w:r>
        <w:rPr>
          <w:color w:val="000000"/>
          <w:sz w:val="26"/>
          <w:szCs w:val="26"/>
        </w:rPr>
        <w:t xml:space="preserve"> Идите, проводите его… Не дай бог, встретятся… Поубивают друг друга. </w:t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(Лена и Люда уходят. Катя и Максим остаются вдвоем. Долгая пауза.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МАКСИМ</w:t>
      </w:r>
      <w:r>
        <w:rPr>
          <w:color w:val="000000"/>
          <w:sz w:val="26"/>
          <w:szCs w:val="26"/>
        </w:rPr>
        <w:t xml:space="preserve"> Спасибо тебе, Катя… </w:t>
      </w:r>
      <w:r>
        <w:rPr>
          <w:i/>
          <w:color w:val="000000"/>
          <w:sz w:val="26"/>
          <w:szCs w:val="26"/>
        </w:rPr>
        <w:t>(Музыка. Затемнение.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ец 1 действия</w:t>
      </w:r>
      <w:r>
        <w:rPr>
          <w:b/>
          <w:color w:val="000000"/>
          <w:sz w:val="26"/>
          <w:szCs w:val="26"/>
          <w:u w:val="single"/>
        </w:rPr>
        <w:t xml:space="preserve">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2 действие 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Музыка. Свет. На сцене Максим и Катя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То же положение вещей и та же пауза, что в конце 1 действия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Спасибо тебе, Катя… </w:t>
      </w:r>
      <w:r>
        <w:rPr>
          <w:i/>
          <w:sz w:val="26"/>
          <w:szCs w:val="26"/>
        </w:rPr>
        <w:t>(Пауза)</w:t>
      </w:r>
      <w:r>
        <w:rPr>
          <w:sz w:val="26"/>
          <w:szCs w:val="26"/>
        </w:rPr>
        <w:t xml:space="preserve"> Ты что молчишь? </w:t>
      </w:r>
      <w:r>
        <w:rPr>
          <w:i/>
          <w:sz w:val="26"/>
          <w:szCs w:val="26"/>
        </w:rPr>
        <w:t>(Пауза. Катя неподвижна.)</w:t>
      </w:r>
      <w:r>
        <w:rPr>
          <w:sz w:val="26"/>
          <w:szCs w:val="26"/>
        </w:rPr>
        <w:t xml:space="preserve"> Знаешь что, Катя… Ты меня прости. Я, наверное, тоже виноват перед тобой. Я первый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Не извиняйся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Почему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Потому что ты не искренен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Ты мне не веришь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Нет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Ну, почему, почему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Чтобы извиниться, надо почувствовать и понять то, что произошло. А для этого ты должен изменить мнение обо мне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 если я изменил?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Вот этому-то я и не верю. Что-то слишком быстро. Я бы так не смогла.</w:t>
      </w:r>
      <w:r>
        <w:rPr>
          <w:b/>
          <w:sz w:val="26"/>
          <w:szCs w:val="26"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 ты, конечно же, знаешь, какого я был о тебе мнения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Ты этого не скрывал. </w:t>
      </w:r>
      <w:r>
        <w:rPr>
          <w:i/>
          <w:sz w:val="26"/>
          <w:szCs w:val="26"/>
        </w:rPr>
        <w:t>(Пауза)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Ну… Прости меня хотя бы за это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Хорошо… </w:t>
      </w:r>
      <w:r>
        <w:rPr>
          <w:i/>
          <w:sz w:val="26"/>
          <w:szCs w:val="26"/>
        </w:rPr>
        <w:t>(Начинает что-то искать в комнате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ИМ</w:t>
      </w:r>
      <w:r>
        <w:rPr>
          <w:sz w:val="26"/>
          <w:szCs w:val="26"/>
        </w:rPr>
        <w:t xml:space="preserve"> Ты что ищешь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Сумку мою. Пакет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Он, наверное, в прихожей. </w:t>
      </w:r>
    </w:p>
    <w:p>
      <w:pPr>
        <w:pStyle w:val="Normal"/>
        <w:jc w:val="both"/>
        <w:rPr>
          <w:i/>
          <w:i/>
          <w:spacing w:val="-6"/>
          <w:sz w:val="26"/>
          <w:szCs w:val="26"/>
        </w:rPr>
      </w:pPr>
      <w:r>
        <w:rPr>
          <w:i/>
          <w:spacing w:val="-6"/>
          <w:sz w:val="26"/>
          <w:szCs w:val="26"/>
        </w:rPr>
        <w:t>Катя идет в прихожую, возвращается с пакетом, достает оттуда открытку и что-то еще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Вот. Это тебе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Что это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Подарок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 почему так долго ждала, не подарила сразу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КАТЯ </w:t>
      </w:r>
      <w:r>
        <w:rPr>
          <w:sz w:val="26"/>
          <w:szCs w:val="26"/>
        </w:rPr>
        <w:t xml:space="preserve">Спасибо большое! Ленка твоя дарит ракетку за тысячу баксов, а после этого я – открытку за пять рублей, купленную в соседнем киоске… А кроме того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Перебивает)</w:t>
      </w:r>
      <w:r>
        <w:rPr>
          <w:sz w:val="26"/>
          <w:szCs w:val="26"/>
        </w:rPr>
        <w:t xml:space="preserve"> Да какая мне разница – тысяча баксов и пятерка! К тому же Ленке вообще без разницы, что сколько стоит… Не ее, папино… А открытка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А кроме того – ты забыл, как вы меня встретили и до подарка ли мне было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В смущении опускает глаза и читает открытку)</w:t>
      </w:r>
      <w:r>
        <w:rPr>
          <w:sz w:val="26"/>
          <w:szCs w:val="26"/>
        </w:rPr>
        <w:t xml:space="preserve"> «Максим! Говорят, зависть – плохое чувство. Но я завидую тебе, потому что ты, торопясь жить, опережая майскую молодую листву, цветущей весной стал совершенно-летним! Счастья тебе. Твоя бывшая одноклассница…» Спасибо! Какие хорошие слова… Сама придумала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С иронией)</w:t>
      </w:r>
      <w:r>
        <w:rPr>
          <w:sz w:val="26"/>
          <w:szCs w:val="26"/>
        </w:rPr>
        <w:t xml:space="preserve"> Нет! Твоя подсказала!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Моя… Моей так слабо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КАТЯ </w:t>
      </w:r>
      <w:r>
        <w:rPr>
          <w:sz w:val="26"/>
          <w:szCs w:val="26"/>
        </w:rPr>
        <w:t xml:space="preserve">Тогда не спрашивай. И – вот еще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 это что?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Янтарь. Самородок. Сама прошлым летом на взморье нашла. Все время с собой носила… Как видишь, не зря. Подвернулся случай. Бери!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Послушай, мне неудобно. Во-первых, это довольно дорогая штуковина, а во-вторых тебе, наверное, как память…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Во-первых, дареному коню в зубы не смотрят, а во-вторых, не очень-то приятная память. Бери, сделаешь что-нибудь для своей…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Что ты заладила? Для своей, для твоей… Какая она моя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А чья она, моя, что ли? </w:t>
      </w:r>
    </w:p>
    <w:p>
      <w:pPr>
        <w:pStyle w:val="Normal"/>
        <w:jc w:val="both"/>
        <w:rPr/>
      </w:pPr>
      <w:r>
        <w:rPr>
          <w:b/>
          <w:spacing w:val="-4"/>
          <w:sz w:val="26"/>
          <w:szCs w:val="26"/>
          <w:u w:val="single"/>
        </w:rPr>
        <w:t>МАКСИМ</w:t>
      </w:r>
      <w:r>
        <w:rPr>
          <w:spacing w:val="-4"/>
          <w:sz w:val="26"/>
          <w:szCs w:val="26"/>
        </w:rPr>
        <w:t xml:space="preserve"> Такая же твоя, как и моя, как и Толика… </w:t>
      </w:r>
      <w:r>
        <w:rPr>
          <w:i/>
          <w:spacing w:val="-4"/>
          <w:sz w:val="26"/>
          <w:szCs w:val="26"/>
        </w:rPr>
        <w:t>(Пауза. Катя берет свой пакет)</w:t>
      </w:r>
      <w:r>
        <w:rPr>
          <w:spacing w:val="-4"/>
          <w:sz w:val="26"/>
          <w:szCs w:val="26"/>
        </w:rPr>
        <w:t xml:space="preserve"> Прости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Да, ничего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Ты его извини… Он неплохой парень… Даже не знаю, чего он так сорвался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Не надо… Мне пора, я пойду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Кать…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Что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Ну, зачем ты так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Мне правда пора идти. Дела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МАКСИМ </w:t>
      </w:r>
      <w:r>
        <w:rPr>
          <w:sz w:val="26"/>
          <w:szCs w:val="26"/>
        </w:rPr>
        <w:t>Да нет у тебя никаких дел!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Как же нет? В подъезде меня компания дожидается? – Дожидается. Выпить и потусоваться с ними надо? – Надо. Потом: за парнями побегать надо? – Надо! Да мало ли еще дел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 ты злая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А ты на моем месте был бы добрым, правда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Катя! </w:t>
      </w:r>
      <w:r>
        <w:rPr>
          <w:i/>
          <w:sz w:val="26"/>
          <w:szCs w:val="26"/>
        </w:rPr>
        <w:t>(Пауза)</w:t>
      </w:r>
      <w:r>
        <w:rPr>
          <w:sz w:val="26"/>
          <w:szCs w:val="26"/>
        </w:rPr>
        <w:t xml:space="preserve"> Ответь мне на один вопрос. Только честно. Тебе правда некуда было пойти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В каком смысле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В переносном! </w:t>
      </w:r>
      <w:r>
        <w:rPr>
          <w:i/>
          <w:sz w:val="26"/>
          <w:szCs w:val="26"/>
        </w:rPr>
        <w:t>(Почти насильно возвращает ее от двери в комнату, забирает у нее пакет.)</w:t>
      </w:r>
      <w:r>
        <w:rPr>
          <w:sz w:val="26"/>
          <w:szCs w:val="26"/>
        </w:rPr>
        <w:t xml:space="preserve"> Послушай… А что у тебя дома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Что ты из меня душу-то тянешь?.. Задело, что ли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МАКСИМ </w:t>
      </w:r>
      <w:r>
        <w:rPr>
          <w:sz w:val="26"/>
          <w:szCs w:val="26"/>
        </w:rPr>
        <w:t xml:space="preserve">Может, и задело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Ладно уж… Все в порядке у меня дома. Образцовая семья. Можно в пример ставить. Просвещенные интеллигентные родители в единственной дочери души не чают, норовят воспитать ее хорошей, прилежной девочкой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Так ты одна у старичков!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Нет… Братец старший. На восемь лет. Женатый уже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ИМ</w:t>
      </w:r>
      <w:r>
        <w:rPr>
          <w:sz w:val="26"/>
          <w:szCs w:val="26"/>
        </w:rPr>
        <w:t xml:space="preserve"> Живет с вами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кивает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 с ним как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Никак. Коммуналка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Что так-то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Да… Как-то не задались отношения с самого нежно-голубого детства. Почему-то он всегда меня избегал и сторонился. А теперь и вовсе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И как он реагирует на попытки родителей тебя воспитать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Раньше никак не реагировал. А сейчас мать стала ему жаловаться, и он тоже пытается на меня влиять. По-своему, конечно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И чем заканчиваются подобные попытки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Дракой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Это шутка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Какие уж тут шутки. Сплошное рукоприкладство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 ты, небось, отвечаешь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Попробуй ему ответь… Вот такой шкаф, как Леонид!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МАКСИМ </w:t>
      </w:r>
      <w:r>
        <w:rPr>
          <w:sz w:val="26"/>
          <w:szCs w:val="26"/>
        </w:rPr>
        <w:t>А его жена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А что его жена? Девочка из общежития… К тому же, они воспитывают меня в ее отсутствие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И ты терпишь?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Ага! Терплю! Это заметно, да? Господь, говорят, терпел и нам велел!.. Я тоже терпела-терпела, а потом мне надоело. И после очередной баталии я пошла к участковому.</w:t>
      </w:r>
      <w:r>
        <w:rPr>
          <w:b/>
          <w:sz w:val="26"/>
          <w:szCs w:val="26"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В милицию?!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В поликлинику. К врачу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Интересная мысль! И что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Я засучила рукава, показала коленки, он увидел синяки, спрашивает, что это такое. Я взяла и выложила все. Участковый – он у нас мужик с юмором – повел меня к главврачу. Тот говорит – составляем акт и в милицию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 ты что?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А я раздумала выносить сор из избы и уговорила их подождать. На следующий день участковый к нам домой пришел и имел беседу с матерью. И теперь все тихие ходят, улыбаются, в глаза смотрят! Тишь да гладь… А мне от этого еще хуже стало. Знать, что родные – отец, мать, брат – тебя боятся!.. Боятся, что ты донесешь на них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Слушай, ты даешь! На такое решиться… Не жалеешь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Они меня довели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Да… Переплет еще тот… А в школе как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После нашей – красота. Сплошные положительные эмоции. Если не считать того, что пару раз на уроках в обморок падала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 что они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Кто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Учителя, директор, прочие?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Пугались, конечно. Оба раза отца вызывали. Интересовались, нет ли у меня какой болезни… А он все врал: одиннадцатый класс, курсы, переутомление, нервы… </w:t>
      </w:r>
      <w:r>
        <w:rPr>
          <w:i/>
          <w:sz w:val="26"/>
          <w:szCs w:val="26"/>
        </w:rPr>
        <w:t>(Пауза)</w:t>
      </w:r>
      <w:r>
        <w:rPr>
          <w:sz w:val="26"/>
          <w:szCs w:val="26"/>
        </w:rPr>
        <w:t xml:space="preserve"> Вообще, мне больше всего на свете опротивело вранье. В школе сплошной обман, дома сплошной обман, кругом – сплошной обман. Никто никому не интересен, только бы вид показать… Никому ничего не нужно – сохранить лишь видимость участия, соврать, что поудачнее, и, вроде, хороший… Эти мои мальчишки уличные – почему я с ними всегда дружила? Тут вовсе не то, о чем вы все думаете… Да ладно, думаете, чего уж там! Просто только среди них я встретила ребят, которым, как и мне, это тоже не все равно. Которые хотят хоть как-то без обмана, по правде, что ли, как ни наивно это звучит, хотя, конечно, они тоже часто не знают, как это и что это такое… По крайней мере – что думают, то и говорят. Что говорят, то и делают. Что делают, то и думают. Дерутся так дерутся. Дружат так дружат. Без протоколов и регламентов. И на улицу они ушли потому, что бессильны против вашего вранья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Нашего? Не переходишь ли ты на личности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Извини, я не тебя имела в виду. Если бы я так думала, ты бы меня здесь не увидел. Хотя сегодня мне показалось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Что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А то, что ты тоже!.. В твоей благополучной компании, среди престижных мальчиков и девочек, прости меня господи, не меньше подлецов, чем там, на улице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х, значит, и там не все ангелы?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Перестань. Ты понимаешь, о чем я. Там своих героев тоже хватает. Но они там не замаскированы заграничным лоском, не прикрыты фирменными шмотками. Они там видны. Или ты подлец – или нет. И еще они не умеют красиво говорить на собраниях, получать хорошие отметки и пользоваться высоким покровительством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МАКСИМ </w:t>
      </w:r>
      <w:r>
        <w:rPr>
          <w:sz w:val="26"/>
          <w:szCs w:val="26"/>
        </w:rPr>
        <w:t xml:space="preserve">Пожалуй, еще немного – и я сам отправлюсь во двор… Как складно говоришь! В тебе умирает отличный менеджер по рекламе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Будем надеяться, что умрет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Вот тебе раз. Это почему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Потому что вся ваша реклама – тем более вранье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Что-то ты, по-моему, зациклилась. Всех и всё под одну гребенку подравняла. Подлецы, сволочи да вранье… Других красок у тебя нет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КАТЯ </w:t>
      </w:r>
      <w:r>
        <w:rPr>
          <w:sz w:val="26"/>
          <w:szCs w:val="26"/>
        </w:rPr>
        <w:t xml:space="preserve">Не хочешь, не слушай. Сам в душу полез… Я знаю, что все напрасно, только хуже себе делаю… </w:t>
      </w:r>
      <w:r>
        <w:rPr>
          <w:i/>
          <w:sz w:val="26"/>
          <w:szCs w:val="26"/>
        </w:rPr>
        <w:t>(Пауза)</w:t>
      </w:r>
      <w:r>
        <w:rPr>
          <w:sz w:val="26"/>
          <w:szCs w:val="26"/>
        </w:rPr>
        <w:t xml:space="preserve"> Знаешь что… Можно я выпью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Вот это переход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Можно или нет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Только ром. Вот, немного осталось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Давай вместе, а? По чуть-чуть! За тебя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х, да, я и забыл, что у меня сегодня день рождения… Давай! На брудершафт. Идет?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А целоваться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По-настоящему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А если узнают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ИМ</w:t>
      </w:r>
      <w:r>
        <w:rPr>
          <w:sz w:val="26"/>
          <w:szCs w:val="26"/>
        </w:rPr>
        <w:t xml:space="preserve"> А кто расскажет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Найдутся добрые люди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Ты, что ли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А хоть бы и я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Пусть узнают. Пусть приходят и смотрят. Плевать! Ты меня убедила. Что не правда – то вранье. А правду говорить легко и приятно… Даже если не легко и не приятно… Так ведь классик сказал?.. Ну, стартуем?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Давай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Поехали! </w:t>
      </w:r>
      <w:r>
        <w:rPr>
          <w:i/>
          <w:sz w:val="26"/>
          <w:szCs w:val="26"/>
        </w:rPr>
        <w:t>(Пьют, потом целуются. Входит Люда.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ЮДА</w:t>
      </w:r>
      <w:r>
        <w:rPr>
          <w:sz w:val="26"/>
          <w:szCs w:val="26"/>
        </w:rPr>
        <w:t xml:space="preserve"> Извините, что помешала. Там дверь была открыта. </w:t>
      </w:r>
      <w:r>
        <w:rPr>
          <w:i/>
          <w:sz w:val="26"/>
          <w:szCs w:val="26"/>
        </w:rPr>
        <w:t>(Пауза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Ну, как дела? Как Леонид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ЮДА</w:t>
      </w:r>
      <w:r>
        <w:rPr>
          <w:sz w:val="26"/>
          <w:szCs w:val="26"/>
        </w:rPr>
        <w:t xml:space="preserve"> Проводили его до дома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Толика не встретили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ЮДА</w:t>
      </w:r>
      <w:r>
        <w:rPr>
          <w:sz w:val="26"/>
          <w:szCs w:val="26"/>
        </w:rPr>
        <w:t xml:space="preserve"> Встретили. Внизу у подъезда. Леонида дожидался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Дождался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ЮДА</w:t>
      </w:r>
      <w:r>
        <w:rPr>
          <w:sz w:val="26"/>
          <w:szCs w:val="26"/>
        </w:rPr>
        <w:t xml:space="preserve"> Да. Прощения попросил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Толик? У Леонида?! </w:t>
      </w:r>
      <w:r>
        <w:rPr>
          <w:i/>
          <w:sz w:val="26"/>
          <w:szCs w:val="26"/>
        </w:rPr>
        <w:t>(Люда дважды кивает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 Маша где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ЮДА</w:t>
      </w:r>
      <w:r>
        <w:rPr>
          <w:sz w:val="26"/>
          <w:szCs w:val="26"/>
        </w:rPr>
        <w:t xml:space="preserve"> Ушла с Толиком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Вернется?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ЛЮДА</w:t>
      </w:r>
      <w:r>
        <w:rPr>
          <w:sz w:val="26"/>
          <w:szCs w:val="26"/>
        </w:rPr>
        <w:t xml:space="preserve"> Скорее всего, нет. </w:t>
      </w:r>
      <w:r>
        <w:rPr>
          <w:i/>
          <w:sz w:val="26"/>
          <w:szCs w:val="26"/>
        </w:rPr>
        <w:t>(Входит Лена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НА</w:t>
      </w:r>
      <w:r>
        <w:rPr>
          <w:sz w:val="26"/>
          <w:szCs w:val="26"/>
        </w:rPr>
        <w:t xml:space="preserve"> Ну, как вы тут? Скучали без нас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Да, Леночка, мы с Катей без вас очень скучали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ЮДА</w:t>
      </w:r>
      <w:r>
        <w:rPr>
          <w:sz w:val="26"/>
          <w:szCs w:val="26"/>
        </w:rPr>
        <w:t xml:space="preserve"> Да нет, Лена. Они с Катей здесь превесело проводили время и ни капельки не скучали… Да, Кать?.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Люда, ты, кажется, спрашивала, где твоя сумка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ЮДА</w:t>
      </w:r>
      <w:r>
        <w:rPr>
          <w:sz w:val="26"/>
          <w:szCs w:val="26"/>
        </w:rPr>
        <w:t xml:space="preserve"> Нет, не спрашивала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Спрашивала, только что. Она там, в прихожей. Катя, а ты посмотри, пожалуйста, в комнате: там должна быть моя записная книжка. Она мне срочно нужна…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атя и Люда выходят в противоположные кулисы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НА</w:t>
      </w:r>
      <w:r>
        <w:rPr>
          <w:sz w:val="26"/>
          <w:szCs w:val="26"/>
        </w:rPr>
        <w:t xml:space="preserve">  Что ты мне хочешь сказать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Да ничего… Прости меня за испорченный вечер… Я перед тобой, наверное, очень виноват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НА</w:t>
      </w:r>
      <w:r>
        <w:rPr>
          <w:sz w:val="26"/>
          <w:szCs w:val="26"/>
        </w:rPr>
        <w:t xml:space="preserve"> В чем же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Во многом. Главным образом, во вранье. Я вообще в последнее время, кажется, слишком много вру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НА</w:t>
      </w:r>
      <w:r>
        <w:rPr>
          <w:sz w:val="26"/>
          <w:szCs w:val="26"/>
        </w:rPr>
        <w:t xml:space="preserve"> Максим, я тебя не понимаю…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И не надо. А сейчас я перед тобой стану виноват еще больше. Потому что ни к селу ни к городу скажу правду. Сейчас мне обязательно надо побыть одному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ЛЕНА</w:t>
      </w:r>
      <w:r>
        <w:rPr>
          <w:sz w:val="26"/>
          <w:szCs w:val="26"/>
        </w:rPr>
        <w:t xml:space="preserve"> Максим, что случилось? </w:t>
      </w:r>
      <w:r>
        <w:rPr>
          <w:i/>
          <w:sz w:val="26"/>
          <w:szCs w:val="26"/>
        </w:rPr>
        <w:t>(Берет его за руку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Ничего, Лена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НА</w:t>
      </w:r>
      <w:r>
        <w:rPr>
          <w:sz w:val="26"/>
          <w:szCs w:val="26"/>
        </w:rPr>
        <w:t xml:space="preserve"> Ты меня выгоняешь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освобождает руку)</w:t>
      </w:r>
      <w:r>
        <w:rPr>
          <w:sz w:val="26"/>
          <w:szCs w:val="26"/>
        </w:rPr>
        <w:t xml:space="preserve"> Нет, Лена. Ты знаешь, я хорошо к тебе отношусь. Всегда рад тебя видеть. Но сейчас – мне так надо, понимаешь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ЮДА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из прихожей)</w:t>
      </w:r>
      <w:r>
        <w:rPr>
          <w:sz w:val="26"/>
          <w:szCs w:val="26"/>
        </w:rPr>
        <w:t xml:space="preserve"> Лена! Твою сумку забрать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ЛЕНА </w:t>
      </w:r>
      <w:r>
        <w:rPr>
          <w:sz w:val="26"/>
          <w:szCs w:val="26"/>
        </w:rPr>
        <w:t xml:space="preserve">Забери. И подожди меня, я сейчас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Так надо, понимаешь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НА</w:t>
      </w:r>
      <w:r>
        <w:rPr>
          <w:sz w:val="26"/>
          <w:szCs w:val="26"/>
        </w:rPr>
        <w:t xml:space="preserve"> Понимаю… </w:t>
      </w:r>
      <w:r>
        <w:rPr>
          <w:i/>
          <w:sz w:val="26"/>
          <w:szCs w:val="26"/>
        </w:rPr>
        <w:t>(смотрит на дверь комнаты, в которой находится Катя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Ты не правильно понимаешь. Ты действительно ничего не понимаешь! К сожалению… Если бы так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НА</w:t>
      </w:r>
      <w:r>
        <w:rPr>
          <w:sz w:val="26"/>
          <w:szCs w:val="26"/>
        </w:rPr>
        <w:t xml:space="preserve"> Ты так и будешь говорить загадками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Нет. Ты, пожалуйста, не обижайся. Я тебе сегодня обязательно позвоню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ЕНА</w:t>
      </w:r>
      <w:r>
        <w:rPr>
          <w:sz w:val="26"/>
          <w:szCs w:val="26"/>
        </w:rPr>
        <w:t xml:space="preserve"> Можешь не звонить. Счастливо оставаться. </w:t>
      </w:r>
      <w:r>
        <w:rPr>
          <w:i/>
          <w:sz w:val="26"/>
          <w:szCs w:val="26"/>
        </w:rPr>
        <w:t>(Снова смотрит на дверь комнаты; громко:)</w:t>
      </w:r>
      <w:r>
        <w:rPr>
          <w:sz w:val="26"/>
          <w:szCs w:val="26"/>
        </w:rPr>
        <w:t xml:space="preserve"> Пока, чао! Пошли, Люда… </w:t>
      </w:r>
      <w:r>
        <w:rPr>
          <w:i/>
          <w:sz w:val="26"/>
          <w:szCs w:val="26"/>
        </w:rPr>
        <w:t>(Лена и Люда уходят. Из комнаты выходит Катя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Там нет записной книжки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Ее там и не было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Я так и думала. Поэтому ждала, пока они уйдут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Ты молодец… Все понимаешь… Не то, что они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КАТЯ </w:t>
      </w:r>
      <w:r>
        <w:rPr>
          <w:sz w:val="26"/>
          <w:szCs w:val="26"/>
        </w:rPr>
        <w:t>Хм… Прощения попросил…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круто разворачивается, садится на стул; немой вопрос)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Опять вранье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 может, он искренне?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Ну да, искренне… Тебе бы дали по морде – ты бы стал таким искренним!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Если б за дело дали, может и стал бы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Так бы ты и признался, что за дело! Нет, Максим. Это самый страшный вид обмана. Он называется страх. Именно в таком состоянии бьют из-за угла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думает о Лене и говорит автоматически)</w:t>
      </w:r>
      <w:r>
        <w:rPr>
          <w:sz w:val="26"/>
          <w:szCs w:val="26"/>
        </w:rPr>
        <w:t xml:space="preserve"> Неужели он такой плохой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Что ты как маленький? Плохой, хороший! Детский сад какой-то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Ну все-таки?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Он твой друг. Тебе видней.</w:t>
      </w:r>
      <w:r>
        <w:rPr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>(Пауза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Катя! Скажи, а у тебя когда день рождения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А что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Так… Интересно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Был уже. Тридцатого марта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Тоже весенняя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Ага… Кошка мартовская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Семнадцать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Да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Послушай… А можно… я не ей, а тебе сделаю что-нибудь из этого янтаря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Что это ты вдруг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Так… Музыка навеяла… </w:t>
      </w:r>
      <w:r>
        <w:rPr>
          <w:i/>
          <w:sz w:val="26"/>
          <w:szCs w:val="26"/>
        </w:rPr>
        <w:t>(Пауза)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Нет, спасибо. Не надо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Почему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Да, мне сделают… Другие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Кто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Будто ты не знаешь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Значит, ты с ним всерьез связалась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Что значит связалась? Вообще, это совершенно тебя не касается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Мишин… Это ведь…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КАТЯ </w:t>
      </w:r>
      <w:r>
        <w:rPr>
          <w:i/>
          <w:sz w:val="26"/>
          <w:szCs w:val="26"/>
        </w:rPr>
        <w:t>(перебивает)</w:t>
      </w:r>
      <w:r>
        <w:rPr>
          <w:sz w:val="26"/>
          <w:szCs w:val="26"/>
        </w:rPr>
        <w:t xml:space="preserve"> Не надо ничего говорить! Да, Мишин, да, «это ведь» – я знаю, что далее… Я не бегала за ним, все произошло совершенно случайно! Он хулиган, он пьяница, у него еще тысяча недостатков, но он… Он честный парень! </w:t>
      </w:r>
      <w:r>
        <w:rPr>
          <w:i/>
          <w:sz w:val="26"/>
          <w:szCs w:val="26"/>
        </w:rPr>
        <w:t>(Максим усмехается)</w:t>
      </w:r>
      <w:r>
        <w:rPr>
          <w:sz w:val="26"/>
          <w:szCs w:val="26"/>
        </w:rPr>
        <w:t xml:space="preserve"> И не только честный! Ко мне там, у новой школы, вся шваль местная вязалась, пойдем да пойдем, подружку нашли, сволочи! Двое ходить за мной начали по пятам, один раз вечером подкараулили у подъезда, прижали в угол, я вырвалась, схватила кирпич… Чуть до греха не дошло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 что ты можешь и кирпичиком? По тебе не скажешь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Еще как могу! Тут и появился Мишин. Он пьяный был, но соображал нормально. Он вошел в наш тесный кружок, развернулся, посмотрел на них… Их и след простыл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МАКСИМ </w:t>
      </w:r>
      <w:r>
        <w:rPr>
          <w:sz w:val="26"/>
          <w:szCs w:val="26"/>
        </w:rPr>
        <w:t xml:space="preserve">А потом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КАТЯ </w:t>
      </w:r>
      <w:r>
        <w:rPr>
          <w:sz w:val="26"/>
          <w:szCs w:val="26"/>
        </w:rPr>
        <w:t xml:space="preserve">«А ты с ними не связывайся» - мне сказал. И пошел себе… В следующий раз мы увиделись только через неделю. Я в школу опаздывала, а он с ночной смены шел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Где он работает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В автопарке. Автобусы чинит. Раньше баранку крутил, поехал пьяный и расшиб грузовик. За это его прав лишили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Про это я как раз слышал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Потом мы стали чаще видеться. Уже специально встречались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Интересно, и куда ходили? В театр?.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Перестань! Он встречал меня по вечерам, когда я с курсов ехала. Курсы поздно. Райончик у нас так себе… Тяжело, опять же: мольберт у меня, всякое барахло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Рисуешь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Шью. Я и ему кое-что сшила. А то ходил как бомж, привет милиции… Зато теперь я могу самой глубокой ночью одна идти – не только не тронут, но еще и проводят…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Боятся просто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Ну да, боятся, и на том спасибо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Катя, я тебя слушал-слушал, а теперь возьму да и перебью. Вот ты говоришь – стала встречаться с Мишиным, и шпана больше к тебе не лезет. И так далее, и на том спасибо. Все это замечательно. Но ведь это именно Мишина тебе все простить не могут! Слишком уж он какой-то неубедительный Робин Гуд, прости меня, конечно. Все неприятности у тебя из-за него. Дома концерты. В школе и в нашей компании сама видишь, что. Да еще и невесть какие слухи ходят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А вот с этого места подробнее, пожалуйста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Да неудобно мне повторять всякие глупости, однако многие уверены, что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Ну? Не стесняйся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Что дети у тебя скоро будут!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А ты в это веришь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Если честно – и я верил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А сейчас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 сейчас – не знаю. Я не знаю, кого слушать и чему верить. Но если ты скажешь, что это правда, я не удивлюсь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Так вот. Это – неправда. Это – вранье. Я у вас такая, что произнести страшно. У меня нет ни гордости, ни достоинства, ничего… Хорошо. Даже об ЭТОМ вы знаете лучше, чем я сама. Ладно. Но вы же из меня еще и дуру сделали. А я не дура, нет! Не дура – и все тут. Наверное, когда-нибудь мне захочется ребенка. Я не буду врать: в какие-то моменты уже сейчас об этом мечтаю. Но я мечтаю… его растить и воспитывать. Чтобы вырастить и воспитать. Чтобы у него были папа и мама, бабушка и дедушка, может быть, брат и сестра… Я не называю известную нам обоим девочку, из десятого класса, такую уж хорошую, но несчастную… Ну, ладно. Допустим, ей не повезло, как вы считаете. Или, моими словами, она дура. Но дочь-то ее здесь причем? Она же не виновата, что ее маме не повезло… А я – не дура. Запомни это раз и навсегда, и давай больше не будем об этом. А если ты веришь всяким сплетням, то пусть тебе от этого будет только лучше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Вот завелась! Того и гляди, укусит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Ладно… Остряк нашелся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МАКСИМ </w:t>
      </w:r>
      <w:r>
        <w:rPr>
          <w:sz w:val="26"/>
          <w:szCs w:val="26"/>
        </w:rPr>
        <w:t xml:space="preserve"> Ну, хорошо. Твою страстную проповедь, что в школе не надо становиться мамами и папами, я услышал и потрясен. А теперь ТЫ постарайся услышать меня. Хоть ты и наговорила тут про себя неизвестно что, человек ты тонкий, нервный, гордый и очень беззащитный. Ты вытаскиваешь за уши какого-то бродягу, но изображаешь отъявленную эгоистку. Опять же – все эти твои «сволочи» и «вранье», все твои кирпичи и подворотни – это какая-то не очень убедительная и весьма наивная маска… Подожди, не перебивай. Я тебя слушал. Наконец, уж кем-кем, а дурой я никогда тебя не считал. А многие считают! И почему? Да потому, что ты сама из кожи вон лезешь, чтобы изобразить из себя дуру, черт побери! По-моему, ты непонятным, странным и смешным образом ужасно стесняешься сама себя, боишься, что кто-то, не дай бог, подумает о тебе хорошо… И ты говоришь, что это я – детский сад!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А по-моему, пусть подумают плохо, а окажется хорошо – вот как ты сейчас. А то, бывает, посмотришь – отличный парень, а на деле… Вот когда обидно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МАКСИМ </w:t>
      </w:r>
      <w:r>
        <w:rPr>
          <w:sz w:val="26"/>
          <w:szCs w:val="26"/>
        </w:rPr>
        <w:t xml:space="preserve">А нельзя ли предположить, что можно выглядеть именно тем, кем являешься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Утопия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Вот в этом ты и не права. Ты себя убедила, что кругом одно вранье. Ты упиваешься страданием заточенной в высокой башне прекрасной принцессы, которую никто никогда не увидит, никто не поймет, даже ужасный дракон – и тот где-то далеко внизу. Ты даже себе время от времени перестаешь верить… Да ты послушай меня! Умные люди на свете не перевелись. Вот у меня отец – дипломат. Успешный и тайный. Я далек от мысли, что он человек добренький и простодушный. Работа у него не такая. Но он умный человек. И еще – профессиональный. Суть его профессии – разбираться в людях и извлекать из них максимум выгоды. А наука состоит в том, чтобы быть разумным эгоистом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Кем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Разумным эгоистом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Как это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 вот сейчас я тебе объясню. Есть жлобы. Эти делают себе хорошо, а другим плохо. Это не метод, поскольку до поры, до времени, и сколько веревочке ни виться… Далее: есть неразумные эгоисты. Это, кстати, как раз ты. Они назло делают плохо и себе, и людям, старательно добиваясь, чтобы люди делали плохо им. Это тоже не метод, Катя, не так ли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Значит, я эгоист, да к тому же еще и неразумный. Спасибо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Подожди. А есть люди умные и спокойные. Их немного, к сожалению или к счастью… Было бы много – жили бы все гораздо лучше. Они делают хорошо другим для того, чтобы другие делали хорошо им. Само собой, без «дашь на дашь»… Это так, в общих чертах. Пример: приди как-нибудь домой пораньше, улыбнись матери, вместо того, чтобы грубить, посиди с ней, поболтай. И она не будет тебя пилить. И бояться, кстати, тоже не будет. Вечер, другой, третий… А там, глядишь, что-то изменится. Понятно более-менее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Более-менее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Последний момент. Этот твой Мишин – это что, протест? Чем хуже – тем лучше? Да хватит тебе протестовать! Притормози, успокойся и подумай хорошенько, стоит ли он того, чтобы из-за него все это терпеть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Да. Стоит. Здесь твой разумный эгоизм не применим из-за одной маленькой детали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Какой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Ты не догадываешься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Нет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А ты подумай. </w:t>
      </w:r>
      <w:r>
        <w:rPr>
          <w:i/>
          <w:sz w:val="26"/>
          <w:szCs w:val="26"/>
        </w:rPr>
        <w:t>(Пауза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Вот я сейчас подумаю и опять надумаю про тебя невесть что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КАТЯ </w:t>
      </w:r>
      <w:r>
        <w:rPr>
          <w:sz w:val="26"/>
          <w:szCs w:val="26"/>
        </w:rPr>
        <w:t xml:space="preserve">Это уже зависит от меры твоей испорченности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Или твоей испорченности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Или моей… </w:t>
      </w:r>
      <w:r>
        <w:rPr>
          <w:i/>
          <w:sz w:val="26"/>
          <w:szCs w:val="26"/>
        </w:rPr>
        <w:t>(Пауза. Катя встает, идет к своему пакету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Знаешь что, Кать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Что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Ты очень хороший человек…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Да ну?.. </w:t>
      </w:r>
      <w:r>
        <w:rPr>
          <w:i/>
          <w:sz w:val="26"/>
          <w:szCs w:val="26"/>
        </w:rPr>
        <w:t>(Продолжает движение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Я серьезно. Я очень рад, что понял это. Давай мы с тобой…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Договаривай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Заключим оборонительный и наступательный союз – против них, ради нас с тобой, ради тебя?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А зачем – ради меня?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Мы вытащим тебя из этого болота, в которое ты залезла. Поверь, что при нашем союзе все быстро изменится к лучшему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Что изменится к лучшему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Дома перестанут скандалить. Ребята начнут хорошо относиться. Наконец, от улицы и от Мишина я тебя оторву. Идет?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А о тебе что подумают?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Я уже сказал, что мне плевать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Ну, хорошо. А если я… соглашусь?.. То… как же быть с Леной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Да переживет она десять раз! Подумаешь! Не волнуйся, Ленка без мальчика не останется. Еще спасибо скажет. Что ты все о ней печешься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Я не пекусь, нет… Я благодарна тебе за твое предложение. И за то, что ты приносишь в жертву свою репутацию. Но я не могу заключить этот союз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Почему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Ты, главное, пойми меня правильно. Я не зря спросила тебя про Лену. Ты говоришь, что она переживет десять раз. И это очень хорошо, что у вас такие отношения. А вот Мишин – не переживет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Мишин? </w:t>
      </w:r>
    </w:p>
    <w:p>
      <w:pPr>
        <w:pStyle w:val="Normal"/>
        <w:spacing w:lineRule="auto" w:line="216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Да. Скатится. Он из-за меня бросил пить. Начал работать и нормально зарабатывать. Да что там… Я его, считай, за руку из пропасти вытянула. И держу. Если я его отпущу, он упадет туда и наверняка сядет. Он бы уже сидел, если б не я. Крепко и надолго. </w:t>
      </w:r>
    </w:p>
    <w:p>
      <w:pPr>
        <w:pStyle w:val="Normal"/>
        <w:spacing w:lineRule="auto" w:line="216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Да дался тебе этот Мишин! Что ты за него уцепилась! Сидел бы себе и сидел! Пусть бы сидел! Одним бандитом было бы меньше! Что он тебе – родной что ли? </w:t>
      </w:r>
    </w:p>
    <w:p>
      <w:pPr>
        <w:pStyle w:val="Normal"/>
        <w:spacing w:lineRule="auto" w:line="216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Вот как ты говоришь? Пусть бы сидел? А ты так ничего и не понял, почему он мне дался… Жаль… </w:t>
      </w:r>
      <w:r>
        <w:rPr>
          <w:i/>
          <w:sz w:val="26"/>
          <w:szCs w:val="26"/>
        </w:rPr>
        <w:t>(Пауза)</w:t>
      </w:r>
      <w:r>
        <w:rPr>
          <w:sz w:val="26"/>
          <w:szCs w:val="26"/>
        </w:rPr>
        <w:t xml:space="preserve"> Да пойми же ты, наконец: я его люблю. </w:t>
      </w:r>
      <w:r>
        <w:rPr>
          <w:i/>
          <w:sz w:val="26"/>
          <w:szCs w:val="26"/>
        </w:rPr>
        <w:t>(Пауза)</w:t>
      </w:r>
      <w:r>
        <w:rPr>
          <w:sz w:val="26"/>
          <w:szCs w:val="26"/>
        </w:rPr>
        <w:t xml:space="preserve"> Люб-лю, ты понимаешь? </w:t>
      </w:r>
      <w:r>
        <w:rPr>
          <w:i/>
          <w:sz w:val="26"/>
          <w:szCs w:val="26"/>
        </w:rPr>
        <w:t xml:space="preserve">(Опять пауза. Катя идет к музыкальному центру, включает медленную тихую музыку, доливает в свой бокал последние капли из ромовой бутылки. Берет бокал, смотрит сквозь него на зал, негромко, про себя декламирует под музыку:) </w:t>
      </w:r>
    </w:p>
    <w:p>
      <w:pPr>
        <w:pStyle w:val="Normal"/>
        <w:spacing w:lineRule="auto" w:line="216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ab/>
        <w:t xml:space="preserve">Друзья, сегодня в этот день 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 xml:space="preserve">Сошлись мы за одним столом. 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 xml:space="preserve">Пришли – кто мог, кому не лень – 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>Потолковать о том, о сем…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>
          <w:b/>
          <w:sz w:val="26"/>
          <w:szCs w:val="26"/>
          <w:u w:val="single"/>
        </w:rPr>
        <w:t xml:space="preserve">МАКСИМ </w:t>
      </w:r>
      <w:r>
        <w:rPr>
          <w:sz w:val="26"/>
          <w:szCs w:val="26"/>
        </w:rPr>
        <w:t xml:space="preserve">Перестань! </w:t>
      </w:r>
      <w:r>
        <w:rPr>
          <w:i/>
          <w:sz w:val="26"/>
          <w:szCs w:val="26"/>
        </w:rPr>
        <w:t>(выключает музыку)</w:t>
      </w:r>
      <w:r>
        <w:rPr>
          <w:sz w:val="26"/>
          <w:szCs w:val="26"/>
        </w:rPr>
        <w:t xml:space="preserve"> Ты это… Серьезно?</w:t>
      </w:r>
    </w:p>
    <w:p>
      <w:pPr>
        <w:pStyle w:val="Normal"/>
        <w:spacing w:lineRule="auto" w:line="216"/>
        <w:jc w:val="both"/>
        <w:rPr/>
      </w:pPr>
      <w:r>
        <w:rPr>
          <w:i/>
          <w:sz w:val="26"/>
          <w:szCs w:val="26"/>
        </w:rPr>
        <w:t>Катя на несколько секунд отрывается от созерцания зала сквозь бокал, смотрит на Максима, кивает, вновь включает магнитофон и смотрит в зал.</w:t>
      </w:r>
    </w:p>
    <w:p>
      <w:pPr>
        <w:pStyle w:val="Normal"/>
        <w:spacing w:lineRule="auto" w:line="216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</w:t>
        <w:tab/>
        <w:t xml:space="preserve">Решить вопросы мировые, 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 xml:space="preserve">Кого-то покритиковать, 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Там, мол, такие, здесь – сякие; 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 xml:space="preserve">Поесть, попеть, потанцевать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Катя!! </w:t>
      </w:r>
      <w:r>
        <w:rPr>
          <w:i/>
          <w:sz w:val="26"/>
          <w:szCs w:val="26"/>
        </w:rPr>
        <w:t>(Опять выключает музыку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Постой… Попеть или попить? Попить или попеть? Наверное, все-таки попеть. Все забыла. Попеть… Хорошо мы спели с тобой, Максим. В два голоса. Среди молчания… Ты свое, я – свое… Но вроде складно получилось, ничего. Не знаю, как ты, а я твой голос услышала и постараюсь запомнить…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Ты что, бредишь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ставит бокал на стол)</w:t>
      </w:r>
      <w:r>
        <w:rPr>
          <w:sz w:val="26"/>
          <w:szCs w:val="26"/>
        </w:rPr>
        <w:t xml:space="preserve"> Так, мечтаю. А может и брежу… </w:t>
      </w:r>
      <w:r>
        <w:rPr>
          <w:i/>
          <w:sz w:val="26"/>
          <w:szCs w:val="26"/>
        </w:rPr>
        <w:t>(Подходит к Максиму, кладет ему руки на плечи)</w:t>
      </w:r>
      <w:r>
        <w:rPr>
          <w:sz w:val="26"/>
          <w:szCs w:val="26"/>
        </w:rPr>
        <w:t xml:space="preserve"> Дорогой Максим! Сегодня был замечательный вечер! Я очень благодарна тебе за него – и за всё-всё-всё… Ты отличный парень, и какая-нибудь девушка будет безумно тебя любить. Мне даже немного жаль, что это буду не я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Почему ты со мной, как с маленьким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Я на миг представила, что ты – мой сын… </w:t>
      </w:r>
      <w:r>
        <w:rPr>
          <w:i/>
          <w:sz w:val="26"/>
          <w:szCs w:val="26"/>
        </w:rPr>
        <w:t>(Движение Максима)</w:t>
      </w:r>
      <w:r>
        <w:rPr>
          <w:sz w:val="26"/>
          <w:szCs w:val="26"/>
        </w:rPr>
        <w:t xml:space="preserve"> Да глупость, конечно… Знаешь, что? Давай не будем ничего загадывать и ничего не будем друг другу обещать. Однако… Если будет такой день, когда я не смогу одна, когда мне понадобится чья-то помощь – я вспомню о предложенном тобой союзе. Я обещаю, что обращусь к тебе. И попрошу тебя, чтобы ты и только ты мне помог. Я тебе верю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А я тебя боюсь. Я чувствую, что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Тихо! Молчи. Нельзя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МАКСИМ </w:t>
      </w:r>
      <w:r>
        <w:rPr>
          <w:sz w:val="26"/>
          <w:szCs w:val="26"/>
        </w:rPr>
        <w:t xml:space="preserve">Нельзя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Что я тебе сказала, помнишь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кивает)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КАТЯ </w:t>
      </w:r>
      <w:r>
        <w:rPr>
          <w:sz w:val="26"/>
          <w:szCs w:val="26"/>
        </w:rPr>
        <w:t xml:space="preserve">А что Лис говорил, помнишь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Лис?.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Да, Лис: «Мы в ответе за тех, кого приручили». Так вот, я в ответе за него. Поэтому – нельзя. </w:t>
      </w:r>
      <w:r>
        <w:rPr>
          <w:i/>
          <w:sz w:val="26"/>
          <w:szCs w:val="26"/>
        </w:rPr>
        <w:t>(Отходит от Максима.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Ты уходишь?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Да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ходит Толик. Пауза.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Максим… Я хотел бы… Два слова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спокойно)</w:t>
      </w:r>
      <w:r>
        <w:rPr>
          <w:sz w:val="26"/>
          <w:szCs w:val="26"/>
        </w:rPr>
        <w:t xml:space="preserve"> Пошел вон…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ТОЛИК</w:t>
      </w:r>
      <w:r>
        <w:rPr>
          <w:sz w:val="26"/>
          <w:szCs w:val="26"/>
        </w:rPr>
        <w:t xml:space="preserve"> Зря ты так… Максим… </w:t>
      </w:r>
      <w:r>
        <w:rPr>
          <w:i/>
          <w:sz w:val="26"/>
          <w:szCs w:val="26"/>
        </w:rPr>
        <w:t>(Медленно уходит. Не исключено, что в этот момент к Кате приходит осознание, почему Толик так себя ведет. Но теперь уже, наверное, не разобраться. И от этого ей вдруг становится не очень уютно. Она идет к выходу, останавливается, смотрит на Максима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АТЯ</w:t>
      </w:r>
      <w:r>
        <w:rPr>
          <w:sz w:val="26"/>
          <w:szCs w:val="26"/>
        </w:rPr>
        <w:t xml:space="preserve"> А как же твой… Разумный эгоизм? </w:t>
      </w:r>
      <w:r>
        <w:rPr>
          <w:i/>
          <w:sz w:val="26"/>
          <w:szCs w:val="26"/>
        </w:rPr>
        <w:t xml:space="preserve">(Катя еще некоторое время смотрит на Максима и сквозь него, осмысливая только что понятое. Делает неопределенный прощальный жест рукой, уходит.)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Один, ничего не поняв и думая, как и все, о своем.) </w:t>
      </w:r>
      <w:r>
        <w:rPr>
          <w:sz w:val="26"/>
          <w:szCs w:val="26"/>
        </w:rPr>
        <w:t xml:space="preserve">Хм… </w:t>
      </w:r>
      <w:r>
        <w:rPr>
          <w:i/>
          <w:sz w:val="26"/>
          <w:szCs w:val="26"/>
        </w:rPr>
        <w:t>(усмехается)</w:t>
      </w:r>
      <w:r>
        <w:rPr>
          <w:sz w:val="26"/>
          <w:szCs w:val="26"/>
        </w:rPr>
        <w:t xml:space="preserve"> Разумный… Эгоизм… </w:t>
      </w:r>
      <w:r>
        <w:rPr>
          <w:i/>
          <w:sz w:val="26"/>
          <w:szCs w:val="26"/>
        </w:rPr>
        <w:t>(Подходит к столу, берет Катин бокал, смотрит сквозь него на зал.)</w:t>
      </w:r>
      <w:r>
        <w:rPr>
          <w:sz w:val="26"/>
          <w:szCs w:val="26"/>
        </w:rPr>
        <w:t xml:space="preserve"> Мы в ответе за тех… кого… приручили… </w:t>
      </w:r>
      <w:r>
        <w:rPr>
          <w:i/>
          <w:sz w:val="26"/>
          <w:szCs w:val="26"/>
        </w:rPr>
        <w:t>(быстро выпивает вино)</w:t>
      </w:r>
      <w:r>
        <w:rPr>
          <w:sz w:val="26"/>
          <w:szCs w:val="26"/>
        </w:rPr>
        <w:t xml:space="preserve">Легко сказать… </w:t>
      </w:r>
      <w:r>
        <w:rPr>
          <w:i/>
          <w:sz w:val="26"/>
          <w:szCs w:val="26"/>
        </w:rPr>
        <w:t xml:space="preserve">(Телефонный звонок. Максим берет трубку) </w:t>
      </w:r>
      <w:r>
        <w:rPr>
          <w:sz w:val="26"/>
          <w:szCs w:val="26"/>
        </w:rPr>
        <w:t>Да! А-а, Лена, ты?.. Ты же сказала, что могу не звонить?.. Ушла… Нет, только что… Да, на брудершафт пили... Ну, конечно, целовались…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Лен… Ну, что ты кричишь?.. </w:t>
      </w:r>
      <w:r>
        <w:rPr>
          <w:i/>
          <w:sz w:val="26"/>
          <w:szCs w:val="26"/>
        </w:rPr>
        <w:t xml:space="preserve">(Максим еще некоторое время слушает трубку, отводит ее от уха, смотрит на нее, опять слушает, морщится…) </w:t>
      </w:r>
      <w:r>
        <w:rPr>
          <w:sz w:val="26"/>
          <w:szCs w:val="26"/>
        </w:rPr>
        <w:t xml:space="preserve">Лен, перезвони… Тебя что-то стало очень плохо слышно… </w:t>
      </w:r>
      <w:r>
        <w:rPr>
          <w:i/>
          <w:sz w:val="26"/>
          <w:szCs w:val="26"/>
        </w:rPr>
        <w:t>(Вешает трубку. Через несколько мгновений – опять звонок. Максим смотрит на телефон, проводит по нему ладонью, но трубку не снимает, затем отходит от аппарата)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МАКСИМ</w:t>
      </w:r>
      <w:r>
        <w:rPr>
          <w:sz w:val="26"/>
          <w:szCs w:val="26"/>
        </w:rPr>
        <w:t xml:space="preserve"> Ну вот… Спектакль окончен…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(Начинает звучать музыка, которую незадолго до этого момента включала Катя. По мере того, как музыка звучит громче, свет в зале гаснет. Максим, не торопясь, уходит со сцены. Телефон звонит, затихая. Громко звучит музыка.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ПРИМЕЧАНИЕ: </w:t>
      </w:r>
      <w:r>
        <w:rPr>
          <w:i/>
        </w:rPr>
        <w:t>После окончательного ухода со сцены каждый из героев незаметно через боковую дверь проникает в зал и, не привлекая внимания, занимает место среди зрителей. После первого действия – Леонид и Маша; затем Лена и Люда, Толик, Катя и последним – Максим.</w:t>
      </w:r>
      <w:r>
        <w:rPr>
          <w:b/>
          <w:i/>
          <w:u w:val="single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u w:val="single"/>
        </w:rPr>
        <w:t>Эпилог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(Голос на фоне музыки)</w:t>
      </w:r>
      <w:r>
        <w:rPr>
          <w:b/>
          <w:i/>
          <w:sz w:val="26"/>
          <w:szCs w:val="26"/>
          <w:u w:val="single"/>
        </w:rPr>
        <w:t xml:space="preserve">  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т и закончился этот день. Для Максима и его одноклассников идет май месяц. Через неделю прозвучит последний звонок, и они навсегда перешагнут порог школы. В конце июня произойдет несчастье: авария в автопарке оборвет жизнь Сергея Мишина. Максим к тому времени улетит с родителями на курорт, отдохнуть после экзаменов, и Кате не суждено будет обратиться к нему за помощью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ядом с Катей окажется Леонид. Он же впоследствии станет ее мужем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ни уедут из Москвы далеко-далеко, на Север..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останутся в Москве и Толик с Машей. Люда будет работать медсестрой в больнице и только через два года самостоятельно поступит в медицинский. О судьбе Лены история умалчивает. После школы она потеряется в Москве, исчезнет, растворится…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Максим окончит институт и пойдет по стопам отца. Пройдут многие-многие годы, и в сверкающей заокеанской столице Максим встретит Леонида, штурмана дальнего плавания, и передаст через него в подарок Кате небольшой янтарный медальон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Так будет… Но когда еще все это будет!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может быть, все случится вовсе и не так…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жет быть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 и то сказать: стоит ли нам знать будущее? – Неинтересно будет жить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Что ж… А пока – пока вот они: сидят вместе с нами в этом зале, смотрят на себя со стороны и думают то самое, сокровенное, о чем надо думать всегда: в самом деле, как же сделать, чтобы мы все были немного проще и внимательнее, добрее и великодушней?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 сделать, чтобы мы на всю жизнь остались одноклассниками?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 чтобы мы всегда были в ответе друг за друга?.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Темно. Громко звучит музыка. 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ец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i/>
          <w:color w:val="999999"/>
        </w:rPr>
        <w:t>1987-2007, О.В. Митрофанов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6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21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6:50:00Z</dcterms:created>
  <dc:creator>Люмила Сегеевна</dc:creator>
  <dc:description/>
  <cp:keywords/>
  <dc:language>en-US</dc:language>
  <cp:lastModifiedBy>User</cp:lastModifiedBy>
  <cp:lastPrinted>2007-11-01T08:42:00Z</cp:lastPrinted>
  <dcterms:modified xsi:type="dcterms:W3CDTF">2007-12-17T20:49:00Z</dcterms:modified>
  <cp:revision>163</cp:revision>
  <dc:subject/>
  <dc:title>Действующие лица:</dc:title>
</cp:coreProperties>
</file>