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БЕНДЖАМЕН БРИТТЕН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BENJAMIN BRITTEN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Black" w:hAnsi="Arial Black" w:cs="Arial Black"/>
                                <w:shadow/>
                                <w:sz w:val="42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  <w:shadow/>
                                <w:sz w:val="42"/>
                                <w:szCs w:val="42"/>
                              </w:rPr>
                              <w:t>ПОВОРОТ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hadow/>
                                <w:sz w:val="42"/>
                                <w:szCs w:val="4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shadow/>
                                <w:sz w:val="42"/>
                                <w:szCs w:val="42"/>
                              </w:rPr>
                              <w:t>ВИНТА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Curlz MT" w:hAnsi="Curlz MT" w:cs="Curlz MT"/>
                                <w:shadow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  <w:shadow/>
                                <w:sz w:val="36"/>
                                <w:szCs w:val="36"/>
                                <w:lang w:val="en-US"/>
                              </w:rPr>
                              <w:t>THE TURN OF THE SCREW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Опера в 2 актах с прологом. Соч. 54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Либретто Мифанфи Пайпер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по мотивам повести Генри Джеймса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pacing w:val="-4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Они не только являлись передо мной тиграми или римлянами, но и героями Шекспира, астрономами и мореплавателями. Это было настолько странно, что я и по сию пору не могу найти иного объяснения: по-видимому, это было связано с моим неестественно безразличным отношением к тому, чтобы подыскать другую школу для Майлса. Помню только, что я решила оставить на время вопрос открытым, а это решение, вероятно, возникло потому, что ум его проявлялся все разительнее. Он был слишком умен, и плохая гувернантка, пасторская дочка, не могла ему повредить; самой необычной, если не самой яркой нитью в этой моей вышивке мыслями было впечатление (если б я посмела на нем остановиться), что его духовная жизнь находится под каким-то сильно возбуждающим влиянием… 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  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       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pacing w:val="-4"/>
                                <w:sz w:val="20"/>
                                <w:szCs w:val="20"/>
                                <w:lang w:val="en-US"/>
                              </w:rPr>
                              <w:t>Henry James ‘THE TURN OF THE SCREW’</w:t>
                            </w:r>
                          </w:p>
                          <w:p>
                            <w:pPr>
                              <w:pStyle w:val="HTML"/>
                              <w:ind w:left="180" w:right="525" w:hanging="0"/>
                              <w:jc w:val="both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ВОЛШЕБНАЯ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4"/>
                                <w:szCs w:val="1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2"/>
                                <w:szCs w:val="12"/>
                              </w:rPr>
                              <w:t>УВЛЕКАТЕЛЬНЕЙШАЯ И ПРИТОМ ВЕСЬМА РАЗДУМЧИВАЯ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СКАЗКА ДЛЯ ВЗРОСЛЫХ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автором повести В ЧИСЛЕ ПРОЧЕГО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пОдЗАГЛАВЛЕННАЯ как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весьма громоздко звучащая по-русски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ВЫШИВКА МЫСЛЯМИ.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>Дирижер-постановщик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  <w:t>Денис Базанов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>Режиссер-постановщик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>Костюмы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0"/>
                                <w:szCs w:val="20"/>
                              </w:rPr>
                              <w:t>Ольга Максимова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>Концертмейстеры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pacing w:val="-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pacing w:val="-6"/>
                                <w:sz w:val="20"/>
                                <w:szCs w:val="20"/>
                              </w:rPr>
                              <w:t>Анна Сухорукова   Ольга Клёшева    Мария Батова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caps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pacing w:val="-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Камерный оркестр театра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aps/>
                                <w:sz w:val="20"/>
                                <w:szCs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Премьера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0 Ноября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02 Декабря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2007 г.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пектакль идет на русском языке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Перевод с английского 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Мария Вахрушева, Олег Митрофанов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Театр признателен </w:t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Алексею Алексеевичу Муравлеву</w:t>
                            </w:r>
                          </w:p>
                          <w:p>
                            <w:pPr>
                              <w:pStyle w:val="Normal"/>
                              <w:ind w:right="206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за предоставленный из личной библиотеки клавир оперы</w:t>
                            </w:r>
                          </w:p>
                          <w:p>
                            <w:pPr>
                              <w:pStyle w:val="Normal"/>
                              <w:ind w:right="206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both"/>
                              <w:rPr>
                                <w:rFonts w:ascii="Arial Narrow" w:hAnsi="Arial Narrow" w:cs="Arial Narrow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о мнению постановщиков, музыкальная драматургия Бриттена значительно глубже, нежели оригинал Генри Джеймса. Сей феномен порой наблюдается в произведениях «по мотивам», и, коли здесь случай именно таков, то у различных театральных деятелей имеется возможность бесчисленного количества трактовок, поисков и полярных решений. В данной постановке, однако, любителей эпатажа и всевозможных экспериментов ‘за гранью’  просим не беспокои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БЕНДЖАМЕН БРИТТЕН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  <w:sz w:val="22"/>
                          <w:szCs w:val="22"/>
                          <w:lang w:val="en-US"/>
                        </w:rPr>
                        <w:t>BENJAMIN BRITTEN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Black" w:hAnsi="Arial Black" w:cs="Arial Black"/>
                          <w:shadow/>
                          <w:sz w:val="42"/>
                          <w:szCs w:val="4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  <w:shadow/>
                          <w:sz w:val="42"/>
                          <w:szCs w:val="42"/>
                        </w:rPr>
                        <w:t>ПОВОРОТ</w:t>
                      </w:r>
                      <w:r>
                        <w:rPr>
                          <w:rFonts w:cs="Arial Black" w:ascii="Arial Black" w:hAnsi="Arial Black"/>
                          <w:bCs/>
                          <w:shadow/>
                          <w:sz w:val="42"/>
                          <w:szCs w:val="4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Cs/>
                          <w:shadow/>
                          <w:sz w:val="42"/>
                          <w:szCs w:val="42"/>
                        </w:rPr>
                        <w:t>ВИНТА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Curlz MT" w:hAnsi="Curlz MT" w:cs="Curlz MT"/>
                          <w:shadow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  <w:shadow/>
                          <w:sz w:val="36"/>
                          <w:szCs w:val="36"/>
                          <w:lang w:val="en-US"/>
                        </w:rPr>
                        <w:t>THE TURN OF THE SCREW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Опера в 2 актах с прологом. Соч. 54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Либретто Мифанфи Пайпер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по мотивам повести Генри Джеймса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pacing w:val="-4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Cs/>
                          <w:spacing w:val="-4"/>
                          <w:sz w:val="20"/>
                          <w:szCs w:val="20"/>
                        </w:rPr>
                        <w:t xml:space="preserve">Они не только являлись передо мной тиграми или римлянами, но и героями Шекспира, астрономами и мореплавателями. Это было настолько странно, что я и по сию пору не могу найти иного объяснения: по-видимому, это было связано с моим неестественно безразличным отношением к тому, чтобы подыскать другую школу для Майлса. Помню только, что я решила оставить на время вопрос открытым, а это решение, вероятно, возникло потому, что ум его проявлялся все разительнее. Он был слишком умен, и плохая гувернантка, пасторская дочка, не могла ему повредить; самой необычной, если не самой яркой нитью в этой моей вышивке мыслями было впечатление (если б я посмела на нем остановиться), что его духовная жизнь находится под каким-то сильно возбуждающим влиянием… 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  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  <w:lang w:val="en-US"/>
                        </w:rPr>
                        <w:t>       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pacing w:val="-4"/>
                          <w:sz w:val="20"/>
                          <w:szCs w:val="20"/>
                          <w:lang w:val="en-US"/>
                        </w:rPr>
                        <w:t>Henry James ‘THE TURN OF THE SCREW’</w:t>
                      </w:r>
                    </w:p>
                    <w:p>
                      <w:pPr>
                        <w:pStyle w:val="HTML"/>
                        <w:ind w:left="180" w:right="525" w:hanging="0"/>
                        <w:jc w:val="both"/>
                        <w:rPr>
                          <w:rFonts w:ascii="Arial Narrow" w:hAnsi="Arial Narrow" w:cs="Arial Narrow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>ВОЛШЕБНАЯ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4"/>
                          <w:szCs w:val="14"/>
                        </w:rPr>
                        <w:t>,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2"/>
                          <w:szCs w:val="12"/>
                        </w:rPr>
                        <w:t>УВЛЕКАТЕЛЬНЕЙШАЯ И ПРИТОМ ВЕСЬМА РАЗДУМЧИВАЯ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>СКАЗКА ДЛЯ ВЗРОСЛЫХ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,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12"/>
                          <w:szCs w:val="12"/>
                        </w:rPr>
                        <w:t>автором повести В ЧИСЛЕ ПРОЧЕГО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8"/>
                          <w:szCs w:val="28"/>
                        </w:rPr>
                        <w:t>пОдЗАГЛАВЛЕННАЯ как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12"/>
                          <w:szCs w:val="12"/>
                        </w:rPr>
                        <w:t>весьма громоздко звучащая по-русски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</w:rPr>
                        <w:t>ВЫШИВКА МЫСЛЯМИ.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>Дирижер-постановщик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0"/>
                          <w:szCs w:val="20"/>
                        </w:rPr>
                        <w:t>Денис Базанов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>Режиссер-постановщик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0"/>
                          <w:szCs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>Костюмы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20"/>
                          <w:szCs w:val="20"/>
                        </w:rPr>
                        <w:t>Ольга Максимова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>Концертмейстеры</w:t>
                      </w:r>
                    </w:p>
                    <w:p>
                      <w:pPr>
                        <w:pStyle w:val="Normal"/>
                        <w:ind w:right="26" w:hanging="0"/>
                        <w:jc w:val="center"/>
                        <w:rPr>
                          <w:rFonts w:ascii="Arial Narrow" w:hAnsi="Arial Narrow" w:cs="Arial Narrow"/>
                          <w:caps/>
                          <w:spacing w:val="-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pacing w:val="-6"/>
                          <w:sz w:val="20"/>
                          <w:szCs w:val="20"/>
                        </w:rPr>
                        <w:t>Анна Сухорукова   Ольга Клёшева    Мария Батова</w:t>
                      </w:r>
                    </w:p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caps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pacing w:val="-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Камерный оркестр театра </w:t>
                      </w:r>
                      <w:r>
                        <w:rPr>
                          <w:rFonts w:cs="Arial Narrow" w:ascii="Arial Narrow" w:hAnsi="Arial Narrow"/>
                          <w:bCs/>
                          <w:caps/>
                          <w:sz w:val="20"/>
                          <w:szCs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Премьера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30 Ноября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02 Декабря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2007 г.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Спектакль идет на русском языке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Перевод с английского 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Мария Вахрушева, Олег Митрофанов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Театр признателен </w:t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Алексею Алексеевичу Муравлеву</w:t>
                      </w:r>
                    </w:p>
                    <w:p>
                      <w:pPr>
                        <w:pStyle w:val="Normal"/>
                        <w:ind w:right="206" w:hanging="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за предоставленный из личной библиотеки клавир оперы</w:t>
                      </w:r>
                    </w:p>
                    <w:p>
                      <w:pPr>
                        <w:pStyle w:val="Normal"/>
                        <w:ind w:right="206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both"/>
                        <w:rPr>
                          <w:rFonts w:ascii="Arial Narrow" w:hAnsi="Arial Narrow" w:cs="Arial Narrow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pacing w:val="-2"/>
                          <w:sz w:val="20"/>
                          <w:szCs w:val="20"/>
                        </w:rPr>
                        <w:t>По мнению постановщиков, музыкальная драматургия Бриттена значительно глубже, нежели оригинал Генри Джеймса. Сей феномен порой наблюдается в произведениях «по мотивам», и, коли здесь случай именно таков, то у различных театральных деятелей имеется возможность бесчисленного количества трактовок, поисков и полярных решений. В данной постановке, однако, любителей эпатажа и всевозможных экспериментов ‘за гранью’  просим не беспокоиться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pacing w:val="-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u w:val="single"/>
                              </w:rPr>
                              <w:t>ДЕЙСТВУЮЩИЕ ЛИЦА И ИСПОЛНИТЕЛИ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Пролог                                           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Константин Беспалов, Сергей Степин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Гувернантка                                   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Тамара Завальная, Людмила Вереско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Майлс                                           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Александра Башилова, ИРИНА ШОЛК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Флора                                           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Светлана Сандракова, Анастасия Мельнико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Миссис Гроус, экономка                  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Люция Итальянская, Евгения Панкевич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Квинт, дворецкий-призрак                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Виталий Маслаков, Леонид Казачков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 xml:space="preserve">Мисс ДжеЗл, гувернантка-призрак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Ольга Шошина, Ольга Белохвостова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u w:val="single"/>
                              </w:rPr>
                              <w:t xml:space="preserve">Комментарии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Действие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происходит в местечке Блай, старинном поме</w:t>
                              <w:softHyphen/>
                              <w:t xml:space="preserve">стье в графстве Эссекс на востоке Англии, и вокруг него, в середине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столетия или в более поздние годы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Песни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>«Тим, сын шарманщика» и «Лавадна там, лаванда здесь» - английские традицион</w:t>
                              <w:softHyphen/>
                              <w:t xml:space="preserve">ные «нянины приговоры»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(в вольном переводе – весьма дерзкие детские считалки)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Строка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ceremony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innocence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drowne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» взята Б. Бриттеном из стихотворения У.-И. Йейтса «Второе пришествие»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Seco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  <w:lang w:val="en-US"/>
                              </w:rPr>
                              <w:t>coming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). В опере она звучит как «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Невинности обряд погребен на дне океана тьмы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»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Латинские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школьные упражнения заменены русскими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  <w:lang w:val="en-US"/>
                              </w:rPr>
                              <w:t>Mal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- вероятно, сокращенное от имени МАЙЛС;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- вероятно, связанное с латинским словом ПЛОХОЙ;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- вероятно, имеющее некие скрытые ассоциации.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Жанр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пектакля можно определить как психологический детектив – несколько, впрочем, незавершенный и потому имеющий мистические нотки. Англия времен королевы Виктории и последующих десятилетий дала миру замечательные образцы произведений подобного жанра.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Потому, погружаясь в ту эпоху и стремясь из нее в наши дни, мы невольно вспоминаем замечательную фразу из культового кино о Шерлоке Холмсе: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 xml:space="preserve">Вот и не верь после этого фамильным портретам…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pacing w:val="-4"/>
                                <w:sz w:val="20"/>
                                <w:szCs w:val="20"/>
                              </w:rPr>
                              <w:t xml:space="preserve">Он тоже Баскервиль!’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0"/>
                                <w:szCs w:val="20"/>
                              </w:rPr>
                              <w:t>ФРАЗ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эта вполне может стать эпиграфом к спектаклю,  в связи с чем дальнейшее содержание пересказывать ни к чему.   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06" w:hanging="0"/>
                              <w:jc w:val="both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u w:val="single"/>
                        </w:rPr>
                        <w:t>ДЕЙСТВУЮЩИЕ ЛИЦА И ИСПОЛНИТЕЛИ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Пролог                                           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Константин Беспалов, Сергей Степин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Гувернантка                                   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Тамара Завальная, Людмила Верескова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Майлс                                           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Александра Башилова, ИРИНА ШОЛК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Флора                                           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Светлана Сандракова, Анастасия Мельникова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Миссис Гроус, экономка                  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 xml:space="preserve">Люция Итальянская, Евгения Панкевич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Квинт, дворецкий-призрак                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Виталий Маслаков, Леонид Казачков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/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 xml:space="preserve">Мисс ДжеЗл, гувернантка-призрак 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Arial Narrow" w:hAnsi="Arial Narrow" w:cs="Arial Narrow"/>
                          <w:b/>
                          <w:b/>
                          <w:cap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Ольга Шошина, Ольга Белохвостова</w:t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u w:val="single"/>
                        </w:rPr>
                        <w:t xml:space="preserve">Комментарии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Действие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происходит в местечке Блай, старинном поме</w:t>
                        <w:softHyphen/>
                        <w:t xml:space="preserve">стье в графстве Эссекс на востоке Англии, и вокруг него, в середине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lang w:val="en-US"/>
                        </w:rPr>
                        <w:t>XIX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столетия или в более поздние годы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Песни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>«Тим, сын шарманщика» и «Лавадна там, лаванда здесь» - английские традицион</w:t>
                        <w:softHyphen/>
                        <w:t xml:space="preserve">ные «нянины приговоры»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(в вольном переводе – весьма дерзкие детские считалки)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 xml:space="preserve">Строка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The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ceremony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of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innocence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is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drowned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» взята Б. Бриттеном из стихотворения У.-И. Йейтса «Второе пришествие» (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Second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  <w:lang w:val="en-US"/>
                        </w:rPr>
                        <w:t>coming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). В опере она звучит как «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Невинности обряд погребен на дне океана тьмы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»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Латинские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школьные упражнения заменены русскими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  <w:lang w:val="en-US"/>
                        </w:rPr>
                        <w:t>Malo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- вероятно, сокращенное от имени МАЙЛС;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- вероятно, связанное с латинским словом ПЛОХОЙ;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- вероятно, имеющее некие скрытые ассоциации.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Жанр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спектакля можно определить как психологический детектив – несколько, впрочем, незавершенный и потому имеющий мистические нотки. Англия времен королевы Виктории и последующих десятилетий дала миру замечательные образцы произведений подобного жанра.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Потому, погружаясь в ту эпоху и стремясь из нее в наши дни, мы невольно вспоминаем замечательную фразу из культового кино о Шерлоке Холмсе: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mallCaps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pacing w:val="-4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pacing w:val="-4"/>
                          <w:sz w:val="20"/>
                          <w:szCs w:val="20"/>
                        </w:rPr>
                        <w:t xml:space="preserve">Вот и не верь после этого фамильным портретам…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pacing w:val="-4"/>
                          <w:sz w:val="20"/>
                          <w:szCs w:val="20"/>
                        </w:rPr>
                        <w:t xml:space="preserve">Он тоже Баскервиль!’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mallCaps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0"/>
                          <w:szCs w:val="20"/>
                        </w:rPr>
                        <w:t>ФРАЗа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эта вполне может стать эпиграфом к спектаклю,  в связи с чем дальнейшее содержание пересказывать ни к чему.   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80" w:right="206" w:hanging="0"/>
                        <w:jc w:val="both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urlz MT">
    <w:charset w:val="00"/>
    <w:family w:val="decorative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26:00Z</dcterms:created>
  <dc:creator>User</dc:creator>
  <dc:description/>
  <cp:keywords/>
  <dc:language>en-US</dc:language>
  <cp:lastModifiedBy>User</cp:lastModifiedBy>
  <cp:lastPrinted>2007-11-29T09:30:00Z</cp:lastPrinted>
  <dcterms:modified xsi:type="dcterms:W3CDTF">2007-11-30T06:39:00Z</dcterms:modified>
  <cp:revision>9</cp:revision>
  <dc:subject/>
  <dc:title/>
</cp:coreProperties>
</file>