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РЕМОНИЯ НЕВИН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Второе Пришеств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ралью ввысь, все шире и все выш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кол кружит, сокольника не слыш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было цельным, рушится на ча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мир напало сущее безвласт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ал прилив кровавый, и повсюду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В нем тонет чистоты обряд</w:t>
      </w:r>
      <w:r>
        <w:rPr>
          <w:sz w:val="16"/>
          <w:szCs w:val="16"/>
        </w:rPr>
        <w:t>, и луч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 в чем не убежден, тогда как худ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ячим напряженьем переполн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, откровенье ждет нас вперед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шествие Второе впере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шествие Второе! Лишь слова слете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ромный образ из Spiritus Mun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потревожил взор; в песках дале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гура с телом льва, с главою челове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устым, безжалостным как солнце взор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одит бедрами, а вкруг вита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ни испуганных пустынных пти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овь тьма сошла. Но понял я, что двадц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етий каменного сна наруш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шмар от сотрясенья колыбе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то за грубый зверь дождался ча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Вифлеем ползет, чтоб там родить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William Butler Yeats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e Second Coming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URNING and turning in the widening gyr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 falcon cannot hear the falconer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ings fall apart; the centre cannot hold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ere anarchy is loosed upon the world,</w:t>
      </w:r>
    </w:p>
    <w:p>
      <w:pPr>
        <w:pStyle w:val="Normal"/>
        <w:rPr/>
      </w:pPr>
      <w:r>
        <w:rPr>
          <w:sz w:val="16"/>
          <w:szCs w:val="16"/>
          <w:lang w:val="en-US"/>
        </w:rPr>
        <w:t>The blood-dimmed tide is loosed, and everywhere</w:t>
      </w:r>
    </w:p>
    <w:p>
      <w:pPr>
        <w:pStyle w:val="Normal"/>
        <w:rPr/>
      </w:pPr>
      <w:r>
        <w:rPr>
          <w:b/>
          <w:i/>
          <w:sz w:val="16"/>
          <w:szCs w:val="16"/>
          <w:u w:val="single"/>
          <w:lang w:val="en-US"/>
        </w:rPr>
        <w:t>The ceremony of innocence is drowned</w:t>
      </w:r>
      <w:r>
        <w:rPr>
          <w:b/>
          <w:i/>
          <w:sz w:val="16"/>
          <w:szCs w:val="16"/>
          <w:lang w:val="en-US"/>
        </w:rPr>
        <w:t>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 best lack all conviction, while the wors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re full of passionate intensity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urely some revelation is at hand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urely the Second Coming is at hand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 Second Coming! Hardly are those words ou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hen a vast image out of Spiritus Mundi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roubles my sight: somewhere in sands of the deser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 shape with lion body and the head of a man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 gaze blank and pitiless as the sun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s moving its slow thighs, while all about it</w:t>
      </w:r>
    </w:p>
    <w:p>
      <w:pPr>
        <w:pStyle w:val="Normal"/>
        <w:rPr/>
      </w:pPr>
      <w:r>
        <w:rPr>
          <w:sz w:val="16"/>
          <w:szCs w:val="16"/>
          <w:lang w:val="en-US"/>
        </w:rPr>
        <w:t>Reel shadows of the indignant desert birds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 darkness drops again; but now I know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at twenty centuries of stony slee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ere vexed to nightmare by a rocking cradle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nd what rough beast, its hour come round at las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Slouches towards Bethlehem to be bor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Постмодернизм отрицает идею о независимом суверенном индивидууме, а вместо этого концентрирует свое внимание на анархическом и анонимном совместном опыте. Постмодернизм не терпит отличий и делает ударение на слиянии вещей. В своей знаменитой поэме «Второе пришествие», написанной в самом начале последнего столетия, ирландский поэт У. Б. Йейтс писал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рушится; не держит серед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архия - в миру; и, как лав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удержен прилив кроваво темный,</w:t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И чистота повсюду захлебнулась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езверии всё лучшее, и в страст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сё худшее трепещет напряжень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Как модернист, Йейтс сожалеет, что не держит середина, тогда как для постмодернистов это повод для ликования. Для постмодернизма мир бессмыслен, поэтому нам и не следует искать в нем смысл. Мы должны довольствоваться мини-теориями маленьких составляющих нашего опыта, не предъявляя претензий относительно их универсальности. Постмодернисты противостоят описывающим все теориям, потому что они больше не являются правдоподобными. Для них кровавая теория и многочисленные ужасы 20 столетия являются доказательством того, что прогресс человечества - это иллюз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виду этой точки зрения у постмодернистов другое отношение к знанию. Модернисты считают: знание само по себе важно из-за его происхождения, т.е. применения разума и науки. Для постмодернистов единственной ценностью знания является его функциональность. Знание должно быть использовано. В теории постмодернизма знанием является такое знание, которое может храниться в компьютере. Остальное - шум. Телевизионные викторины, на которых люди выигрывают большие призы за то, что они знают какие-то отдельные факты, являются постмодернистским выражением использования з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ЕТ ГЕРИ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ервая книга Мандельштама была сначала объявлена как "Раковина". Раковины бывают разные, но вряд ли мы ошибемся, предположив, что автор имел в виду звучащую раковину – ту, в которую дуют, или ту, которую подносят к уху, чтобы услышать ее спрятанную музыку. Такая раковина – центральный образ "Песни счастливого пастуха", открывающей первый раздел в итоговом Собрании стихотворений Йейт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пай к рокочущему мор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ам ракушку подбер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изнанкой розовей зар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ю печаль свою, все г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й шепотом проговор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годи одно мгновень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чальный отклик прозвуч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твет, и скорбь твою смягч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мчужное, живое пе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ешит с нежностью сест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и слова еще доб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лько в песне – утешен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Запомним эту морскую раковину Йейтса, которой он доверил свои первые поэтические звуки, в особенности, запомним ее витую, спиральную форму: она еще аукнется в его поздних стихах и проз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уть Мандельштама – от раковины к камню, от теплого дыхания, затуманивающего окно вечности, к тяжести давящих глыб подземелья. В "Разговоре о Данте" (1933) Мандельштам спускается вглубь "Божественной комедии" с молотком геолога, исследуя строение ее каменных пород, ее кристаллографические формы. Тем интереснее, что его взгляд не упускает и воздушной спирали, вставленной в каменную воронку Ада, – полета змея Гериона, на котором Вергилий с Дантом планируют на дно восьмого кру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Спускайся широкими и плавными кругами", – говорит Вергилий змею, и Герион слетает в пропасть по нисходящей спира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[Как сокол, долго паря и не видя ни добычи, ни приманки, на призыв сокольника: "Назад!" – спускается устало, прежде стремительный, описывая множество кругов, и садится поодаль от хозяина, удрученный и злой...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омментарий Мандельштам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, наконец, сюда врывается соколиная охота. Маневры Гериона, замедляющего спуск, уподобляются возвращению неудачно спущенного сокола, который, взмыв понапрасну, медлит вернуться на оклик сокольничего и, уже спустившись, обиженно вспархивает и садится поодаль1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Здесь – точка, на которой скрещиваются взгляды русского и ирландского поэтов. С этого же дантовского образа начинает Йейтс свое знаменитое стихотворение "Второе пришествие" (1918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ире и шире кружа в воронке,</w:t>
      </w:r>
    </w:p>
    <w:p>
      <w:pPr>
        <w:pStyle w:val="Normal"/>
        <w:rPr/>
      </w:pPr>
      <w:r>
        <w:rPr>
          <w:sz w:val="16"/>
          <w:szCs w:val="16"/>
        </w:rPr>
        <w:t xml:space="preserve">Сокол </w:t>
      </w:r>
      <w:r>
        <w:rPr>
          <w:sz w:val="16"/>
          <w:szCs w:val="16"/>
          <w:lang w:val="en-US"/>
        </w:rPr>
        <w:t>сокольничего</w:t>
      </w:r>
      <w:r>
        <w:rPr>
          <w:sz w:val="16"/>
          <w:szCs w:val="16"/>
        </w:rPr>
        <w:t xml:space="preserve"> не слыш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зи распались, основа не держи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ер. А. Сергее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то картина мира, сорвавшегося с оси. Слово "gyre" (спираль, круги), которое употребляет здесь Йейтс, – один из его ключевых символов, описывающих путь души и истории. Конус, проникающий в конус, спираль, расширяющаяся и снова сходящаяся в точку, – таков, по Йейтсу, внутренний закон всякого развития. В структуре дантовских Ада, Чистилища и Рая он не мог не узнать знакомых конусов и воронок. Полет Гериона – не только воздушный чертеж, но и динамическая диаграмма йейтсовской спирали. Голос сокольничего – центростремительная сила, строптивость сокола – центробежная. Как ракета, преодолевающая земное притяжение, душа, обладающая центробежным импульсом (строптивостью), но удерживаемая осевой, возвращающей силой, движется по винтовой линии. Нормальный цикл души: сперва осознание своей индивидуальной воли ("антитетичности", в терминологии Йейтса), раскручивание спирали, а затем возврат, скручив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огда сокол не слышит сокольничего, возникает ситуация абсолютной непокорности, круги могут пойти вразнос; таков, например, бунт Сатаны. Во "Втором пришествии" эта ситуация предвещает конец исторического цикла, рождение антихриста. Причем "зверь" Йейтса – как бы тень, отброшенная на землю строптивым соколом, а извилистый след этого зверя-змея на песке – проекция воздушной спирали, с которого начиналось стихотвор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овь тьма нисходит; но теперь я з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м кошмарным скрипом колыб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бужен мертвый сон тысячелет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то за чудище, дождавшись ча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зет, чтоб вновь родиться в Вифлее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"Второе пришествие"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14:00Z</dcterms:created>
  <dc:creator>User</dc:creator>
  <dc:description/>
  <cp:keywords/>
  <dc:language>en-US</dc:language>
  <cp:lastModifiedBy>User</cp:lastModifiedBy>
  <dcterms:modified xsi:type="dcterms:W3CDTF">2007-11-22T06:18:00Z</dcterms:modified>
  <cp:revision>3</cp:revision>
  <dc:subject/>
  <dc:title>Второе Пришествие</dc:title>
</cp:coreProperties>
</file>