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-1260" w:hanging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3314700" cy="10026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02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3314700" cy="10058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40"/>
                                <w:szCs w:val="40"/>
                                <w:lang w:val="en-US"/>
                              </w:rPr>
                              <w:t>CHRISTMAS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40"/>
                                <w:szCs w:val="40"/>
                                <w:lang w:val="en-US"/>
                              </w:rPr>
                              <w:t>MYSTERY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40"/>
                                <w:szCs w:val="40"/>
                              </w:rPr>
                              <w:t>2007-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hadow/>
                                <w:spacing w:val="2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spacing w:val="20"/>
                                <w:sz w:val="12"/>
                                <w:szCs w:val="12"/>
                              </w:rPr>
                              <w:t>ЗАКРЫТИЕ  ФЕСТИВАЛ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19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hadow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hadow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shadow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shadow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1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1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1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 xml:space="preserve">КОНСТАНТИН ВЕНЕВЦЕВ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 xml:space="preserve">ТАМАРА ЗАВАЛЬНАЯ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ОЛЬГА ШОШ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 xml:space="preserve">СВЕТЛАНА САНДРАКОВА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  <w:t>альт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ЛЮЦИЯ ИТАЛЬЯНСКАЯ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ab/>
                              <w:t>альт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АНДРЕЙ АНДРИАНОВ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тенор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ПАВЕЛ НОВОСЕЛЬЦЕВ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ab/>
                              <w:t>бас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 xml:space="preserve">АННА СУХОРУКОВА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клавир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Камерный хор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МАЛЕНЬКАЯ КАПЕЛЛА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eastAsia="Arial Narrow" w:cs="Arial Narro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Художественный руководитель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ЛИЯ ОБШАДКО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Хор Экономического факультета Высшей школы экономики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</w:rPr>
                              <w:t xml:space="preserve">ФОРС-МАЖОР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Художественный руководитель  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 xml:space="preserve">НАДЕЖДА БОЙКО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Ансамбль солистов камерного оркестра театр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Дирижер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181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ДЕНИС БАЗАНОВ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z w:val="40"/>
                          <w:szCs w:val="40"/>
                          <w:lang w:val="en-US"/>
                        </w:rPr>
                        <w:t>CHRISTMAS</w:t>
                      </w:r>
                      <w:r>
                        <w:rPr>
                          <w:rFonts w:cs="Bernard MT Condensed" w:ascii="Bernard MT Condensed" w:hAnsi="Bernard MT Condensed"/>
                          <w:shadow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ernard MT Condensed" w:ascii="Bernard MT Condensed" w:hAnsi="Bernard MT Condensed"/>
                          <w:shadow/>
                          <w:sz w:val="40"/>
                          <w:szCs w:val="40"/>
                          <w:lang w:val="en-US"/>
                        </w:rPr>
                        <w:t>MYSTERY</w:t>
                      </w:r>
                      <w:r>
                        <w:rPr>
                          <w:rFonts w:cs="Bernard MT Condensed" w:ascii="Bernard MT Condensed" w:hAnsi="Bernard MT Condensed"/>
                          <w:shadow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hadow/>
                          <w:sz w:val="12"/>
                          <w:szCs w:val="1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z w:val="40"/>
                          <w:szCs w:val="40"/>
                        </w:rPr>
                        <w:t>2007-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hadow/>
                          <w:spacing w:val="2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hadow/>
                          <w:spacing w:val="20"/>
                          <w:sz w:val="12"/>
                          <w:szCs w:val="12"/>
                        </w:rPr>
                        <w:t>ЗАКРЫТИЕ  ФЕСТИВАЛЯ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192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shadow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hadow/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aps/>
                          <w:shadow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shadow/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Bookman Old Style" w:hAnsi="Bookman Old Style" w:cs="Bookman Old Style"/>
                          <w:b/>
                          <w:b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16"/>
                        <w:rPr>
                          <w:rFonts w:ascii="Bookman Old Style" w:hAnsi="Bookman Old Style" w:cs="Bookman Old Styl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16"/>
                        <w:rPr>
                          <w:rFonts w:ascii="Bookman Old Style" w:hAnsi="Bookman Old Style" w:cs="Bookman Old Styl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16"/>
                        <w:rPr>
                          <w:rFonts w:ascii="Bookman Old Style" w:hAnsi="Bookman Old Style" w:cs="Bookman Old Styl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ookman Old Style" w:hAnsi="Bookman Old Style" w:cs="Bookman Old Style"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ookman Old Style" w:hAnsi="Bookman Old Style" w:cs="Bookman Old Style"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ookman Old Style" w:hAnsi="Bookman Old Style" w:cs="Bookman Old Style"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ookman Old Style" w:hAnsi="Bookman Old Style" w:cs="Bookman Old Style"/>
                          <w:shadow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 xml:space="preserve">КОНСТАНТИН ВЕНЕВЦЕВ </w:t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флейта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 xml:space="preserve">ТАМАРА ЗАВАЛЬНАЯ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  <w:tab/>
                        <w:t>сопрано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ОЛЬГА ШОШ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  <w:tab/>
                        <w:tab/>
                        <w:t>сопрано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 xml:space="preserve">СВЕТЛАНА САНДРАКОВА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  <w:t>альт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ЛЮЦИЯ ИТАЛЬЯНСКАЯ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  <w:tab/>
                        <w:tab/>
                        <w:t>альт</w:t>
                        <w:tab/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АНДРЕЙ АНДРИАНОВ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  <w:tab/>
                        <w:t>тенор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ПАВЕЛ НОВОСЕЛЬЦЕВ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  <w:tab/>
                        <w:tab/>
                        <w:t>бас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 xml:space="preserve">АННА СУХОРУКОВА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клавир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Камерный хор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МАЛЕНЬКАЯ КАПЕЛЛА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eastAsia="Arial Narrow" w:cs="Arial Narrow"/>
                          <w:sz w:val="8"/>
                          <w:szCs w:val="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Художественный руководитель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ЛИЯ ОБШАДКО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Хор Экономического факультета Высшей школы экономики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</w:rPr>
                        <w:t xml:space="preserve">ФОРС-МАЖОР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Художественный руководитель  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 xml:space="preserve">НАДЕЖДА БОЙКО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Ансамбль солистов камерного оркестра театра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АМАДЕЙ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Дирижер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181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</w:rPr>
                        <w:t>ДЕНИС БАЗАНОВ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40"/>
                                <w:szCs w:val="40"/>
                                <w:lang w:val="en-US"/>
                              </w:rPr>
                              <w:t xml:space="preserve">CHRISTMAS MYSTERY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40"/>
                                <w:szCs w:val="40"/>
                                <w:lang w:val="en-US"/>
                              </w:rPr>
                              <w:t>2007-2008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spacing w:val="20"/>
                                <w:sz w:val="12"/>
                                <w:szCs w:val="12"/>
                              </w:rPr>
                              <w:t>ЗАКРЫТИЕ  ФЕСТИВАЛ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hadow/>
                                <w:spacing w:val="2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pacing w:val="2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192"/>
                              <w:jc w:val="center"/>
                              <w:rPr>
                                <w:caps/>
                                <w:shadow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spacing w:val="2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spacing w:val="2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spacing w:val="20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spacing w:val="2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spacing w:val="20"/>
                                <w:sz w:val="20"/>
                                <w:szCs w:val="20"/>
                                <w:lang w:val="en-US"/>
                              </w:rPr>
                              <w:t>Bach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shadow/>
                                <w:spacing w:val="2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shadow/>
                                <w:spacing w:val="2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ernard MT Condensed" w:hAnsi="Bernard MT Condensed" w:cs="Bernard MT Condensed"/>
                                <w:shadow/>
                                <w:spacing w:val="2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pacing w:val="2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ernard MT Condensed" w:hAnsi="Bernard MT Condensed" w:cs="Bernard MT Condensed"/>
                                <w:shadow/>
                                <w:spacing w:val="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Bernard MT Condensed" w:cs="Bernard MT Condensed" w:ascii="Bernard MT Condensed" w:hAnsi="Bernard MT Condensed"/>
                                <w:shadow/>
                                <w:spacing w:val="20"/>
                                <w:sz w:val="14"/>
                                <w:szCs w:val="1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pacing w:val="20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Suite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 2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 си  минор  для   флейты,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струнного оркестра и чембало    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WV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olor w:val="000000"/>
                                <w:sz w:val="18"/>
                                <w:szCs w:val="18"/>
                              </w:rPr>
                              <w:t xml:space="preserve"> 1067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Ouverture   Rondeau   Sarabande   Bourée I   Bourée II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olonaise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Menue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Badinerie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192"/>
                              <w:rPr>
                                <w:rFonts w:ascii="Arial Narrow" w:hAnsi="Arial Narrow" w:cs="Arial Narrow"/>
                                <w:i/>
                                <w:i/>
                                <w:caps/>
                                <w:shadow/>
                                <w:color w:val="000000"/>
                                <w:spacing w:val="2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aps/>
                                <w:shadow/>
                                <w:color w:val="000000"/>
                                <w:spacing w:val="2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57" w:hanging="0"/>
                              <w:jc w:val="center"/>
                              <w:rPr>
                                <w:shadow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Bernard MT Condensed" w:cs="Bernard MT Condensed" w:ascii="Bernard MT Condensed" w:hAnsi="Bernard MT Condensed"/>
                                <w:shadow/>
                                <w:sz w:val="14"/>
                                <w:szCs w:val="14"/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z w:val="14"/>
                                <w:szCs w:val="14"/>
                                <w:lang w:val="en-US"/>
                              </w:rPr>
                              <w:t xml:space="preserve">II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57" w:hanging="0"/>
                              <w:jc w:val="center"/>
                              <w:rPr>
                                <w:rFonts w:ascii="Bernard MT Condensed" w:hAnsi="Bernard MT Condensed" w:cs="Bernard MT Condensed"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57" w:hanging="0"/>
                              <w:jc w:val="center"/>
                              <w:rPr>
                                <w:rFonts w:ascii="Bernard MT Condensed" w:hAnsi="Bernard MT Condensed" w:cs="Bernard MT Condensed"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357" w:hanging="0"/>
                              <w:rPr>
                                <w:rFonts w:ascii="Bernard MT Condensed" w:hAnsi="Bernard MT Condensed" w:cs="Bernard MT Condensed"/>
                                <w:caps/>
                                <w:shadow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hadow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  <w:t xml:space="preserve">Weihnachtsoratorium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spacing w:val="20"/>
                                <w:sz w:val="18"/>
                                <w:szCs w:val="1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hadow/>
                                <w:spacing w:val="20"/>
                                <w:sz w:val="18"/>
                                <w:szCs w:val="18"/>
                                <w:lang w:val="en-US"/>
                              </w:rPr>
                              <w:t>BWV 248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Wie soll ich dich empfangen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льт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Nun wird mein liebster Bräutigam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льт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Bereite dich, Zion, mit zärtlichen Trieben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Wie soll ich dich empfangen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Evangelist Und sie gebar ihren ersten Sohn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6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прано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ас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Er ist aud Erden kommen arm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7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ас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Großer Herr, o starker König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8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Ah, mein herzliebe Jesulein!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. Sinfonia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10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ечитатив евангелиста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ab/>
                              <w:t>"Und es waren Hirten"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11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Brich an, o shönes Morgenlicht…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 xml:space="preserve">Evangelist und Engel  Und der Engel sprach zu ihnen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ас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Was Gott dem Abraham verheißen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тенор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Frohe Hirten, eilt, ach eilet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Evangelist Und da die Engel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Lasset uns nun gehen gen Bethlehem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аса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Er hat sein Volk getröst'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Dies hat er alles uns getan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Evangelist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Und sie kamen eilend und funden beide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льт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Schließe, mein Herze, dies selige Wunder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льт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Ja, ja, mein Herz soll es bewahren 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Ich will dich mit Fleiß bewahren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tab/>
                              <w:t>Evangelist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 Und die Hirten kehrten wieder um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Seid froh dieweil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Evangelist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 Und da acht Tage um Waren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Дуэт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ас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 Immanuel, o süßes Wort!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7. Ария «Эхо» для двух сопрано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  <w:t xml:space="preserve"> Flöst, mein Heiland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28. Дуэт. Бас, сопрано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Wohlan, dein Name soll allein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Evangelist – Herodes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Da berief Herodes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читатив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прано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Du Falscher, suche nur den Herrn zu fällen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рия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Nur ein Wink von seinen Händen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ора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184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ab/>
                              <w:t>Seid froh diewei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184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mallCap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mallCap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Arial Narrow" w:hAnsi="Arial Narrow" w:eastAsia="Arial Narrow" w:cs="Arial Narrow"/>
                                <w:smallCap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6"/>
                                <w:szCs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16"/>
                                <w:szCs w:val="16"/>
                              </w:rPr>
                              <w:t>Концерт идет без антракта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z w:val="40"/>
                          <w:szCs w:val="40"/>
                          <w:lang w:val="en-US"/>
                        </w:rPr>
                        <w:t xml:space="preserve">CHRISTMAS MYSTERY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z w:val="40"/>
                          <w:szCs w:val="40"/>
                          <w:lang w:val="en-US"/>
                        </w:rPr>
                        <w:t>2007-2008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hadow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hadow/>
                          <w:spacing w:val="20"/>
                          <w:sz w:val="12"/>
                          <w:szCs w:val="12"/>
                        </w:rPr>
                        <w:t>ЗАКРЫТИЕ  ФЕСТИВАЛЯ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 Narrow" w:hAnsi="Arial Narrow" w:cs="Arial Narrow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shadow/>
                          <w:spacing w:val="20"/>
                          <w:sz w:val="4"/>
                          <w:szCs w:val="4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pacing w:val="2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192"/>
                        <w:jc w:val="center"/>
                        <w:rPr>
                          <w:caps/>
                          <w:shadow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spacing w:val="20"/>
                          <w:sz w:val="20"/>
                          <w:szCs w:val="20"/>
                          <w:lang w:val="en-US"/>
                        </w:rPr>
                        <w:t>J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spacing w:val="2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spacing w:val="20"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spacing w:val="2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spacing w:val="20"/>
                          <w:sz w:val="20"/>
                          <w:szCs w:val="20"/>
                          <w:lang w:val="en-US"/>
                        </w:rPr>
                        <w:t>Bach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caps/>
                          <w:shadow/>
                          <w:spacing w:val="2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shadow/>
                          <w:spacing w:val="2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ernard MT Condensed" w:hAnsi="Bernard MT Condensed" w:cs="Bernard MT Condensed"/>
                          <w:shadow/>
                          <w:spacing w:val="20"/>
                          <w:sz w:val="8"/>
                          <w:szCs w:val="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pacing w:val="2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ernard MT Condensed" w:hAnsi="Bernard MT Condensed" w:cs="Bernard MT Condensed"/>
                          <w:shadow/>
                          <w:spacing w:val="20"/>
                          <w:sz w:val="14"/>
                          <w:szCs w:val="14"/>
                        </w:rPr>
                      </w:pPr>
                      <w:r>
                        <w:rPr>
                          <w:rFonts w:eastAsia="Bernard MT Condensed" w:cs="Bernard MT Condensed" w:ascii="Bernard MT Condensed" w:hAnsi="Bernard MT Condensed"/>
                          <w:shadow/>
                          <w:spacing w:val="20"/>
                          <w:sz w:val="14"/>
                          <w:szCs w:val="14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Bernard MT Condensed" w:ascii="Bernard MT Condensed" w:hAnsi="Bernard MT Condensed"/>
                          <w:shadow/>
                          <w:spacing w:val="20"/>
                          <w:sz w:val="14"/>
                          <w:szCs w:val="14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color w:val="000000"/>
                          <w:sz w:val="36"/>
                          <w:szCs w:val="36"/>
                          <w:lang w:val="en-US"/>
                        </w:rPr>
                        <w:t>Suite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aps/>
                          <w:shadow/>
                          <w:color w:val="000000"/>
                          <w:sz w:val="36"/>
                          <w:szCs w:val="36"/>
                        </w:rPr>
                        <w:t>№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color w:val="000000"/>
                          <w:sz w:val="36"/>
                          <w:szCs w:val="36"/>
                        </w:rPr>
                        <w:t xml:space="preserve"> 2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 си  минор  для   флейты,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струнного оркестра и чембало       </w:t>
                      </w:r>
                      <w:r>
                        <w:rPr>
                          <w:rFonts w:cs="Bernard MT Condensed" w:ascii="Bernard MT Condensed" w:hAnsi="Bernard MT Condensed"/>
                          <w:color w:val="000000"/>
                          <w:sz w:val="18"/>
                          <w:szCs w:val="18"/>
                          <w:lang w:val="en-US"/>
                        </w:rPr>
                        <w:t>BWV</w:t>
                      </w:r>
                      <w:r>
                        <w:rPr>
                          <w:rFonts w:cs="Bernard MT Condensed" w:ascii="Bernard MT Condensed" w:hAnsi="Bernard MT Condensed"/>
                          <w:color w:val="000000"/>
                          <w:sz w:val="18"/>
                          <w:szCs w:val="18"/>
                        </w:rPr>
                        <w:t xml:space="preserve"> 1067</w:t>
                      </w:r>
                    </w:p>
                    <w:p>
                      <w:pPr>
                        <w:pStyle w:val="Normal"/>
                        <w:ind w:left="357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Ouverture   Rondeau   Sarabande   Bourée I   Bourée II </w:t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>Polonaise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Menuet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Badinerie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192"/>
                        <w:rPr>
                          <w:rFonts w:ascii="Arial Narrow" w:hAnsi="Arial Narrow" w:cs="Arial Narrow"/>
                          <w:i/>
                          <w:i/>
                          <w:caps/>
                          <w:shadow/>
                          <w:color w:val="000000"/>
                          <w:spacing w:val="20"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aps/>
                          <w:shadow/>
                          <w:color w:val="000000"/>
                          <w:spacing w:val="20"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caps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shadow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shadow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357" w:hanging="0"/>
                        <w:jc w:val="center"/>
                        <w:rPr>
                          <w:shadow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Bernard MT Condensed" w:cs="Bernard MT Condensed" w:ascii="Bernard MT Condensed" w:hAnsi="Bernard MT Condensed"/>
                          <w:shadow/>
                          <w:sz w:val="14"/>
                          <w:szCs w:val="14"/>
                          <w:lang w:val="en-US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Bernard MT Condensed" w:ascii="Bernard MT Condensed" w:hAnsi="Bernard MT Condensed"/>
                          <w:shadow/>
                          <w:sz w:val="14"/>
                          <w:szCs w:val="14"/>
                          <w:lang w:val="en-US"/>
                        </w:rPr>
                        <w:t xml:space="preserve">II </w:t>
                      </w:r>
                    </w:p>
                    <w:p>
                      <w:pPr>
                        <w:pStyle w:val="Normal"/>
                        <w:spacing w:lineRule="auto" w:line="192"/>
                        <w:ind w:left="357" w:hanging="0"/>
                        <w:jc w:val="center"/>
                        <w:rPr>
                          <w:rFonts w:ascii="Bernard MT Condensed" w:hAnsi="Bernard MT Condensed" w:cs="Bernard MT Condensed"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357" w:hanging="0"/>
                        <w:jc w:val="center"/>
                        <w:rPr>
                          <w:rFonts w:ascii="Bernard MT Condensed" w:hAnsi="Bernard MT Condensed" w:cs="Bernard MT Condensed"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357" w:hanging="0"/>
                        <w:rPr>
                          <w:rFonts w:ascii="Bernard MT Condensed" w:hAnsi="Bernard MT Condensed" w:cs="Bernard MT Condensed"/>
                          <w:caps/>
                          <w:shadow/>
                          <w:spacing w:val="2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aps/>
                          <w:shadow/>
                          <w:spacing w:val="20"/>
                          <w:sz w:val="36"/>
                          <w:szCs w:val="36"/>
                          <w:lang w:val="en-US"/>
                        </w:rPr>
                        <w:t xml:space="preserve">Weihnachtsoratorium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hadow/>
                          <w:spacing w:val="20"/>
                          <w:sz w:val="18"/>
                          <w:szCs w:val="18"/>
                        </w:rPr>
                        <w:t xml:space="preserve">                                     </w:t>
                      </w:r>
                      <w:r>
                        <w:rPr>
                          <w:rFonts w:cs="Bernard MT Condensed" w:ascii="Bernard MT Condensed" w:hAnsi="Bernard MT Condensed"/>
                          <w:shadow/>
                          <w:spacing w:val="20"/>
                          <w:sz w:val="18"/>
                          <w:szCs w:val="18"/>
                          <w:lang w:val="en-US"/>
                        </w:rPr>
                        <w:t>BWV 248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1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Wie soll ich dich empfangen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2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льт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Nun wird mein liebster Bräutigam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3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льт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Bereite dich, Zion, mit zärtlichen Trieben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4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Wie soll ich dich empfangen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5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Evangelist Und sie gebar ihren ersten Sohn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6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опрано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бас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 xml:space="preserve">Er ist aud Erden kommen arm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7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бас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 xml:space="preserve">Großer Herr, o starker König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8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Ah, mein herzliebe Jesulein!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9. Sinfonia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10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ечитатив евангелиста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ab/>
                        <w:t>"Und es waren Hirten"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11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Brich an, o shönes Morgenlicht…</w:t>
                        <w:tab/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pacing w:val="-8"/>
                          <w:sz w:val="20"/>
                          <w:szCs w:val="20"/>
                          <w:lang w:val="en-US"/>
                        </w:rPr>
                        <w:t xml:space="preserve">Evangelist und Engel  Und der Engel sprach zu ihnen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бас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 xml:space="preserve">Was Gott dem Abraham verheißen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тенор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Frohe Hirten, eilt, ach eilet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Evangelist Und da die Engel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 xml:space="preserve">Lasset uns nun gehen gen Bethlehem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баса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Er hat sein Volk getröst'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Dies hat er alles uns getan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Evangelist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Und sie kamen eilend und funden beide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льт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Schließe, mein Herze, dies selige Wunder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льт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 xml:space="preserve">Ja, ja, mein Herz soll es bewahren 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 xml:space="preserve"> Ich will dich mit Fleiß bewahren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  <w:tab/>
                        <w:t>Evangelist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 xml:space="preserve"> Und die Hirten kehrten wieder um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Seid froh dieweil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Evangelist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 xml:space="preserve"> Und da acht Tage um Waren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Дуэт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Бас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опрано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 xml:space="preserve"> Immanuel, o süßes Wort!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27. Ария «Эхо» для двух сопрано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  <w:t xml:space="preserve"> Flöst, mein Heiland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28. Дуэт. Бас, сопрано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Wohlan, dein Name soll allein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Evangelist – Herodes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Da berief Herodes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ечитатив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опрано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 xml:space="preserve">Du Falscher, suche nur den Herrn zu fällen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Ария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опрано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 xml:space="preserve">Nur ein Wink von seinen Händen </w:t>
                      </w:r>
                    </w:p>
                    <w:p>
                      <w:pPr>
                        <w:pStyle w:val="Normal"/>
                        <w:spacing w:lineRule="auto" w:line="184"/>
                        <w:ind w:left="180" w:hanging="0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Хорал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184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ab/>
                        <w:t>Seid froh diewei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184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mallCaps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mallCap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Arial Narrow" w:hAnsi="Arial Narrow" w:eastAsia="Arial Narrow" w:cs="Arial Narrow"/>
                          <w:smallCaps/>
                          <w:sz w:val="6"/>
                          <w:szCs w:val="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mallCaps/>
                          <w:sz w:val="6"/>
                          <w:szCs w:val="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z w:val="16"/>
                          <w:szCs w:val="16"/>
                        </w:rPr>
                        <w:t>Концерт идет без а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457200</wp:posOffset>
                </wp:positionV>
                <wp:extent cx="3086100" cy="4686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Репертуар Музыкального театра АМАД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>с 25 февраля по 29 марта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  <w:t>ЯНВАРЬ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Пт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25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9.00 Концерт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ЯТИ Е.Ф. СВЕТЛАНОВ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Вс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27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8.00 В.-А. Моцарт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Волшебная флей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  <w:t>Февраль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Сб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Б. Бриттен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Поворот винт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</w:t>
                              <w:tab/>
                              <w:t>премь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Сб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09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18.00 В.-А. Моцарт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Волшебная флей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Ч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9.00 Концерт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ДЕНЬ СВ. ВАЛЕНТ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, 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МУЗЫКАЛЬНАЯ КЛАССИКА ЛЮБВИ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Вс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В.-А. Моцарт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Директор театра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Бастьен и Бастьен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Ч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9.00 Б. Бриттен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Поворот винта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премь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Вс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В.-А. Моцарт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Волшебная флей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П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9.00 И. Стравинский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История солдат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премь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  <w:t>Март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Вс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0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И. Стравинский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История солдата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премь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Сб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И. Штраус и др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Бал у князя Орл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Вс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16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В.-А. Моцарт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Волшебная флейт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П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9.00 Концерт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КАМЕРНЫЕ ТРИО И РОМАНС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С.В. РАХМАНИ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Вс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В.-А. Моцарт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Директор театра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Бастьен и Бастьен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Ч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9.00 Б. Бриттен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Поворот винта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премь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Сб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18.00 В.-А. Моцарт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Волшебная флейта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 xml:space="preserve">Справки и билеты: (495) 290-09-56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9pt;mso-wrap-distance-left:9.05pt;mso-wrap-distance-right:9.05pt;mso-wrap-distance-top:0pt;mso-wrap-distance-bottom:0pt;margin-top:36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Репертуар Музыкального театра АМАДЕЙ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>с 25 февраля по 29 марта 2008 г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  <w:u w:val="single"/>
                        </w:rPr>
                        <w:t>ЯНВАРЬ 2008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Пт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25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9.00 Концерт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ЯТИ Е.Ф. СВЕТЛАНОВА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Вс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27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8.00 В.-А. Моцарт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Волшебная флейт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  <w:u w:val="single"/>
                        </w:rPr>
                        <w:t>Февраль 2008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Сб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0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Б. Бриттен 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Поворот винт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</w:t>
                        <w:tab/>
                        <w:t>премье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Сб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09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18.00 В.-А. Моцарт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Волшебная флей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Ч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9.00 Концерт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ДЕНЬ СВ. ВАЛЕНТ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, и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МУЗЫКАЛЬНАЯ КЛАССИКА ЛЮБВИ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Вс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В.-А. Моцарт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Директор театра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ab/>
                        <w:tab/>
                        <w:tab/>
                        <w:t>Бастьен и Бастьенн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Ч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9.00 Б. Бриттен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Поворот винта  </w:t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премье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Вс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В.-А. Моцарт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Волшебная флей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П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9.00 И. Стравинский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История солдат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премье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  <w:u w:val="single"/>
                        </w:rPr>
                        <w:t>Март 2008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Вс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0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И. Стравинский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История солдата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премье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Сб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08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И. Штраус и др.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Бал у князя Орловског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Вс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16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В.-А. Моцарт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Волшебная флейта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П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9.00 Концерт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КАМЕРНЫЕ ТРИО И РОМАНСЫ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>С.В. РАХМАНИН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Вс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В.-А. Моцарт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Директор театра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ab/>
                        <w:tab/>
                        <w:tab/>
                        <w:t>Бастьен и Бастьенн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Ч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9.00 Б. Бриттен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Поворот винта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премье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Сб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18.00 В.-А. Моцарт 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Волшебная флейта</w:t>
                      </w:r>
                      <w:r>
                        <w:rPr>
                          <w:rFonts w:cs="Arial Narrow" w:ascii="Arial Narrow" w:hAnsi="Arial Narrow"/>
                          <w:caps/>
                          <w:sz w:val="18"/>
                          <w:szCs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 xml:space="preserve">Справки и билеты: (495) 290-09-56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rnard MT Condensed">
    <w:charset w:val="00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Haettenschweil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50:00Z</dcterms:created>
  <dc:creator>User</dc:creator>
  <dc:description/>
  <cp:keywords/>
  <dc:language>en-US</dc:language>
  <cp:lastModifiedBy>User</cp:lastModifiedBy>
  <cp:lastPrinted>2007-12-23T11:31:00Z</cp:lastPrinted>
  <dcterms:modified xsi:type="dcterms:W3CDTF">2008-01-16T08:52:00Z</dcterms:modified>
  <cp:revision>3</cp:revision>
  <dc:subject/>
  <dc:title/>
</cp:coreProperties>
</file>