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И.Ф. Стравинский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ИСТОРИЯ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>СОЛДАТА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rrington;Curlz MT" w:hAnsi="Harrington;Curlz MT" w:cs="Harrington;Curlz MT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Harrington;Curlz MT" w:ascii="Harrington;Curlz MT" w:hAnsi="Harrington;Curlz MT"/>
                                <w:smallCaps/>
                                <w:shadow/>
                                <w:color w:val="000000"/>
                                <w:szCs w:val="48"/>
                              </w:rPr>
                              <w:t>THE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caps/>
                                <w:shadow/>
                                <w:color w:val="000000"/>
                                <w:szCs w:val="48"/>
                              </w:rPr>
                              <w:t>Soldier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caps/>
                                <w:shadow/>
                                <w:color w:val="000000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Harrington;Curlz MT" w:ascii="Harrington;Curlz MT" w:hAnsi="Harrington;Curlz MT"/>
                                <w:caps/>
                                <w:shadow/>
                                <w:color w:val="000000"/>
                                <w:szCs w:val="48"/>
                              </w:rPr>
                              <w:t>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shadow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hadow/>
                                <w:color w:val="000000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ПРИТЧА О БЕГЛОМ СОЛДАТЕ И ЧЕРТ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в ДОБРЫХ ТРАДИЦИях ВРЕМЕНАМИ СМЕШНОЙ И НЕМНОГО ЖУТКОЙ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РУССКОЙ СКАЗК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ДЛЯ ВЗРОСЛ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И ДЕТЕ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И ОТЧАСТИ В ПРОДОЛЖЕНИЕ классической легенд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новоМ пигмалионЕ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В ДВУХ ЧАСТЯХ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ЧИТАЕМАЯ, ИГРАЕМАЯ И ТАНЦУЕМАЯ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 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                                                                                                  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АКТРИСОЙ ТЕАТРА им. ГОГОЛ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ЕКАТЕРИНОЙ ЛИС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актером мхат им. гор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АНДРЕЕМ АЙСИНЫ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солисткой оркестра театра ама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УЛЬЯНОЙ КИСЛИЦЫ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В РОЛИ  «ПРИНЦЕСС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АНСАМБЛЕМ СОЛИСТОВ ОРКЕСТРА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КЛАРНЕТы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Евгений Федорков  Игорь Багу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ФАГОТы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pacing w:val="-6"/>
                              </w:rPr>
                              <w:t>Александр Белокуров   Андрей Локаленк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ТРУБА, КОРНЕТ-А-ПИСТО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Игорь Белов   Сергей Стрищ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ТРОМБОН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Дмитрий Булкин   Михаил Конк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Кирилл но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УДА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Андрей Винниц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Сюжет заимствован автором из сказ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</w:rPr>
                              <w:t xml:space="preserve">А.Афанась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Либретт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</w:rPr>
                              <w:t>Ш. Рамю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русский текс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</w:rPr>
                              <w:t>с. пет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ДИРИЖЕР-ПОСТАНОВ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 xml:space="preserve">АЛЕКСЕЙ ДЕГТЯРЕ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РЕЖИССЕР-ПОСТАНОВЩИК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АВТОР КОСТЮМА «ПРИНЦЕСС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</w:rPr>
                              <w:t>ОЛЬГА МАКСИ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Премьера 29 февраля и 2 Марта 2008 года </w:t>
                            </w:r>
                          </w:p>
                          <w:tbl>
                            <w:tblPr>
                              <w:tblW w:w="141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4"/>
                            </w:tblGrid>
                            <w:tr>
                              <w:trPr>
                                <w:trHeight w:val="3831" w:hRule="atLeast"/>
                              </w:trPr>
                              <w:tc>
                                <w:tcPr>
                                  <w:tcW w:w="14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3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3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right="53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 xml:space="preserve">Сюжет заимствован автором из сказок А. Афанасьева. Либретто Ш. Рамюза. Русский текст С. Петрова.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И.Ф. Стравинский 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ИСТОРИЯ 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>СОЛДАТА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rrington;Curlz MT" w:hAnsi="Harrington;Curlz MT" w:cs="Harrington;Curlz MT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</w:pPr>
                      <w:r>
                        <w:rPr>
                          <w:rFonts w:cs="Harrington;Curlz MT" w:ascii="Harrington;Curlz MT" w:hAnsi="Harrington;Curlz MT"/>
                          <w:smallCaps/>
                          <w:shadow/>
                          <w:color w:val="000000"/>
                          <w:szCs w:val="48"/>
                        </w:rPr>
                        <w:t>THE</w:t>
                      </w:r>
                      <w:r>
                        <w:rPr>
                          <w:rFonts w:cs="Harrington;Curlz MT" w:ascii="Harrington;Curlz MT" w:hAnsi="Harrington;Curlz MT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  <w:t xml:space="preserve"> </w:t>
                      </w:r>
                      <w:r>
                        <w:rPr>
                          <w:rFonts w:cs="Harrington;Curlz MT" w:ascii="Harrington;Curlz MT" w:hAnsi="Harrington;Curlz MT"/>
                          <w:caps/>
                          <w:shadow/>
                          <w:color w:val="000000"/>
                          <w:szCs w:val="48"/>
                        </w:rPr>
                        <w:t>Soldier</w:t>
                      </w:r>
                      <w:r>
                        <w:rPr>
                          <w:rFonts w:cs="Harrington;Curlz MT" w:ascii="Harrington;Curlz MT" w:hAnsi="Harrington;Curlz MT"/>
                          <w:caps/>
                          <w:shadow/>
                          <w:color w:val="000000"/>
                          <w:szCs w:val="48"/>
                          <w:lang w:val="ru-RU"/>
                        </w:rPr>
                        <w:t>’</w:t>
                      </w:r>
                      <w:r>
                        <w:rPr>
                          <w:rFonts w:cs="Harrington;Curlz MT" w:ascii="Harrington;Curlz MT" w:hAnsi="Harrington;Curlz MT"/>
                          <w:caps/>
                          <w:shadow/>
                          <w:color w:val="000000"/>
                          <w:szCs w:val="48"/>
                        </w:rPr>
                        <w:t>s</w:t>
                      </w:r>
                      <w:r>
                        <w:rPr>
                          <w:rFonts w:cs="Harrington;Curlz MT" w:ascii="Harrington;Curlz MT" w:hAnsi="Harrington;Curlz MT"/>
                          <w:caps/>
                          <w:shadow/>
                          <w:color w:val="000000"/>
                          <w:szCs w:val="48"/>
                          <w:lang w:val="ru-RU"/>
                        </w:rPr>
                        <w:t xml:space="preserve"> </w:t>
                      </w:r>
                      <w:r>
                        <w:rPr>
                          <w:rFonts w:cs="Harrington;Curlz MT" w:ascii="Harrington;Curlz MT" w:hAnsi="Harrington;Curlz MT"/>
                          <w:caps/>
                          <w:shadow/>
                          <w:color w:val="000000"/>
                          <w:szCs w:val="48"/>
                        </w:rPr>
                        <w:t>TA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shadow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hadow/>
                          <w:color w:val="000000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ПРИТЧА О БЕГЛОМ СОЛДАТЕ И ЧЕРТЕ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в ДОБРЫХ ТРАДИЦИях ВРЕМЕНАМИ СМЕШНОЙ И НЕМНОГО ЖУТКОЙ</w:t>
                      </w:r>
                      <w:r>
                        <w:rPr>
                          <w:rFonts w:cs="Arial Narrow" w:ascii="Arial Narrow" w:hAnsi="Arial Narrow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РУССКОЙ СКАЗКИ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ДЛЯ ВЗРОСЛЫХ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И ДЕТЕЙ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И ОТЧАСТИ В ПРОДОЛЖЕНИЕ классической легенды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О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новоМ пигмалионЕ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В ДВУХ ЧАСТЯХ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ЧИТАЕМАЯ, ИГРАЕМАЯ И ТАНЦУЕМАЯ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  </w:t>
                      </w: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</w:rPr>
                        <w:t xml:space="preserve">                                                                                                   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 xml:space="preserve">АКТРИСОЙ ТЕАТРА им. ГОГОЛЯ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ЕКАТЕРИНОЙ ЛИСОВОЙ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актером мхат им. горьког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АНДРЕЕМ АЙСИНЫМ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солисткой оркестра театра амадей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УЛЬЯНОЙ КИСЛИЦЫНОЙ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В РОЛИ  «ПРИНЦЕССЫ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АНСАМБЛЕМ СОЛИСТОВ ОРКЕСТРА В СОСТАВЕ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КЛАРНЕТы</w:t>
                      </w: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Евгений Федорков  Игорь Багу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ФАГОТы 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pacing w:val="-6"/>
                        </w:rPr>
                        <w:t>Александр Белокуров   Андрей Локаленко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ТРУБА, КОРНЕТ-А-ПИСТО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Игорь Белов   Сергей Стрищенк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ТРОМБОН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Дмитрий Булкин   Михаил Конки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Кирилл носенк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>УДАРНЫ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Андрей Винницкий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 xml:space="preserve">Сюжет заимствован автором из сказок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</w:rPr>
                        <w:t xml:space="preserve">А.Афанасьев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 xml:space="preserve">Либретто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</w:rPr>
                        <w:t>Ш. Рамюз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 xml:space="preserve">русский текст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</w:rPr>
                        <w:t>с. петров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ДИРИЖЕР-ПОСТАНОВЩ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 xml:space="preserve">АЛЕКСЕЙ ДЕГТЯРЕВ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 xml:space="preserve">РЕЖИССЕР-ПОСТАНОВЩИК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</w:rPr>
                        <w:t>  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АВТОР КОСТЮМА «ПРИНЦЕССЫ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</w:rPr>
                        <w:t>ОЛЬГА МАКСИМОВ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Премьера 29 февраля и 2 Марта 2008 года </w:t>
                      </w:r>
                    </w:p>
                    <w:tbl>
                      <w:tblPr>
                        <w:tblW w:w="141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24"/>
                      </w:tblGrid>
                      <w:tr>
                        <w:trPr>
                          <w:trHeight w:val="3831" w:hRule="atLeast"/>
                        </w:trPr>
                        <w:tc>
                          <w:tcPr>
                            <w:tcW w:w="14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3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3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 </w:t>
                      </w:r>
                    </w:p>
                    <w:p>
                      <w:pPr>
                        <w:pStyle w:val="Normal"/>
                        <w:ind w:right="539" w:hanging="0"/>
                        <w:rPr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color w:val="000000"/>
                          <w:sz w:val="16"/>
                          <w:szCs w:val="16"/>
                        </w:rPr>
                        <w:t xml:space="preserve">Сюжет заимствован автором из сказок А. Афанасьева. Либретто Ш. Рамюза. Русский текст С. Петрова.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>Порядок музыкальных номеров и синопсис спектакля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Эпиграф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Не прибавить былого счастья к тому, что есть сейчас.  Стать и теперешним, и былым нельзя зараз. Надо уметь выбирать. Не захватишь весь белый свет. Счастье бывает одно, а двух счастий, пожалуй, нет…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Действие 1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Выход солдат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1.  Маленький хорал (1)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Рождение «Галатеи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. Маленький хорал (2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Явление «Галатеи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.  Марш солдата (1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Появление Скрипки и Книги. Солдат играет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. Песенка на берегу ручья (1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ревращение «Галатеи». Договор с чертом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. Пастораль (1 часть, 1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У черта. Возвращение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. Пастораль (1 часть, 2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стало как прежде все опять…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. Марш солдата (2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В родной деревне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8. Пастораль (2 часть, 1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рошло три года наместо трех дней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. Пастораль (2 часть, 2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  <w:sz w:val="20"/>
                                <w:szCs w:val="20"/>
                              </w:rPr>
                              <w:t xml:space="preserve">Вот твое, а вот мое, и, стало быть, каждому свое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0. Песенка на берегу ручья (2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  <w:sz w:val="20"/>
                                <w:szCs w:val="20"/>
                              </w:rPr>
                              <w:t>Разбогател… Пробует играть, но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с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  <w:sz w:val="20"/>
                                <w:szCs w:val="20"/>
                              </w:rPr>
                              <w:t xml:space="preserve">крипка молчит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Действие 2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без антракта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Пытается вернуться в начало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1. Марш солдата (3, воспоминание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ab/>
                              <w:t xml:space="preserve">В чужой стороне. Вызвался вылечить «принцессу»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2. Королевский марш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20"/>
                                <w:szCs w:val="20"/>
                              </w:rPr>
                              <w:t xml:space="preserve">Гадает на картах.  Черт: Средство только у меня…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3. Маленький концерт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Игра: солдатская скрипка против чертовых денег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4. Пляска черт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Явление «принцессы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15. Три танца. «Принцесса» и скрипка.  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 Танго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Все у вас пошло на лад, 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а царство не великий клад.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 Вальс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За недозволенным пойдешь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  <w:t xml:space="preserve">и к черту в лапы попадешь… 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 Регтайм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В пекло тебя уволокут,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  <w:t>На угольях там испекут…  Исчезновение скрипки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6. Большой хора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Уехали… Вот они близ села…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Уж церковь видна, белым бела… 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Солдат уже подошел к ограде, 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А царевна осталась сзади. </w:t>
                            </w:r>
                          </w:p>
                          <w:p>
                            <w:pPr>
                              <w:pStyle w:val="Normal"/>
                              <w:ind w:left="180" w:right="206" w:firstLine="529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Он обернулся, зовет ее…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17. Триумфальный марш черта. «Принцесса» и солдат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Он следует за чертом, медленно, не противясь. </w:t>
                            </w:r>
                          </w:p>
                          <w:p>
                            <w:pPr>
                              <w:pStyle w:val="Normal"/>
                              <w:ind w:left="709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На мгновение останавливается… Черт и солдат исчезают.  Скрипка победно молкнет.</w:t>
                            </w:r>
                          </w:p>
                          <w:p>
                            <w:pPr>
                              <w:pStyle w:val="Normal"/>
                              <w:ind w:left="709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Занавес падает. Конец музыки. Конец сказки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6"/>
                          <w:szCs w:val="16"/>
                        </w:rPr>
                        <w:t>Порядок музыкальных номеров и синопсис спектакля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Эпиграф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Не прибавить былого счастья к тому, что есть сейчас.  Стать и теперешним, и былым нельзя зараз. Надо уметь выбирать. Не захватишь весь белый свет. Счастье бывает одно, а двух счастий, пожалуй, нет…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Действие 1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Выход солдат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1.  Маленький хорал (1)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Рождение «Галатеи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. Маленький хорал (2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Явление «Галатеи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.  Марш солдата (1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Появление Скрипки и Книги. Солдат играет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4. Песенка на берегу ручья (1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Превращение «Галатеи». Договор с чертом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5. Пастораль (1 часть, 1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У черта. Возвращение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6. Пастораль (1 часть, 2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стало как прежде все опять…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7. Марш солдата (2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В родной деревне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8. Пастораль (2 часть, 1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Прошло три года наместо трех дней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9. Пастораль (2 часть, 2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6"/>
                          <w:sz w:val="20"/>
                          <w:szCs w:val="20"/>
                        </w:rPr>
                        <w:t xml:space="preserve">Вот твое, а вот мое, и, стало быть, каждому свое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0. Песенка на берегу ручья (2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6"/>
                          <w:sz w:val="20"/>
                          <w:szCs w:val="20"/>
                        </w:rPr>
                        <w:t>Разбогател… Пробует играть, но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с</w:t>
                      </w:r>
                      <w:r>
                        <w:rPr>
                          <w:rFonts w:cs="Arial Narrow" w:ascii="Arial Narrow" w:hAnsi="Arial Narrow"/>
                          <w:i/>
                          <w:spacing w:val="-6"/>
                          <w:sz w:val="20"/>
                          <w:szCs w:val="20"/>
                        </w:rPr>
                        <w:t xml:space="preserve">крипка молчит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 xml:space="preserve">Действие 2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без антракта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Пытается вернуться в начало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1. Марш солдата (3, воспоминание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ab/>
                        <w:t xml:space="preserve">В чужой стороне. Вызвался вылечить «принцессу»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2. Королевский марш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20"/>
                          <w:szCs w:val="20"/>
                        </w:rPr>
                        <w:t xml:space="preserve">Гадает на картах.  Черт: Средство только у меня…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3. Маленький концерт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Игра: солдатская скрипка против чертовых денег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4. Пляска черт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Явление «принцессы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15. Три танца. «Принцесса» и скрипка.  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 Танго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Все у вас пошло на лад, 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да царство не великий клад.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 Вальс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За недозволенным пойдешь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  <w:t xml:space="preserve">и к черту в лапы попадешь…  </w:t>
                        <w:tab/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 Регтайм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В пекло тебя уволокут,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  <w:t>На угольях там испекут…  Исчезновение скрипки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6. Большой хора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Уехали… Вот они близ села…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 xml:space="preserve">Уж церковь видна, белым бела… 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 xml:space="preserve">Солдат уже подошел к ограде, 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 xml:space="preserve">А царевна осталась сзади. </w:t>
                      </w:r>
                    </w:p>
                    <w:p>
                      <w:pPr>
                        <w:pStyle w:val="Normal"/>
                        <w:ind w:left="180" w:right="206" w:firstLine="529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 xml:space="preserve">Он обернулся, зовет ее…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17. Триумфальный марш черта. «Принцесса» и солдат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Он следует за чертом, медленно, не противясь. </w:t>
                      </w:r>
                    </w:p>
                    <w:p>
                      <w:pPr>
                        <w:pStyle w:val="Normal"/>
                        <w:ind w:left="709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На мгновение останавливается… Черт и солдат исчезают.  Скрипка победно молкнет.</w:t>
                      </w:r>
                    </w:p>
                    <w:p>
                      <w:pPr>
                        <w:pStyle w:val="Normal"/>
                        <w:ind w:left="709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Занавес падает. Конец музыки. Конец сказки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Harrington">
    <w:altName w:val="Curlz MT"/>
    <w:charset w:val="00"/>
    <w:family w:val="decorative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45:00Z</dcterms:created>
  <dc:creator>User</dc:creator>
  <dc:description/>
  <cp:keywords/>
  <dc:language>en-US</dc:language>
  <cp:lastModifiedBy>user</cp:lastModifiedBy>
  <cp:lastPrinted>2008-02-29T08:31:00Z</cp:lastPrinted>
  <dcterms:modified xsi:type="dcterms:W3CDTF">2008-02-29T05:32:00Z</dcterms:modified>
  <cp:revision>16</cp:revision>
  <dc:subject/>
  <dc:title/>
</cp:coreProperties>
</file>