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ТЕАТРА </w:t>
        <w:tab/>
      </w:r>
    </w:p>
    <w:p>
      <w:pPr>
        <w:pStyle w:val="Normal"/>
        <w:spacing w:lineRule="auto" w:line="216"/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Вариант постановки Московского музыкального театра АМАДЕЙ </w:t>
      </w:r>
    </w:p>
    <w:p>
      <w:pPr>
        <w:pStyle w:val="Normal"/>
        <w:spacing w:lineRule="auto" w:line="21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b/>
          <w:i/>
          <w:sz w:val="32"/>
          <w:szCs w:val="32"/>
        </w:rPr>
        <w:t>Весь текст произносит актер – исполнитель роли Буффа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1.</w:t>
      </w:r>
      <w:r>
        <w:rPr>
          <w:sz w:val="32"/>
          <w:szCs w:val="32"/>
        </w:rPr>
        <w:t xml:space="preserve"> Почтеннейшая публика! Если бы вы спросили у меня до спектакля, стоит ли тратить драгоценное время на оперу под названием ДИРЕКТОР ТЕАТРА, я бы тысячу раз подумал, прежде чем решился что-либо вам посоветовать. Дело в том, что солнечная, чистая, светлая музыка Моцарта, вопреки всем нашим привычкам и представлениям, в этой опере говорит скорее о низменном с людьми, нежели с Богом и о высоком. Речь идет об обратной стороне театрального мира, предстающего во всей своей красе, и я не поручусь что красота эта уж очень заманчива и привлекательна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32"/>
          <w:szCs w:val="32"/>
        </w:rPr>
        <w:t>Театр напоминает нам – людям, смотрящим на нее изнутри – бесконечно затянувшееся состязание: кто первый… Впрочем, это не совсем удачное сравнение, ибо спортсмены сра</w:t>
        <w:softHyphen/>
        <w:t>жаются честно, с открытым забралом. Так что скорее это – нежнейшие отношения скорпио</w:t>
        <w:softHyphen/>
        <w:t>нов в банке…  Хотя, наверное, скорпионов тоже не следует обижать: скорпионы – они скор</w:t>
        <w:softHyphen/>
        <w:t>пионы и есть, они не скрывают, что вредные и ядовитые, не улыбаются рекламными улыб</w:t>
        <w:softHyphen/>
        <w:t>ками и, держа яд наготове, не услаждают слух райским пением. Театр  это яркая, красиво упакованная химера – с  бесконечными гонками, рекламными улыбками, добрыми скорпи</w:t>
        <w:softHyphen/>
        <w:t>оньими отношениями, райским пением и жестокой конкуренцией, в которой выживает сильнейший… Это ироничная пародия, шутки ради изобличившая реальный мир и доставшаяся нам в нази</w:t>
        <w:softHyphen/>
        <w:t xml:space="preserve">дание…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32"/>
          <w:szCs w:val="32"/>
        </w:rPr>
        <w:t>И есть лишь один секрет, который влечет нас в театр во все времена. Какой? Слушайте музыку, смотрите спектакль! Этот секрет губит души и разбивает сердца! Он делает театр волшебной сказочной страной! И только он заставляет всех нас петь хором Гимн Искусству!</w:t>
      </w:r>
    </w:p>
    <w:p>
      <w:pPr>
        <w:pStyle w:val="Heading1"/>
        <w:spacing w:lineRule="auto" w:line="2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16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вертюра</w:t>
      </w:r>
    </w:p>
    <w:p>
      <w:pPr>
        <w:pStyle w:val="Normal"/>
        <w:spacing w:lineRule="auto" w:line="216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2.</w:t>
      </w:r>
      <w:r>
        <w:rPr>
          <w:sz w:val="32"/>
          <w:szCs w:val="32"/>
        </w:rPr>
        <w:t xml:space="preserve"> А сейчас – наш первый персонаж. Певица с божественным голосом и скорбными, про</w:t>
        <w:softHyphen/>
        <w:t xml:space="preserve">никновенными глазами. Их обаяние столь велико, что может заворожить, очаровать и увести от суетной жизни на край света… </w:t>
      </w:r>
      <w:r>
        <w:rPr>
          <w:b/>
          <w:i/>
          <w:sz w:val="32"/>
          <w:szCs w:val="32"/>
        </w:rPr>
        <w:t>(Вступление ариетты № 1, мадам Херц)</w:t>
      </w:r>
      <w:r>
        <w:rPr>
          <w:sz w:val="32"/>
          <w:szCs w:val="32"/>
        </w:rPr>
        <w:t xml:space="preserve"> И сейчас она, как последнюю осен</w:t>
        <w:softHyphen/>
        <w:t>нюю розу, дарит нам свою арию, в которой прощается с возлюбленным навек.</w:t>
      </w:r>
    </w:p>
    <w:p>
      <w:pPr>
        <w:pStyle w:val="Heading1"/>
        <w:spacing w:lineRule="auto" w:line="2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16"/>
        <w:ind w:firstLine="567"/>
        <w:jc w:val="both"/>
        <w:rPr/>
      </w:pPr>
      <w:r>
        <w:rPr>
          <w:b/>
          <w:sz w:val="32"/>
          <w:szCs w:val="32"/>
          <w:u w:val="single"/>
        </w:rPr>
        <w:t xml:space="preserve">№ </w:t>
      </w:r>
      <w:r>
        <w:rPr>
          <w:b/>
          <w:sz w:val="32"/>
          <w:szCs w:val="32"/>
          <w:u w:val="single"/>
        </w:rPr>
        <w:t>1. Ариетта мадам Херц</w:t>
      </w:r>
    </w:p>
    <w:p>
      <w:pPr>
        <w:pStyle w:val="Normal"/>
        <w:spacing w:lineRule="auto" w:line="216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3.</w:t>
      </w:r>
      <w:r>
        <w:rPr>
          <w:sz w:val="32"/>
          <w:szCs w:val="32"/>
        </w:rPr>
        <w:t xml:space="preserve"> А вот  и еще один персонаж… Сдается мне, что именно такие юные нимфы низвергали богов с Олимпа, пленяли сердца благородных юношей, тоже уводя и богов, и юношей на край света… На другой край света! Идемте же за ней! </w:t>
      </w:r>
      <w:r>
        <w:rPr>
          <w:b/>
          <w:i/>
          <w:sz w:val="32"/>
          <w:szCs w:val="32"/>
        </w:rPr>
        <w:t>(Вступление рондо № 2, м-ль Зильберкланг)</w:t>
      </w:r>
      <w:r>
        <w:rPr>
          <w:sz w:val="32"/>
          <w:szCs w:val="32"/>
        </w:rPr>
        <w:t xml:space="preserve"> Посмотрим, куда заведет нас ЭТА мадемуазель. </w:t>
      </w:r>
    </w:p>
    <w:p>
      <w:pPr>
        <w:pStyle w:val="Heading2"/>
        <w:spacing w:lineRule="auto" w:line="216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16"/>
        <w:ind w:firstLine="567"/>
        <w:rPr/>
      </w:pPr>
      <w:r>
        <w:rPr>
          <w:sz w:val="32"/>
          <w:szCs w:val="32"/>
          <w:u w:val="single"/>
        </w:rPr>
        <w:t xml:space="preserve">№ </w:t>
      </w:r>
      <w:r>
        <w:rPr>
          <w:sz w:val="32"/>
          <w:szCs w:val="32"/>
          <w:u w:val="single"/>
        </w:rPr>
        <w:t>2. Ария м-ль Зильберкланг</w:t>
      </w:r>
    </w:p>
    <w:p>
      <w:pPr>
        <w:pStyle w:val="Normal"/>
        <w:spacing w:lineRule="auto" w:line="216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4.</w:t>
      </w:r>
      <w:r>
        <w:rPr>
          <w:sz w:val="32"/>
          <w:szCs w:val="32"/>
        </w:rPr>
        <w:t xml:space="preserve"> Почтеннейшая публика, вот мы с вами и попали в щекотливую ситуацию. Странность ее – в необходимости выбирать. Кто из вас может сказать, какая из этих певиц лучше? Я – нет. И вам не советую. А между тем – смотрите, каждая из них уверена, что именно ее возне</w:t>
        <w:softHyphen/>
        <w:t>сут на пьедестал, провозгласят первой певицей современности… Ну, по крайней мере, нашей труппы. Каждая убеждена, что она – номер один – и никакой компромисс, кажется, невозмо</w:t>
        <w:softHyphen/>
        <w:t>жен!.. Я может, и возможен. Во всяком случае, именно о нем сейчас заговорит наш третий персо</w:t>
        <w:softHyphen/>
        <w:t>наж. И сдается мне, что самый прекрасный, самый великий, по его мнению, – именно ОН… А две наши примадонны лишь призваны оттенять его талант. Так кто же пер</w:t>
        <w:softHyphen/>
        <w:t>вый?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Музыка терцета № 3)</w:t>
      </w:r>
      <w:r>
        <w:rPr>
          <w:sz w:val="32"/>
          <w:szCs w:val="32"/>
        </w:rPr>
        <w:t xml:space="preserve"> – Кстати, о скорпионах…</w:t>
      </w:r>
    </w:p>
    <w:p>
      <w:pPr>
        <w:pStyle w:val="Heading1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567"/>
        <w:jc w:val="both"/>
        <w:rPr/>
      </w:pPr>
      <w:r>
        <w:rPr>
          <w:b/>
          <w:sz w:val="32"/>
          <w:szCs w:val="32"/>
          <w:u w:val="single"/>
        </w:rPr>
        <w:t xml:space="preserve">№ </w:t>
      </w:r>
      <w:r>
        <w:rPr>
          <w:b/>
          <w:sz w:val="32"/>
          <w:szCs w:val="32"/>
          <w:u w:val="single"/>
        </w:rPr>
        <w:t>3. Терцет</w:t>
      </w:r>
    </w:p>
    <w:p>
      <w:pPr>
        <w:pStyle w:val="Normal"/>
        <w:ind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  <w:szCs w:val="32"/>
          <w:u w:val="single"/>
        </w:rPr>
        <w:t>Сцена 5.</w:t>
      </w:r>
      <w:r>
        <w:rPr>
          <w:sz w:val="32"/>
          <w:szCs w:val="32"/>
        </w:rPr>
        <w:t xml:space="preserve"> Итак – да здравствует согласие!  А теперь представлюсь я. Меня зовут Буфф – и я-то знаю, кто здесь самый главный. Самый талантливый. Неподражаемый. Любимый. Великолепный. Ко</w:t>
        <w:softHyphen/>
        <w:t>нечно же – это я! И я прав. Так же, как права наша очаровательная юная нимфа… Так же, как права наша прекрасная скорбная богиня… Так же, как прав сей герой-любовник, умудрен</w:t>
        <w:softHyphen/>
        <w:t>ный многолетним опытом закулисных интриг. Вот он и есть – секрет. Театр – тот единствен</w:t>
        <w:softHyphen/>
        <w:t xml:space="preserve">ный мир, в котором каждый может быть главным. Каждый может быть знаменитым, непревзойденным, единственным… Каждый может быть звездой! Одни звезды сияют рядом с другими, звезды складываются в созвездия, и вот уже льются  дивные мелодии… </w:t>
      </w:r>
      <w:r>
        <w:rPr>
          <w:b/>
          <w:i/>
          <w:sz w:val="32"/>
          <w:szCs w:val="32"/>
        </w:rPr>
        <w:t>(Музыка финала № 4)</w:t>
      </w:r>
      <w:r>
        <w:rPr>
          <w:sz w:val="32"/>
          <w:szCs w:val="32"/>
        </w:rPr>
        <w:t xml:space="preserve"> И вот уже звучит светлый и радостный Гимн Искусству, в котором есть место каж</w:t>
        <w:softHyphen/>
        <w:t>дому!</w:t>
      </w:r>
    </w:p>
    <w:p>
      <w:pPr>
        <w:pStyle w:val="Heading1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567"/>
        <w:jc w:val="both"/>
        <w:rPr/>
      </w:pPr>
      <w:r>
        <w:rPr>
          <w:b/>
          <w:sz w:val="32"/>
          <w:szCs w:val="32"/>
          <w:u w:val="single"/>
        </w:rPr>
        <w:t xml:space="preserve">№ </w:t>
      </w:r>
      <w:r>
        <w:rPr>
          <w:b/>
          <w:sz w:val="32"/>
          <w:szCs w:val="32"/>
          <w:u w:val="single"/>
        </w:rPr>
        <w:t>4. Фина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31:00Z</dcterms:created>
  <dc:creator>Люмила Сегеевна</dc:creator>
  <dc:description/>
  <cp:keywords/>
  <dc:language>en-US</dc:language>
  <cp:lastModifiedBy>User</cp:lastModifiedBy>
  <cp:lastPrinted>2005-06-24T14:20:00Z</cp:lastPrinted>
  <dcterms:modified xsi:type="dcterms:W3CDTF">2007-11-08T14:48:00Z</dcterms:modified>
  <cp:revision>9</cp:revision>
  <dc:subject/>
  <dc:title>Конферанс Буффа</dc:title>
</cp:coreProperties>
</file>