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32"/>
          <w:szCs w:val="32"/>
          <w:u w:val="single"/>
        </w:rPr>
        <w:t>Сцена 5.</w:t>
      </w:r>
      <w:r>
        <w:rPr>
          <w:sz w:val="32"/>
          <w:szCs w:val="32"/>
        </w:rPr>
        <w:t xml:space="preserve"> Итак – да здравствует согласие!  А теперь представлюсь я. Меня зовут Буфф – и я-то знаю, кто здесь самый главный. Самый талантливый. Неподражаемый. Любимый. Великолепный. Ко</w:t>
        <w:softHyphen/>
        <w:t>нечно же – это я! И я прав. Так же, как права наша очаровательная юная нимфа… Так же, как права наша прекрасная скорбная богиня… Так же, как прав сей герой-любовник, умудрен</w:t>
        <w:softHyphen/>
        <w:t>ный многолетним опытом закулисных интриг. Вот он и есть – секрет. Театр – тот единствен</w:t>
        <w:softHyphen/>
        <w:t xml:space="preserve">ный мир, в котором каждый может быть главным. Каждый может быть знаменитым, непревзойденным, единственным… </w:t>
      </w:r>
      <w:r>
        <w:rPr>
          <w:spacing w:val="-6"/>
          <w:sz w:val="32"/>
          <w:szCs w:val="32"/>
        </w:rPr>
        <w:t xml:space="preserve">Каждый может быть звездой! Одни звезды сияют рядом с другими, звезды складываются в созвездия, и вот уже льются  дивные мелодии… </w:t>
      </w:r>
      <w:r>
        <w:rPr>
          <w:b/>
          <w:i/>
          <w:spacing w:val="-6"/>
          <w:sz w:val="32"/>
          <w:szCs w:val="32"/>
        </w:rPr>
        <w:t>(Музыка финала № 4)</w:t>
      </w:r>
      <w:r>
        <w:rPr>
          <w:spacing w:val="-6"/>
          <w:sz w:val="32"/>
          <w:szCs w:val="32"/>
        </w:rPr>
        <w:t xml:space="preserve"> И вот уже звучит светлый и радостный Гимн Искусству, в котором есть место каж</w:t>
        <w:softHyphen/>
        <w:t>дому!</w:t>
      </w:r>
    </w:p>
    <w:p>
      <w:pPr>
        <w:pStyle w:val="Heading1"/>
        <w:ind w:firstLine="567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 xml:space="preserve">№ </w:t>
      </w:r>
      <w:r>
        <w:rPr>
          <w:b/>
          <w:sz w:val="32"/>
          <w:szCs w:val="32"/>
          <w:u w:val="single"/>
        </w:rPr>
        <w:t xml:space="preserve">4. Финал. </w:t>
      </w:r>
      <w:r>
        <w:rPr>
          <w:b/>
          <w:sz w:val="32"/>
          <w:szCs w:val="32"/>
          <w:u w:val="single"/>
          <w:lang w:val="en-US"/>
        </w:rPr>
        <w:t>Schlussgesang</w:t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22225</wp:posOffset>
            </wp:positionV>
            <wp:extent cx="7086600" cy="5685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34455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68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14:00Z</dcterms:created>
  <dc:creator>User</dc:creator>
  <dc:description/>
  <cp:keywords/>
  <dc:language>en-US</dc:language>
  <cp:lastModifiedBy>User</cp:lastModifiedBy>
  <dcterms:modified xsi:type="dcterms:W3CDTF">2007-11-08T14:43:00Z</dcterms:modified>
  <cp:revision>2</cp:revision>
  <dc:subject/>
  <dc:title>Итак – да здравствует согласие</dc:title>
</cp:coreProperties>
</file>