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РЕКТОР ТЕАТР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Вариант постановки Московского музыкального театра АМАДЕ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жиссер и автор текста Олег Митрофанов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есь текст произносит актер – исполнитель роли Буффа</w:t>
      </w:r>
    </w:p>
    <w:p>
      <w:pPr>
        <w:pStyle w:val="Normal"/>
        <w:tabs>
          <w:tab w:val="clear" w:pos="708"/>
          <w:tab w:val="left" w:pos="6467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1.</w:t>
      </w:r>
      <w:r>
        <w:rPr>
          <w:sz w:val="32"/>
          <w:szCs w:val="32"/>
        </w:rPr>
        <w:t xml:space="preserve"> Почтеннейшая публика! Если бы вы спросили у меня до спектакля, стоит ли тратить драгоценное время на оперу под названием ДИРЕКТОР ТЕАТРА, я бы тысячу раз подумал, прежде чем решился что-либо вам посоветовать. Дело в том, что солнечная, чистая, светлая музыка Моцарта, вопреки всем нашим привычкам и представлениям, в этой опере говорит скорее о низменном с людьми, нежели с Богом и о высоком. Речь идет об обратной стороне театрального мира, предстающего во всей своей красе, и я не поручусь что красота эта уж очень заманчива и привлекательна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еатр напоминает нам – людям, смотрящим на нее изнутри – бесконечно затянувшееся состязание: кто первый… Впрочем, это не совсем удачное сравнение, ибо спортсмены сра</w:t>
        <w:softHyphen/>
        <w:t>жаются честно, с открытым забралом. Так что скорее это – нежнейшие отношения скорпио</w:t>
        <w:softHyphen/>
        <w:t>нов в банке…  Хотя, наверное, скорпионов тоже не следует обижать: скорпионы – они скор</w:t>
        <w:softHyphen/>
        <w:t>пионы и есть, они не скрывают, что вредные и ядовитые, не улыбаются рекламными улыб</w:t>
        <w:softHyphen/>
        <w:t>ками и, держа яд наготове, не услаждают слух райским пением. Театр  это яркая, красиво упакованная химера – с бесконечными гонками, рекламными улыбками, добрыми скорпи</w:t>
        <w:softHyphen/>
        <w:t>оньими отношениями, райским пением и жестокой конкуренцией, в которой выживает сильнейший… Это ироничная пародия, шутки ради изобличившая реальный мир и доставшаяся нам в нази</w:t>
        <w:softHyphen/>
        <w:t xml:space="preserve">дание…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И есть лишь один секрет, который влечет нас в театр во все времена. Какой? Слушайте музыку, смотрите спектакль! Этот секрет губит души и разбивает сердца! Он делает театр волшебной сказочной страной! И только он заставляет всех нас петь хором Гимн Искусству!</w:t>
      </w:r>
    </w:p>
    <w:p>
      <w:pPr>
        <w:pStyle w:val="Heading1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вертюр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22:00Z</dcterms:created>
  <dc:creator>User</dc:creator>
  <dc:description/>
  <cp:keywords/>
  <dc:language>en-US</dc:language>
  <cp:lastModifiedBy>User</cp:lastModifiedBy>
  <dcterms:modified xsi:type="dcterms:W3CDTF">2007-11-08T14:46:00Z</dcterms:modified>
  <cp:revision>5</cp:revision>
  <dc:subject/>
  <dc:title>ДИРЕКТОР ТЕАТРА </dc:title>
</cp:coreProperties>
</file>