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3086100" cy="571500"/>
                <wp:effectExtent l="5080" t="508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.В. РАХМАНИНОВ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-54pt;margin-top:-27pt;width:242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С.В. РАХМАНИНОВ</w:t>
                      </w:r>
                    </w:p>
                  </w:txbxContent>
                </v:textbox>
                <v:path textpathok="t"/>
                <v:textpath on="t" fitshape="t" string="С.В. РАХМАНИНОВ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342900</wp:posOffset>
                </wp:positionV>
                <wp:extent cx="3086100" cy="800100"/>
                <wp:effectExtent l="5080" t="508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УЗЫКА В ПРЕДДВЕРИИ ЛЕ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54pt;margin-top:27pt;width:242.95pt;height:62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МУЗЫКА В ПРЕДДВЕРИИ ЛЕТА</w:t>
                      </w:r>
                    </w:p>
                  </w:txbxContent>
                </v:textbox>
                <v:path textpathok="t"/>
                <v:textpath on="t" fitshape="t" string="МУЗЫКА В ПРЕДДВЕРИИ ЛЕТА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0</wp:posOffset>
                </wp:positionV>
                <wp:extent cx="3086100" cy="800100"/>
                <wp:effectExtent l="5080" t="508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УЗЫКА В ПРЕДДВЕРИИ ЛЕ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4pt;margin-top:27pt;width:242.95pt;height:62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МУЗЫКА В ПРЕДДВЕРИИ ЛЕТА</w:t>
                      </w:r>
                    </w:p>
                  </w:txbxContent>
                </v:textbox>
                <v:path textpathok="t"/>
                <v:textpath on="t" fitshape="t" string="МУЗЫКА В ПРЕДДВЕРИИ ЛЕТА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-342900</wp:posOffset>
                </wp:positionV>
                <wp:extent cx="3086100" cy="571500"/>
                <wp:effectExtent l="5080" t="5080" r="444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.В. РАХМАНИНОВ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4pt;margin-top:-27pt;width:242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С.В. РАХМАНИНОВ</w:t>
                      </w:r>
                    </w:p>
                  </w:txbxContent>
                </v:textbox>
                <v:path textpathok="t"/>
                <v:textpath on="t" fitshape="t" string="С.В. РАХМАНИНОВ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3910</wp:posOffset>
                </wp:positionH>
                <wp:positionV relativeFrom="paragraph">
                  <wp:posOffset>-461010</wp:posOffset>
                </wp:positionV>
                <wp:extent cx="3322320" cy="100660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1006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rFonts w:ascii="Arial Narrow" w:hAnsi="Arial Narrow" w:cs="Arial Narrow"/>
                                <w:smallCaps/>
                                <w:shadow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hadow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mallCaps/>
                                <w:shadow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mallCaps/>
                                <w:shadow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  <w:t xml:space="preserve">ОЛЬГА </w:t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  <w:t xml:space="preserve">КАНАЕВА </w:t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фортепиано</w:t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  <w:t xml:space="preserve">МАКСИМ </w:t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  <w:t xml:space="preserve">ЗОЛОТАРЕНКО </w:t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виолончель</w:t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  <w:t xml:space="preserve">МИХАИЛ </w:t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  <w:t xml:space="preserve">БОГДАНОВ </w:t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баритон</w:t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Концерт идет без ведущего, с одним антрактом</w:t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6pt;height:792.6pt;mso-wrap-distance-left:9.05pt;mso-wrap-distance-right:9.05pt;mso-wrap-distance-top:0pt;mso-wrap-distance-bottom:0pt;margin-top:-36.3pt;mso-position-vertical-relative:text;margin-left:-63.3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2"/>
                        <w:rPr>
                          <w:rFonts w:ascii="Arial Narrow" w:hAnsi="Arial Narrow" w:cs="Arial Narrow"/>
                          <w:smallCaps/>
                          <w:shadow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hadow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mallCaps/>
                          <w:shadow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mallCaps/>
                          <w:shadow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44"/>
                          <w:szCs w:val="44"/>
                        </w:rPr>
                        <w:t xml:space="preserve">ОЛЬГА </w:t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44"/>
                          <w:szCs w:val="44"/>
                        </w:rPr>
                        <w:t xml:space="preserve">КАНАЕВА </w:t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  <w:t>фортепиано</w:t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44"/>
                          <w:szCs w:val="44"/>
                        </w:rPr>
                        <w:t xml:space="preserve">МАКСИМ </w:t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44"/>
                          <w:szCs w:val="44"/>
                        </w:rPr>
                        <w:t xml:space="preserve">ЗОЛОТАРЕНКО </w:t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  <w:t>виолончель</w:t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44"/>
                          <w:szCs w:val="44"/>
                        </w:rPr>
                        <w:t xml:space="preserve">МИХАИЛ </w:t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44"/>
                          <w:szCs w:val="44"/>
                        </w:rPr>
                        <w:t xml:space="preserve">БОГДАНОВ </w:t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  <w:t>баритон</w:t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16"/>
                          <w:szCs w:val="16"/>
                        </w:rPr>
                        <w:t>Концерт идет без ведущего, с одним антрактом</w:t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690</wp:posOffset>
                </wp:positionH>
                <wp:positionV relativeFrom="paragraph">
                  <wp:posOffset>-461010</wp:posOffset>
                </wp:positionV>
                <wp:extent cx="3322320" cy="100660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10066020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right="525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 отделение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Соната для виолончели и фортепиано соль минор ор.19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2 отделение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1. «Сирень» ор.21 №  5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(авторское переложение для рояля)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2. «Сон» Соч.8  № 5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Стихи А. Плещеева (из Г. Гейне)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3. «О нет, молю, не уходи!..» Соч.4 № 1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Стихи Дм. Мережковского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4. «Она, как полдень, хороша…» Соч.14 № 9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Стихи Н. Минского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5. «Все отнял у меня…» Соч.26 № 2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Стихи Ф.Тютчева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6. Вокализ Соч.34 № 14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7. Элегия Соч.3 № 1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8. «В молчаньи ночи тайной…» Соч. 4 № 3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Стихи А. Фета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9. «Проходит все…» Соч.26 № 15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Стихи Д. Ратгауза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10. «Дитя! Как цветок,ты прекрасна…»  Соч.8  № 2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Стихи А. Плещеева (из Г. Гейне)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11.Фр. Крейслер - С.Рахманинов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Вальс для фортепиано «Муки любви»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12. Каватина Алеко из оперы «Алеко»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Соната исполняется без перерыва между частями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6pt;height:792.6pt;mso-wrap-distance-left:9.05pt;mso-wrap-distance-right:9.05pt;mso-wrap-distance-top:0pt;mso-wrap-distance-bottom:0pt;margin-top:-36.3pt;mso-position-vertical-relative:text;margin-left:224.7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ind w:left="180" w:right="525" w:hanging="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>1 отделение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Соната для виолончели и фортепиано соль минор ор.19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>2 отделение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1. «Сирень» ор.21 №  5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(авторское переложение для рояля)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2. «Сон» Соч.8  № 5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Стихи А. Плещеева (из Г. Гейне)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3. «О нет, молю, не уходи!..» Соч.4 № 1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Стихи Дм. Мережковского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4. «Она, как полдень, хороша…» Соч.14 № 9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Стихи Н. Минского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5. «Все отнял у меня…» Соч.26 № 2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Стихи Ф.Тютчева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6. Вокализ Соч.34 № 14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7. Элегия Соч.3 № 1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8. «В молчаньи ночи тайной…» Соч. 4 № 3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Стихи А. Фета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9. «Проходит все…» Соч.26 № 15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Стихи Д. Ратгауза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10. «Дитя! Как цветок,ты прекрасна…»  Соч.8  № 2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Стихи А. Плещеева (из Г. Гейне)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11.Фр. Крейслер - С.Рахманинов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Вальс для фортепиано «Муки любви»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12. Каватина Алеко из оперы «Алеко»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16"/>
                          <w:szCs w:val="16"/>
                        </w:rPr>
                        <w:t>Соната исполняется без перерыва между частями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20:23:00Z</dcterms:created>
  <dc:creator>User</dc:creator>
  <dc:description/>
  <cp:keywords/>
  <dc:language>en-US</dc:language>
  <cp:lastModifiedBy>user</cp:lastModifiedBy>
  <cp:lastPrinted>2008-12-01T22:10:00Z</cp:lastPrinted>
  <dcterms:modified xsi:type="dcterms:W3CDTF">2009-06-23T06:56:00Z</dcterms:modified>
  <cp:revision>8</cp:revision>
  <dc:subject/>
  <dc:title/>
</cp:coreProperties>
</file>