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60010</wp:posOffset>
            </wp:positionH>
            <wp:positionV relativeFrom="paragraph">
              <wp:posOffset>4686300</wp:posOffset>
            </wp:positionV>
            <wp:extent cx="80835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986" t="15331" r="17952" b="1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65090</wp:posOffset>
            </wp:positionH>
            <wp:positionV relativeFrom="paragraph">
              <wp:posOffset>571500</wp:posOffset>
            </wp:positionV>
            <wp:extent cx="8928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838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525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  <w:t>МУЗЫ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  <w:t>ДЛЯ СКРИП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hadow/>
                                <w:sz w:val="52"/>
                                <w:szCs w:val="52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hadow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2"/>
                                <w:szCs w:val="52"/>
                              </w:rPr>
                              <w:t>Елизавета Гинзбур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>Фортепиан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2"/>
                                <w:szCs w:val="52"/>
                              </w:rPr>
                              <w:t>Ульяна Кислицы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  <w:t>скрип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Ф. Шуберт      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  <w:t>31.01.1797, Лихтенталь - 19.11.1828, В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Дуэт–сона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для скрипки и фортепи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Ля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мажор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соч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. 162, 1823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г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Allegro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moderato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>Скерцо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.  Pre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Andant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Allegro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vi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aps/>
                                <w:sz w:val="32"/>
                                <w:szCs w:val="32"/>
                              </w:rPr>
                              <w:t xml:space="preserve">Л.-В. Бетховен   </w:t>
                            </w:r>
                            <w:r>
                              <w:rPr>
                                <w:rFonts w:cs="Arial Narrow" w:ascii="Arial Narrow" w:hAnsi="Arial Narrow"/>
                                <w:caps/>
                                <w:sz w:val="16"/>
                                <w:szCs w:val="16"/>
                              </w:rPr>
                              <w:t>17.12.1770, Бонн – 26.03.1827, Ве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Соната № 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для фортепиано и скрип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«Крейцерова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Ля мажор, соч. 47, 1803 г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Adagio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sostenuto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 xml:space="preserve"> —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Presto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 xml:space="preserve"> —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Adag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Andante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con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  <w:lang w:val="en-US"/>
                              </w:rPr>
                              <w:t>variazi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  <w:t>Pre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20"/>
                                <w:szCs w:val="20"/>
                              </w:rPr>
                              <w:t>Между 1 и 2 отделениями антракт 5 мину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360"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right="525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  <w:t>МУЗЫ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  <w:t>ДЛЯ СКРИП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shadow/>
                          <w:sz w:val="52"/>
                          <w:szCs w:val="52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hadow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2"/>
                          <w:szCs w:val="52"/>
                        </w:rPr>
                        <w:t>Елизавета Гинзбург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>Фортепиан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2"/>
                          <w:szCs w:val="52"/>
                        </w:rPr>
                        <w:t>Ульяна Кислицын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  <w:t>скрипк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32"/>
                          <w:szCs w:val="32"/>
                        </w:rPr>
                        <w:t xml:space="preserve">Ф. Шуберт      </w:t>
                      </w:r>
                      <w:r>
                        <w:rPr>
                          <w:rFonts w:cs="Arial Narrow" w:ascii="Arial Narrow" w:hAnsi="Arial Narrow"/>
                          <w:caps/>
                          <w:sz w:val="16"/>
                          <w:szCs w:val="16"/>
                        </w:rPr>
                        <w:t>31.01.1797, Лихтенталь - 19.11.1828, Ве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Дуэт–сона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для скрипки и фортепи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Ля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мажор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/>
                        </w:rPr>
                        <w:t xml:space="preserve">,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соч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/>
                        </w:rPr>
                        <w:t xml:space="preserve">. 162, 1823 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г</w:t>
                      </w: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Allegro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moderato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</w:rPr>
                        <w:t>Скерцо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.  Pres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Andantin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Allegro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vivac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caps/>
                          <w:sz w:val="32"/>
                          <w:szCs w:val="32"/>
                        </w:rPr>
                        <w:t xml:space="preserve">Л.-В. Бетховен   </w:t>
                      </w:r>
                      <w:r>
                        <w:rPr>
                          <w:rFonts w:cs="Arial Narrow" w:ascii="Arial Narrow" w:hAnsi="Arial Narrow"/>
                          <w:caps/>
                          <w:sz w:val="16"/>
                          <w:szCs w:val="16"/>
                        </w:rPr>
                        <w:t>17.12.1770, Бонн – 26.03.1827, Вена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Соната № 9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для фортепиано и скрип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«Крейцерова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 xml:space="preserve">Ля мажор, соч. 47, 1803 г.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Adagio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sostenuto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</w:rPr>
                        <w:t xml:space="preserve"> — 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Presto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</w:rPr>
                        <w:t xml:space="preserve"> — 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Adag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Andante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con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  <w:lang w:val="en-US"/>
                        </w:rPr>
                        <w:t>variazioni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</w:rPr>
                        <w:t>Presto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20"/>
                          <w:szCs w:val="20"/>
                        </w:rPr>
                        <w:t>Между 1 и 2 отделениями антракт 5 минут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525" w:hanging="0"/>
                              <w:jc w:val="center"/>
                              <w:rPr>
                                <w:rFonts w:ascii="Arial Narrow" w:hAnsi="Arial Narrow" w:cs="Arial Narrow"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Смерть похоронила здесь богатое сокровищ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но еще более прекрасные надежды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8"/>
                                <w:szCs w:val="18"/>
                              </w:rPr>
                              <w:t>Эпитафия Шубер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470" w:firstLine="709"/>
                              <w:jc w:val="both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Трагична была жизнь Шуберта, трагична судьба его огромного творческого наследия. Музыка его при жизни не получила широкого распространения и была почти неизвестна. Лишь незадолго до смерти друзья Шуберта организовали концерт из его произведений, прошедший с большим успехом. Большинство сочинений  оставались  неизданными  многие годы и 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  <w:t xml:space="preserve">не исполнялись.  Достаточно сказать, что симфония До мажор впервые прозвучала под управлением Ф. Мендельсона в Лейпцигском "Гевандхаузе" лишь в 1839 году, а "Неоконченная" симфония, партитура которой хранилась у друга Шуберта А. Хюттенбреннера, впервые исполнена в Вене лишь в 1865 году - почти через сорок лет после смерти ее творца. Конечно же, утверждать, что некоторые из камерных произведений Шуберта неизвестны до сих пор и что именно мы открываем их для широкого исполнения – погрешить против истины. Ибо в наши дни «первый романтик» Шуберт – один из самых популярных композиторов среди музыкантов с интеллектуальным складом ума.  Однако тот факт, что до сих пор никто толком не знает, как подойти к его камерной музыке, на каких страницах зашифрованы ключи к его сонатам – бесспорен. Эта загадка манит, покоряет и отваживает поклонников Шуберта по обе стороны рампы. Но самое главное: эта музыка божественно красива… 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both"/>
                              <w:rPr>
                                <w:rFonts w:ascii="Arial Narrow" w:hAnsi="Arial Narrow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both"/>
                              <w:rPr>
                                <w:rFonts w:ascii="Arial Narrow" w:hAnsi="Arial Narrow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8"/>
                                <w:szCs w:val="18"/>
                              </w:rPr>
                              <w:t>По материалам статьи М. Ю. Мирки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</w:rPr>
                              <w:t>Крейцерова сона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8"/>
                                <w:szCs w:val="18"/>
                              </w:rPr>
                              <w:t>История премьер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50" w:firstLine="709"/>
                              <w:jc w:val="both"/>
                              <w:rPr>
                                <w:rFonts w:ascii="Arial Narrow" w:hAnsi="Arial Narrow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Первоначально соната была посвящена скрипачу Джорджу Бриджтауэру, который и стал её первым исполнителем 24 мая 1803 г. в Вене. Бетховен закончил произведение накануне, ноты ещё не успели полностью переписать, так что сам Бетховен исполнял фортепианную партию частично по своим черновикам, а часть произведения  бы–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ла переписана в одном экземпляре, и скрипачу приходилось заглядывать в ноты через плечо пианиста. Финал сонаты, впрочем, был написан раньше и предназначался для Сонаты для скрипки и фортепиано № 3 соль мажор, op.30. Полный текст посвящения носил шуточный характер: «Мулатская соната, сочинённая для мулата Бришдауэра, большого шута и мулатского композитора»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(Sonata mulattica composta per il Mulatto Brischdauer gran Pazzo e compositore mulattico) </w: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— это посвящение сохранилось на черновом автографе в архиве композитора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>Существуют различные версии относительно того, почему в печать соната попала с посвящением уже не Бриджтауэру, а Родольфу Крейцеру, считавшемуся первым солистом того времени. Широко распространена история о том, что вечером после премьеры Бетховен и Бриджтауэр поссорились из-за женщины (иногда утверждается, что Бриджтауэр нанёс какой-то знакомой даме Бетховена оскорбление), и Бетховен снял посвящение, перепосвятив сонату французскому скрипачу. Эту версию иногда возводят к книге «Жизнь Бетховена» Александра Уилока Тейера, хотя впервые она, по-видимому, появилась в мемуарной статье скрипача Трилуэлла в английском журнале «Musical World» (декабрь 1858). По мнению Николая Слонимского, это объяснение является абсурдной поздней выдумкой Бриджтауэра, и Бетховен изменил посвящение просто потому, что имя Крейцера обладало большей привлекательностью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8"/>
                                <w:szCs w:val="18"/>
                              </w:rPr>
                              <w:t xml:space="preserve"> для публики. Парадоксальным образом Крейцер никогда не играл эту сонату — более того, есть легенда, что он счёл её неудобной для исполнения. (…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color w:val="000000"/>
                                <w:sz w:val="18"/>
                                <w:szCs w:val="18"/>
                              </w:rPr>
                              <w:t>По материалам Свободной энциклопедии «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caps/>
                                <w:color w:val="000000"/>
                                <w:sz w:val="18"/>
                                <w:szCs w:val="18"/>
                              </w:rPr>
                              <w:t>wikipedia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cap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25" w:hanging="0"/>
                              <w:jc w:val="right"/>
                              <w:rPr>
                                <w:rFonts w:ascii="Arial Narrow" w:hAnsi="Arial Narrow" w:cs="Arial Narrow"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180" w:right="525" w:hanging="0"/>
                        <w:jc w:val="center"/>
                        <w:rPr>
                          <w:rFonts w:ascii="Arial Narrow" w:hAnsi="Arial Narrow" w:cs="Arial Narrow"/>
                          <w:caps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</w:rPr>
                        <w:t>Смерть похоронила здесь богатое сокровищ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  <w:t>но еще более прекрасные надежды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18"/>
                          <w:szCs w:val="18"/>
                        </w:rPr>
                        <w:t>Эпитафия Шубер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1470" w:firstLine="709"/>
                        <w:jc w:val="both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Трагична была жизнь Шуберта, трагична судьба его огромного творческого наследия. Музыка его при жизни не получила широкого распространения и была почти неизвестна. Лишь незадолго до смерти друзья Шуберта организовали концерт из его произведений, прошедший с большим успехом. Большинство сочинений  оставались  неизданными  многие годы и </w:t>
                      </w:r>
                    </w:p>
                    <w:p>
                      <w:pPr>
                        <w:pStyle w:val="Normal"/>
                        <w:ind w:right="30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  <w:t xml:space="preserve">не исполнялись.  Достаточно сказать, что симфония До мажор впервые прозвучала под управлением Ф. Мендельсона в Лейпцигском "Гевандхаузе" лишь в 1839 году, а "Неоконченная" симфония, партитура которой хранилась у друга Шуберта А. Хюттенбреннера, впервые исполнена в Вене лишь в 1865 году - почти через сорок лет после смерти ее творца. Конечно же, утверждать, что некоторые из камерных произведений Шуберта неизвестны до сих пор и что именно мы открываем их для широкого исполнения – погрешить против истины. Ибо в наши дни «первый романтик» Шуберт – один из самых популярных композиторов среди музыкантов с интеллектуальным складом ума.  Однако тот факт, что до сих пор никто толком не знает, как подойти к его камерной музыке, на каких страницах зашифрованы ключи к его сонатам – бесспорен. Эта загадка манит, покоряет и отваживает поклонников Шуберта по обе стороны рампы. Но самое главное: эта музыка божественно красива… </w:t>
                      </w:r>
                    </w:p>
                    <w:p>
                      <w:pPr>
                        <w:pStyle w:val="Normal"/>
                        <w:ind w:right="30" w:hanging="0"/>
                        <w:jc w:val="both"/>
                        <w:rPr>
                          <w:rFonts w:ascii="Arial Narrow" w:hAnsi="Arial Narrow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30" w:hanging="0"/>
                        <w:jc w:val="both"/>
                        <w:rPr>
                          <w:rFonts w:ascii="Arial Narrow" w:hAnsi="Arial Narrow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18"/>
                          <w:szCs w:val="18"/>
                        </w:rPr>
                        <w:t>По материалам статьи М. Ю. Миркина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709"/>
                        <w:jc w:val="right"/>
                        <w:rPr>
                          <w:rFonts w:ascii="Arial Narrow" w:hAnsi="Arial Narrow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b/>
                          <w:b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</w:rPr>
                        <w:t>Крейцерова сона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sz w:val="18"/>
                          <w:szCs w:val="18"/>
                        </w:rPr>
                        <w:t>История премьеры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"/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right="1650" w:firstLine="709"/>
                        <w:jc w:val="both"/>
                        <w:rPr>
                          <w:rFonts w:ascii="Arial Narrow" w:hAnsi="Arial Narrow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18"/>
                          <w:szCs w:val="18"/>
                        </w:rPr>
                        <w:t>Первоначально соната была посвящена скрипачу Джорджу Бриджтауэру, который и стал её первым исполнителем 24 мая 1803 г. в Вене. Бетховен закончил произведение накануне, ноты ещё не успели полностью переписать, так что сам Бетховен исполнял фортепианную партию частично по своим черновикам, а часть произведения  бы–</w:t>
                      </w:r>
                    </w:p>
                    <w:p>
                      <w:pPr>
                        <w:pStyle w:val="Normal"/>
                        <w:ind w:right="30" w:hanging="0"/>
                        <w:jc w:val="both"/>
                        <w:rPr/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18"/>
                          <w:szCs w:val="18"/>
                        </w:rPr>
                        <w:t xml:space="preserve">ла переписана в одном экземпляре, и скрипачу приходилось заглядывать в ноты через плечо пианиста. Финал сонаты, впрочем, был написан раньше и предназначался для Сонаты для скрипки и фортепиано № 3 соль мажор, op.30. Полный текст посвящения носил шуточный характер: «Мулатская соната, сочинённая для мулата Бришдауэра, большого шута и мулатского композитора» </w:t>
                      </w:r>
                      <w:r>
                        <w:rPr>
                          <w:rFonts w:cs="Arial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  <w:t xml:space="preserve">(Sonata mulattica composta per il Mulatto Brischdauer gran Pazzo e compositore mulattico) </w:t>
                      </w:r>
                      <w:r>
                        <w:rPr>
                          <w:rFonts w:cs="Arial" w:ascii="Arial Narrow" w:hAnsi="Arial Narrow"/>
                          <w:color w:val="000000"/>
                          <w:sz w:val="18"/>
                          <w:szCs w:val="18"/>
                        </w:rPr>
                        <w:t>— это посвящение сохранилось на черновом автографе в архиве композитора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Arial Narrow" w:hAnsi="Arial Narrow" w:cs="Arial Narro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color w:val="000000"/>
                          <w:sz w:val="18"/>
                          <w:szCs w:val="18"/>
                        </w:rPr>
                        <w:t>Существуют различные версии относительно того, почему в печать соната попала с посвящением уже не Бриджтауэру, а Родольфу Крейцеру, считавшемуся первым солистом того времени. Широко распространена история о том, что вечером после премьеры Бетховен и Бриджтауэр поссорились из-за женщины (иногда утверждается, что Бриджтауэр нанёс какой-то знакомой даме Бетховена оскорбление), и Бетховен снял посвящение, перепосвятив сонату французскому скрипачу. Эту версию иногда возводят к книге «Жизнь Бетховена» Александра Уилока Тейера, хотя впервые она, по-видимому, появилась в мемуарной статье скрипача Трилуэлла в английском журнале «Musical World» (декабрь 1858). По мнению Николая Слонимского, это объяснение является абсурдной поздней выдумкой Бриджтауэра, и Бетховен изменил посвящение просто потому, что имя Крейцера обладало большей привлекательностью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18"/>
                          <w:szCs w:val="18"/>
                        </w:rPr>
                        <w:t xml:space="preserve"> для публики. Парадоксальным образом Крейцер никогда не играл эту сонату — более того, есть легенда, что он счёл её неудобной для исполнения. (…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cap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color w:val="000000"/>
                          <w:sz w:val="18"/>
                          <w:szCs w:val="18"/>
                        </w:rPr>
                        <w:t>По материалам Свободной энциклопедии «</w:t>
                      </w:r>
                      <w:r>
                        <w:rPr>
                          <w:rFonts w:cs="Arial" w:ascii="Arial Narrow" w:hAnsi="Arial Narrow"/>
                          <w:i/>
                          <w:caps/>
                          <w:color w:val="000000"/>
                          <w:sz w:val="18"/>
                          <w:szCs w:val="18"/>
                        </w:rPr>
                        <w:t>wikipedia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i/>
                          <w:i/>
                          <w:cap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i/>
                          <w:cap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 Narrow" w:hAnsi="Arial Narro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right="525" w:hanging="0"/>
                        <w:jc w:val="right"/>
                        <w:rPr>
                          <w:rFonts w:ascii="Arial Narrow" w:hAnsi="Arial Narrow" w:cs="Arial Narrow"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40:00Z</dcterms:created>
  <dc:creator>User</dc:creator>
  <dc:description/>
  <cp:keywords/>
  <dc:language>en-US</dc:language>
  <cp:lastModifiedBy>user</cp:lastModifiedBy>
  <cp:lastPrinted>2008-11-27T12:43:00Z</cp:lastPrinted>
  <dcterms:modified xsi:type="dcterms:W3CDTF">2008-11-28T06:57:00Z</dcterms:modified>
  <cp:revision>13</cp:revision>
  <dc:subject/>
  <dc:title>айко</dc:title>
</cp:coreProperties>
</file>