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</w:t>
      </w:r>
      <w:r>
        <w:rPr>
          <w:rFonts w:cs="Arial" w:ascii="Arial" w:hAnsi="Arial"/>
          <w:sz w:val="28"/>
          <w:szCs w:val="28"/>
          <w:lang w:val="ru-RU"/>
        </w:rPr>
        <w:t xml:space="preserve">Вождь краснокожих.  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оли: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ем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ебенок 1 (мальчик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ебенок 2 (девочка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Эбенезер Денсет 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>Сцены 1 (начало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они? (Паказывает большим пальцем на двух рыжих детей)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кивает) похоже это те самые дети Эбенезра. (смотрит на детей затем на била) Готов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>Билл: (кивает, смотрит на детей) Эй вы двое! Хотите конфетку! (протягивает конфету) идите сюд…  (мальчик резко кидает в глаз Билла камень) ааааааа!!!(Билл хватается за глаз одной рукой а второй тычет в малчика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эм! Ну что ты сидишь! Хватай их и тащи сюда! ( Сем быстро хватает одного и тащит в фургон) это… (Билл показывает на глаз) обойдется еще в 200 долларов папаше! (Билл тянется ко второму ребенку, тот со всей силой дает Биллу ногой в живот) ууу… а это еще в 300… (кряхтя от боли Билл хватает второго ребенка и кидает его в фургон и начинает залезать сам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 (из вагона): А ну, сидеть тихо!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Надеюсь дело того стоит, Сем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sz w:val="28"/>
          <w:szCs w:val="28"/>
          <w:lang w:val="ru-RU"/>
        </w:rPr>
        <w:t>Сцена 2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>Билл: (сидит в углу перевязывает раны. Дети играют в стороне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входит оглядывается)Билл! А где второй?!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Мы играем в индейцев… они индейцы а я пленник…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ещали снять с меня скальп на рассвете… (мальчик поворачивается лицом к Биллу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альчик: Молчи бледнолицый! А то…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перебивает) Цыц!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Сейчас они еще нечего! А как лягаются! Глупые дети…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евочка: (резко поворачивается) Мы не дети! В племя краснокожих! А вы бледнолицые!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А ну всем тихо! Идите спать! (дети шепчутся и убегают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Ты отправил письмо, а Сем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 xml:space="preserve">Сем: Да. Написал что старик получит своих оборванцев назад только если завтра заплатит 600 долларов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>Билл: Надеюсь дело того стоит Сем. Еще день я с ними не вынесу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 xml:space="preserve">Сцена 3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>Билл: (кричит по-женски, на нем сидит мальчик с ножом. Девочка бегает вокруг)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альчик: не дергайся бледнолицый а то хуже будет! (замахивается)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8"/>
          <w:szCs w:val="28"/>
          <w:lang w:val="ru-RU"/>
        </w:rPr>
        <w:t>Сем: (перехватывает нож и скидывает мальчика) А ну пошли вон! ( показывает на «дверь», дети убегают) Господи Билл…( помогает подняться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Сем! Они не дети сем! Они демоны!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8"/>
          <w:szCs w:val="28"/>
          <w:lang w:val="ru-RU"/>
        </w:rPr>
        <w:t>Сем: успокойся! (встряхивает его) сегодня я иду за выкупом! Посиди с ними еще немного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Ну хорошо, Сем. Только ты быстро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ладно постараюсь… ( отмахивается идет к выходу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Билл: Сем! ( тот оборачивается) Надеюсь дело того стоит… 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>Сцена 4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выходит осматривается)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8"/>
          <w:szCs w:val="28"/>
          <w:lang w:val="ru-RU"/>
        </w:rPr>
        <w:t>Билл: (вылезает, ползет на карачках) Сем… (отдышка) Сем… прости… я не смог… (движется в сторону Сема) не подумай что я предатель и трус но…Я не смог. (встает, отряхивается) Я сильный взрослый мужчина и у меня есть мужские привычки… прости меня Сем. ( один ребенок выползает из кустов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Что случилось?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я не смог… мы играли в индейцев, Эти двое индейцы, а я конь. И я должен был проскакать 9 миль до реки и обратно. (Появляются оба ребенка, подкрадываются к Биллу) я это вытерпел… но на обратном пути они заставили меня жрать овес! Я оставил их там, Сем. Прости. Я не… (сзади на Билла прыгает мальчик. А девочка грозит Сему с Биллом палкой) ааааааа!!!!!!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евочка: стаять бледнолицее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а ну марш в пещеру шпана малолетняя! ( дети поспешно убегают. Сем смотрит им в след, потом на Билла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Ну что там с выкупом?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Этот старикан возьмет их обратно только если мы заплатим ему двести пятьдесят долларов… (смотрит на Билла)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8"/>
          <w:szCs w:val="28"/>
          <w:lang w:val="ru-RU"/>
        </w:rPr>
        <w:t>Билл: ((пауза) Билл смотрит на Сема исподлобья) Сем, ну что такое 250 долларов? Я ведь сойду с ума! Неужели дело того стоит, Сем?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«думает») Ладно. Ты прав. Вернем их сегодня же…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идет в пещеру) Дети! Собирайтесь! Мы идем в поход!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sz w:val="28"/>
          <w:szCs w:val="28"/>
          <w:lang w:val="ru-RU"/>
        </w:rPr>
        <w:t>Сцена 5 (конец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держит девочку подходит к дому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(держит мальчика подходит к дому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стучит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енсет: (открывает, зевает) А это вы похитители…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шу вас проходите. Деньги с собой.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отдает девочку Биллу. Сем достает конверт и отдает его Денсету.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альчик: Ах ты бледнолицый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евочка: Только попадись мне!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енсет: а теперь тихонько… (тянется к детям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илл: держите…(отдает детей Денсету те лягаются девочка дает Биллу в живот)уууммм…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Сколько времени вы сможете их держать? (смотрит на Денсета с детьми)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Денсет: ну силы у меня уже не те… но наверное минут так десять легко. 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ем: (переглядываются с билом) Десять – хватит чтобы добежать до канадской границы…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8"/>
          <w:szCs w:val="28"/>
          <w:lang w:val="ru-RU"/>
        </w:rPr>
        <w:t xml:space="preserve">Билл: (быстро бежит на выход. </w:t>
      </w:r>
      <w:r>
        <w:rPr>
          <w:rFonts w:cs="Arial" w:ascii="Arial" w:hAnsi="Arial"/>
          <w:sz w:val="28"/>
          <w:szCs w:val="28"/>
        </w:rPr>
        <w:t xml:space="preserve">Сем </w:t>
      </w:r>
      <w:r>
        <w:rPr>
          <w:rFonts w:cs="Arial" w:ascii="Arial" w:hAnsi="Arial"/>
          <w:sz w:val="28"/>
          <w:szCs w:val="28"/>
          <w:lang w:val="ru-RU"/>
        </w:rPr>
        <w:t xml:space="preserve">- </w:t>
      </w:r>
      <w:r>
        <w:rPr>
          <w:rFonts w:cs="Arial" w:ascii="Arial" w:hAnsi="Arial"/>
          <w:sz w:val="28"/>
          <w:szCs w:val="28"/>
        </w:rPr>
        <w:t>за ним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22:00Z</dcterms:created>
  <dc:creator>Ь</dc:creator>
  <dc:description/>
  <cp:keywords/>
  <dc:language>en-US</dc:language>
  <cp:lastModifiedBy>Tosh</cp:lastModifiedBy>
  <dcterms:modified xsi:type="dcterms:W3CDTF">2011-10-26T09:03:00Z</dcterms:modified>
  <cp:revision>9</cp:revision>
  <dc:subject/>
  <dc:title/>
</cp:coreProperties>
</file>