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Все началось с того, что 110 лет назад некий господин стал присылать свои рассказы в редакции нью-йоркских газет. Их охотно печатали. Спрос на новеллы рос, а редакторы ломали голову: кто их автор? Однако загадочный писатель не спешил удовлетворить  интерес к своей персоне. Он прятался от издателей, журналистов, критиков и читателей. От всех. Общался с ними только через почту и свои рассказы… Он не просто раздражал любопытство окружающих, он довел его до того, что его маленькие шедевры стали самыми читаемыми в Америке. </w:t>
      </w:r>
    </w:p>
    <w:p>
      <w:pPr>
        <w:pStyle w:val="Normal"/>
        <w:rPr>
          <w:lang w:val="ru-RU"/>
        </w:rPr>
      </w:pPr>
      <w:r>
        <w:rPr>
          <w:lang w:val="ru-RU"/>
        </w:rPr>
        <w:t>Единственное, что говорило о нем хоть сколько-то, было его подписью. Подписывался он коротко и странно: О.Генр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к говорят, однажды за полгода О.Генри написал более 250 рассказов. И если бы уже была изобретена Книга Гиннеса, он непременно бы попал в нее.  Каждый день он сочинял одновременно два, три рассказа, а в разных редакциях с нетерпением ждали художники, чтобы к утру успеть нарисовать иллюстрации. «Короли и капуста», «Четыре миллиона». «Благородный жулик», «Дороги судьбы», «Деловые люди»..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оспоминание О.Генри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«… кухонный стол, табуретка, карандаш, лист бумаги и подходящий по размерам стакан. Это орудия труда. Бутылка виски и апельсины - продукты, необходимые для поддержания писательских сил. Сажусь на стол, ноги на табуретку, в стакане виски и апельсиновый сок,  точу карандаш и что-то пишу…. К тому моменту, когда от апельсинов остаются одни корки, а бутылка пуста, рассказ завершен…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к ли это было?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да, и нет. Были бродяжничество и  болезни. Было бегство и три года тюрьмы.  Была большая и настоящая любовь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к кто же ты такой, мистер О.Генри? Какое твое настоящее имя? </w:t>
      </w:r>
    </w:p>
    <w:p>
      <w:pPr>
        <w:pStyle w:val="Normal"/>
        <w:rPr>
          <w:lang w:val="ru-RU"/>
        </w:rPr>
      </w:pPr>
      <w:r>
        <w:rPr>
          <w:lang w:val="ru-RU"/>
        </w:rPr>
        <w:t>Об этом наш спектакл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2:42:00Z</dcterms:created>
  <dc:creator>Tosh</dc:creator>
  <dc:description/>
  <dc:language>en-US</dc:language>
  <cp:lastModifiedBy>Tosh</cp:lastModifiedBy>
  <dcterms:modified xsi:type="dcterms:W3CDTF">2012-02-04T12:42:00Z</dcterms:modified>
  <cp:revision>2</cp:revision>
  <dc:subject/>
  <dc:title/>
</cp:coreProperties>
</file>