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. Генри</w:t>
      </w:r>
      <w:r>
        <w:rPr>
          <w:lang w:val="ru-RU"/>
        </w:rPr>
        <w:t xml:space="preserve">  </w:t>
      </w:r>
      <w:r>
        <w:rPr/>
        <w:t>РУССКИЕ СОБОЛЯ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Когда синие, как ночь, глаза Молли Мак-Кивер положили Малыша Брэди на обе лопатки, он вынужден был покинуть ряды банды «Дымовая труба». Такова власть нежных укоров подружки и её упрямого пристрастия к порядочности. Если эти строки прочтёт мужчина, пожелаем ему испытать на себе столь же благотворное влияние завтра, не позднее двух часов пополудни, а если они попадутся на глаза женщине, пусть её любимый шпиц, явившись к ней с утренним приветом, даст пощупать свой холодный нос — залог собачьего здоровья и душевного равновесия хозяйки.</w:t>
      </w:r>
    </w:p>
    <w:p>
      <w:pPr>
        <w:pStyle w:val="Normal"/>
        <w:rPr/>
      </w:pPr>
      <w:r>
        <w:rPr/>
        <w:t>Банда «Дымовая труба» заимствовала своё название от небольшого квартала, который представляет собой вытянутое в длину, как труба, естественное продолжение небезызвестного городского района, именуемого Адовой кухней. Пролегая вдоль реки, параллельно Одиннадцатой и Двенадцатой авеню, Дымовая труба огибает своим прокопчённым коленом маленький, унылый, неприютный Клинтон-парк. Вспомнив, что дымовая труба — предмет, без которого не обходится ни одна кухня, мы без труда уясним себе обстановку. Мастеров заваривать кашу в Адовой кухне сыщется немало, но высоким званием шеф-повара облечены только члены банды «Дымовая труба».</w:t>
      </w:r>
    </w:p>
    <w:p>
      <w:pPr>
        <w:pStyle w:val="Normal"/>
        <w:rPr/>
      </w:pPr>
      <w:r>
        <w:rPr/>
        <w:t>Представители этого никем не утверждённого, но пользующегося широкой известностью братства, разодетые в пух и прах, цветут, словно оранжерейные цветы, на углах улиц, посвящая, по-видимому, всё своё время уходу за ногтями с помощью пилочек и перочинных ножиков. Это безобидное занятие, являясь неоспоримой гарантией их благонадёжности, позволяет им также, пользуясь скромным лексиконом в две сотни слов, вести между собой непринуждённую беседу, которая покажется случайному прохожему столь же незначительной и невинной, как те разговоры, какие можно услышать в любом респектабельном клубе несколькими кварталами ближе к востоку.</w:t>
      </w:r>
    </w:p>
    <w:p>
      <w:pPr>
        <w:pStyle w:val="Normal"/>
        <w:rPr/>
      </w:pPr>
      <w:r>
        <w:rPr/>
        <w:t>Однако деятели «Дымовой трубы» не просто украшают собой уличные перекрёстки, предаваясь холе ногтей и культивированию небрежных поз. У них есть и другое, более серьёзное занятие — освобождать обывателей от кошельков и прочих ценностей. Достигается это, как правило, путём различных оригинальных и малоизученных приёмов, без шума и кровопролития. Но в тех случаях, когда осчастливленный их вниманием обыватель не выражает готовности облегчить себе карманы, ему предоставляется возможность изливать свои жалобы в ближайшем полицейском участке или в приёмном покое больницы.</w:t>
      </w:r>
    </w:p>
    <w:p>
      <w:pPr>
        <w:pStyle w:val="Normal"/>
        <w:rPr/>
      </w:pPr>
      <w:r>
        <w:rPr/>
        <w:t>Полицию банда «Дымовая труба» заставляет относиться к себе с уважением и быть всегда начеку. Подобно тому как булькающие трели соловья доносятся к нам из непроглядного мрака ветвей, так пронзительный полицейский свисток, призывающий фараонов на подмогу, прорезает глухой ночью тишину тёмных и узких закоулков Дымовой трубы. И люди в синих мундирах знают: если из Трубы потянуло дымком — значит, развели огонь в Адовой кухне.</w:t>
      </w:r>
    </w:p>
    <w:p>
      <w:pPr>
        <w:pStyle w:val="Normal"/>
        <w:rPr/>
      </w:pPr>
      <w:r>
        <w:rPr/>
        <w:t>Малыш Брэди обещал Молли стать паинькой. Малыш был самым сильным, самым изобретательным, самым франтоватым и самым удачливым из всех членов банды «Дымовая труба». Понятно, что ребятам жаль было его терять.</w:t>
      </w:r>
    </w:p>
    <w:p>
      <w:pPr>
        <w:pStyle w:val="Normal"/>
        <w:rPr/>
      </w:pPr>
      <w:r>
        <w:rPr/>
        <w:t>Но, следя за его погружением в пучину добродетели, они не выражали протеста. Ибо, когда парень следует советам своей подружки, в Адовой кухне про него не скажут, что он поступает недостойно или не по-мужски.</w:t>
      </w:r>
    </w:p>
    <w:p>
      <w:pPr>
        <w:pStyle w:val="Normal"/>
        <w:rPr/>
      </w:pPr>
      <w:r>
        <w:rPr/>
        <w:t>Можешь подставить ей фонарь под глазом, чтоб крепче любила, — это твоё личное дело, но выполни то, о чём она просит.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Закрой свой водоразборный кран, — сказал Малыш как-то вечером, когда Молли, заливаясь слезами, молила его покинуть стезю порока. — Я решил выйти из банды. Кроме тебя, Молли, мне ничего не нужно. Заживём с тобой тихо-скромно. Я устроюсь на работу, и через год мы с тобой поженимся. Я сделаю это для тебя. Снимем квартирку, заведём канарейку, купим швейную машинку и фикус в кадке и попробуем жить честно.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Ах, Малыш! — воскликнула Молли, смахивая платочком пудру с его плеча. — За эти твои слова я готова отдать весь Нью-Йорк со всем, что в нём есть! Да много ли нам нужно, чтобы быть счастливыми.</w:t>
      </w:r>
    </w:p>
    <w:p>
      <w:pPr>
        <w:pStyle w:val="Normal"/>
        <w:rPr/>
      </w:pPr>
      <w:r>
        <w:rPr/>
        <w:t>Малыш не без грусти поглядел на свои безукоризненные манжеты и ослепительные лакированные туфли.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Труднее всего придётся по части барахла, — заявил он. — Я ведь всегда питал слабость к хорошим вещам. Ты знаешь, Молли, как я ненавижу дешёвку. Этот костюм обошёлся мне в шестьдесят пять долларов. Насчёт одежды я разборчив — всё должно быть первого сорта, иначе это не для меня. Если я начну работать — тогда прощай маленький человечек с большими ножницами!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Пустяки, дорогой! Ты будешь мне мил в синем свитере ничуть не меньше, чем в красном автомобиле.</w:t>
      </w:r>
    </w:p>
    <w:p>
      <w:pPr>
        <w:pStyle w:val="Normal"/>
        <w:rPr/>
      </w:pPr>
      <w:r>
        <w:rPr/>
        <w:t>На заре своей юности Малыш, пока ещё не вошёл в силу настолько, чтобы одолеть своего папашу, обучался паяльному делу. К этой полезной и почтённой профессии он теперь и вернулся. Но ему пришлось стать помощником хозяина мастерской, а ведь это только хозяева мастерских — отнюдь не их помощники — носят брильянты величиной с горошину и позволяют себе смотреть свысока на мраморную колоннаду, украшающую особняк сенатора Кларка.</w:t>
      </w:r>
    </w:p>
    <w:p>
      <w:pPr>
        <w:pStyle w:val="Normal"/>
        <w:rPr/>
      </w:pPr>
      <w:r>
        <w:rPr/>
        <w:t>Восемь месяцев пролетели быстро, как между двумя актами пьесы. Малыш в поте лица зарабатывал свой хлеб, не обнаруживая никаких опасных склонностей к рецидиву, а банда «Дымовая труба» по-прежнему бесчинствовала «на большой дороге», раскраивала черепа полицейским, задерживала запоздалых прохожих, изобретала новые способы мирного опустошения карманов, копировала покрой платья и тона галстуков Пятой авеню и жила по собственным законам, открыто попирая закон. Но Малыш крепко держался своего слова и своей Молли, хотя блеск и сошёл с его давно не полированных ногтей и он теперь минут пятнадцать простаивал перед зеркалом, пытаясь повязать свой тёмно-красный шёлковый галстук так, чтобы не видно было мест, где он протёрся.</w:t>
      </w:r>
    </w:p>
    <w:p>
      <w:pPr>
        <w:pStyle w:val="Normal"/>
        <w:rPr/>
      </w:pPr>
      <w:r>
        <w:rPr/>
        <w:t>Однажды вечером он явился к Молли с каким-то таинственным свёртком под мышкой.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Ну-ка, Молли, разверни! — небрежно бросил он, широким жестом протягивая ей свёрток. — Это тебе.</w:t>
      </w:r>
    </w:p>
    <w:p>
      <w:pPr>
        <w:pStyle w:val="Normal"/>
        <w:rPr/>
      </w:pPr>
      <w:r>
        <w:rPr/>
        <w:t>Нетерпеливые пальчики разодрали бумажную обёртку. Молли громко вскрикнула, и в комнату ворвался целый выводок маленьких Мак-Киверов, а следом за ними — и мамаша Мак-Кивер; как истая дочь Евы, она не позволила себе ни единой лишней секунды задержаться у лоханки с грязной посудой.</w:t>
      </w:r>
    </w:p>
    <w:p>
      <w:pPr>
        <w:pStyle w:val="Normal"/>
        <w:rPr/>
      </w:pPr>
      <w:r>
        <w:rPr/>
        <w:t>Снова вскрикнула Молли, и что-то тёмное, длинное и волнистое мелькнуло в воздухе и обвило её плечи, словно боа-констриктор.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Русские соболя! — горделиво изрёк Малыш, любуясь круглой девичьей щекой, прильнувшей к податливому меху. — Первосортная вещица. Впрочем, перевороши хоть всю Россию — не найдёшь ничего, что было бы слишком хорошо для моей Молли.</w:t>
      </w:r>
    </w:p>
    <w:p>
      <w:pPr>
        <w:pStyle w:val="Normal"/>
        <w:rPr/>
      </w:pPr>
      <w:r>
        <w:rPr/>
        <w:t>Молли сунула руки в муфту и бросилась к зеркалу, опрокинув по дороге двух-трех сосунков из рода Мак-Киверов. Вниманию редакторов отдела рекламы! Секрет красоты (сияющие глаза, разрумянившиеся щёки, пленительная улыбка): Один Гарнитур из Русских Соболей. Обращайтесь за справками.</w:t>
      </w:r>
    </w:p>
    <w:p>
      <w:pPr>
        <w:pStyle w:val="Normal"/>
        <w:rPr/>
      </w:pPr>
      <w:r>
        <w:rPr/>
        <w:t>Оставшись с Малышом наедине, Молли почувствовала, как в бурный поток её радости проникла льдинка холодного рассудка.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Ты настоящее золото, Малыш, — сказала она благодарно. — Никогда в жизни я ещё не носила мехов. Но ведь русские соболя, кажется, безумно дорогая штука? Помнится, мне кто-то говорил.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А разве ты замечала, Молли, чтобы я подсовывал тебе какую-нибудь дрянь с дешёвой распродажи? — спокойно и с достоинством спросил Малыш. — Может, ты видела, что я торчу у прилавков с остатками или глазею на витрины «Любой предмет за десять центов»? Допусти, что это боа стоит двести пятьдесят долларов и муфта — сто семьдесят пять. Тогда ты будешь иметь некоторое представление о стоимости русских соболей. Хорошие вещи — моя слабость. Чёрт побери, этот мех тебе к лицу, Молли!</w:t>
      </w:r>
    </w:p>
    <w:p>
      <w:pPr>
        <w:pStyle w:val="Normal"/>
        <w:rPr/>
      </w:pPr>
      <w:r>
        <w:rPr/>
        <w:t>Молли, сияя от восторга, прижала муфту к груди. Но мало-помалу улыбка сбежала с её лица, и она пытливым и грустным взором посмотрела Малышу в глаза.</w:t>
      </w:r>
    </w:p>
    <w:p>
      <w:pPr>
        <w:pStyle w:val="Normal"/>
        <w:rPr/>
      </w:pPr>
      <w:r>
        <w:rPr/>
        <w:t>Малыш уже давно научился понимать каждый её взгляд; он рассмеялся, и щёки его порозовели.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Выкинь это из головы, — пробормотал он с грубоватой лаской. — Я ведь сказал тебе, что с прежним покончено. Я купил этот мех и заплатил за него из своего кармана.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Из своего заработка, Малыш? Из семидесяти пяти долларов в месяц?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Ну да. Я откладывал.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Откладывал? Постой, как же это... Четыреста двадцать пять долларов за восемь месяцев...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Ах, да перестань ты высчитывать! — с излишней горячностью воскликнул Малыш. — У меня ещё оставалось кое-что, когда я пошёл работать. Ты думаешь, я снова с ними связался?! Но я же сказал тебе, что покончил с этим. Я честно купил этот мех, понятно? Надень его и пойдём прогуляемся.</w:t>
      </w:r>
    </w:p>
    <w:p>
      <w:pPr>
        <w:pStyle w:val="Normal"/>
        <w:rPr/>
      </w:pPr>
      <w:r>
        <w:rPr/>
        <w:t>Молли постаралась усыпить свои подозрения. Соболя хорошо убаюкивают. Горделиво, как королева, выступала она по улице под руку с Малышом. Здешним жителям ещё никогда не доводилось видеть подлинных русских соболей. Весть о них облетела квартал, и все окна и двери мгновенно обросли гроздьями голов. Каждому любопытно было поглядеть на шикарный соболий мех, который Малыш Брэди преподнёс своей милашке. По улицам разносились восторженные «ахи» и «охи», и баснословная сумма, уплаченная за соболя, передаваясь из уст в уста, неуклонно росла. Малыш с видом владетельного принца шагал по правую руку Молли. Трудовая жизнь не излечила его от пристрастия к первосортным и дорогим вещам, и он всё так же любил пустить пыль в глаза На углу, предаваясь приятному безделью, торчала кучка молодых людей в безукоризненных костюмах. Члены банды «Дымовая труба» приподняли шляпы, приветствуя подружку Малыша, и возобновили свою непринуждённую беседу.</w:t>
      </w:r>
    </w:p>
    <w:p>
      <w:pPr>
        <w:pStyle w:val="Normal"/>
        <w:rPr/>
      </w:pPr>
      <w:r>
        <w:rPr/>
        <w:t>На некотором расстоянии от вызывавшей сенсацию парочки появился сыщик Рэнсом из Главного полицейского управления. Рэнсом считался единственным сыщиком, который мог безнаказанно прогуливаться в районе Дымовой трубы. Он был не трус, старался поступать по совести и, посещая упомянутые кварталы, исходил из предпосылки, что обитатели их такие же люди, как и все прочие. Многие относились к Рэнсому с симпатией и, случалось, подсказывали ему, куда он должен направить свои стопы.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Что это за волнение там на углу? — спросил Рэнсом бледного юнца в красном свитере.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Все вышли поглазеть на бизоньи шкуры, которые Малыш Брэди повесил на свою девчонку, — отвечал юнец. — Говорят, он отвалил за них девятьсот долларов. Шикарная покрышка, ничего не скажешь.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Я слышал, что Брэди уже с год как занялся своим старым ремеслом, — сказал сыщик. — Он ведь больше не вожжается с бандой?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Ну да, он работает, — подтвердил красный свитер. — Послушайте, приятель, а что, меха — это не по вашей части? Пожалуй, таких зверей, как нацепила на себя его девчонка, не поймаешь в паяльной мастерской.</w:t>
      </w:r>
    </w:p>
    <w:p>
      <w:pPr>
        <w:pStyle w:val="Normal"/>
        <w:rPr/>
      </w:pPr>
      <w:r>
        <w:rPr/>
        <w:t>Рэнсом нагнал прогуливающуюся парочку на пустынной улице у реки. Он тронул Малыша за локоть.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На два слова, Брэди, — сказал он спокойно. Взгляд его скользнул по длинному пушистому боа, элегантно спадающему с левого плеча Молли. При виде сыщика лицо Малыша потемнело от застарелой ненависти к полиции. Они отошли в сторону.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Ты был вчера у миссис Хезкоут на Западной Семьдесят второй? Чинил водопровод?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Был, — сказал Малыш. — А что?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Гарнитур из русских соболей, стоимостью в тысячу долларов, исчез оттуда одновременно с тобой. По описанию он очень похож на эти меха, которые украшают твою девушку.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Поди ты... поди ты к чёрту, — запальчиво сказал Малыш. — Ты знаешь, Рэнсом, что я покончил с этим. Я купил этот гарнитур вчера у...</w:t>
      </w:r>
    </w:p>
    <w:p>
      <w:pPr>
        <w:pStyle w:val="Normal"/>
        <w:rPr/>
      </w:pPr>
      <w:r>
        <w:rPr/>
        <w:t>Малыш внезапно умолк, не закончив фразы.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Я знаю, ты честно работал последнее время, — сказал Рэнсом. — Я готов сделать для тебя всё, что могу. Если ты действительно купил этот мех, пойдём вместе в магазин, и я наведу справки. Твоя девушка может пойти с нами и не снимать пока что соболей. Мы сделаем всё тихо, без свидетелей. Так будет правильно, Брэди.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Пошли, — сердито сказал Малыш. Потом вдруг остановился и с какой-то странной кривой улыбкой поглядел на расстроенное, испуганное личико Молли.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Ни к чему всё это, — сказал он угрюмо. — Это старухины соболя. Тебе придётся вернуть их, Молли. Но если б даже цена им была миллион долларов, всё равно они недостаточно хороши для тебя.</w:t>
      </w:r>
    </w:p>
    <w:p>
      <w:pPr>
        <w:pStyle w:val="Normal"/>
        <w:rPr/>
      </w:pPr>
      <w:r>
        <w:rPr/>
        <w:t>Молли с искажённым от горя лицом уцепилась за рукав Малыша.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О Малыш, Малыш, ты разбил моё сердце! — простонала она. — Я так гордилась тобой... А теперь они упекут тебя — и конец нашему счастью!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Ступай домой! — вне себя крикнул Малыш. — Идём, Рэнсом, забирай меха. Пошли, чего ты стоишь! Нет, постой, ей-богу, я... К чёрту, пусть меня лучше повесят... Беги домой, Молли. Пошли, Рэнсом.</w:t>
      </w:r>
    </w:p>
    <w:p>
      <w:pPr>
        <w:pStyle w:val="Normal"/>
        <w:rPr/>
      </w:pPr>
      <w:r>
        <w:rPr/>
        <w:t>Из-за угла дровяного склада появилась фигура полицейского Коуна, направляющегося в обход речного района. Сыщик поманил его к себе. Коун подошёл, и Рэнсом объяснил ему положение вещей.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Да, да, — сказал Коун. — Я слышал, что пропали соболя. Так ты их нашёл?</w:t>
      </w:r>
    </w:p>
    <w:p>
      <w:pPr>
        <w:pStyle w:val="Normal"/>
        <w:rPr/>
      </w:pPr>
      <w:r>
        <w:rPr/>
        <w:t>Коун приподнял на ладони конец собольего боа — бывшей собственности Молли Мак-Кивер — и внимательно на него поглядел.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Когда-то я торговал мехами на Шестой авеню, — сказал он. — Да, конечно, это соболя. С Аляски. Боа стоит двенадцать долларов, а муфта...</w:t>
      </w:r>
    </w:p>
    <w:p>
      <w:pPr>
        <w:pStyle w:val="Normal"/>
        <w:rPr/>
      </w:pPr>
      <w:r>
        <w:rPr/>
        <w:t>Бац! Малыш своей крепкой пятернёй запечатал полицейскому рот. Коун покачнулся, но сохранил равновесие. Молли взвизгнула. Сыщик бросился на Малыша и с помощью Коуна надел на него наручники.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Это боа стоит двенадцать долларов, а муфта — девять, — упорствовал полицейский. — Что вы тут толкуете про русские соболя?</w:t>
      </w:r>
    </w:p>
    <w:p>
      <w:pPr>
        <w:pStyle w:val="Normal"/>
        <w:rPr/>
      </w:pPr>
      <w:r>
        <w:rPr/>
        <w:t>Малыш опустился на груду брёвен, и лицо его медленно залилось краской.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Правильно, Всезнайка! — сказал он, с ненавистью глядя на полицейского. — Я заплатил двадцать один доллар пятьдесят центов за весь гарнитур. Я, Малыш, шикарный парень, презирающий дешёвку! Мне легче было бы отсидеть шесть месяцев в тюрьме, чем признаться в этом. Да, Молли, я просто-напросто хвастун — на мой заработок не купишь русских соболей.</w:t>
      </w:r>
    </w:p>
    <w:p>
      <w:pPr>
        <w:pStyle w:val="Normal"/>
        <w:rPr/>
      </w:pPr>
      <w:r>
        <w:rPr/>
        <w:t>Молли кинулась ему на шею.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Не нужно мне никаких денег и никаких соболей! — воскликнула она. — Ничего мне на свете не нужно, кроме моего Малыша! Ах ты, глупый, глупый, тупой, как индюк, сумасшедший задавала!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Сними с него наручники, — сказал Коун сыщику. — На участок уже звонили, что эта особа нашла свои соболя — они висели у неё в шкафу. Молодой человек, на этот раз я прощаю вам непочтительное обращение с моей физиономией.</w:t>
      </w:r>
    </w:p>
    <w:p>
      <w:pPr>
        <w:pStyle w:val="Normal"/>
        <w:rPr/>
      </w:pPr>
      <w:r>
        <w:rPr/>
        <w:t>Рэнсом протянул Молли её меха. Не сводя сияющего взора с Малыша, она грациозным жестом, достойным герцогини, набросила на плечи боа, перекинув один конец за спину.</w:t>
      </w:r>
    </w:p>
    <w:p>
      <w:pPr>
        <w:pStyle w:val="Normal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Пара молодых идиотов, — сказал Коун сыщику. — Пойдём отсю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2:55:00Z</dcterms:created>
  <dc:creator>Tosh</dc:creator>
  <dc:description/>
  <dc:language>en-US</dc:language>
  <cp:lastModifiedBy>Tosh</cp:lastModifiedBy>
  <dcterms:modified xsi:type="dcterms:W3CDTF">2012-02-07T02:55:00Z</dcterms:modified>
  <cp:revision>2</cp:revision>
  <dc:subject/>
  <dc:title/>
</cp:coreProperties>
</file>