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О. Генри «Фараон и хорал»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заерзал на своей скамейке в Мэдисон-сквере. Когда стаи диких гусей тянутся по ночам высоко в небе, когда женщины, не имеющие котиковых манто, становятся ласковыми к своим мужьям, когда Сопи начинает ерзать на своей скамейке в парке, это значит, что зима на носу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Желтый лист упал на колени Сопи. То была визитная карточка Деда Мороза; этот старик добр к постоянным обитателям Мэдисон-сквера и честно предупреждает их о своем близком приходе. На перекрестке четырех улиц он вручает свои карточки Северному ветру, швейцару гостиницы «Под открытым небом», чтобы постояльцы ее приготовились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понял, что для него настал час учредить в собственном лице комитет для изыскания средств и путей к защите своей особы от надвигавшегося холода. Поэтому он заерзал на своей скамейке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Зимние планы Сопи не были особенно честолюбивы. Он не мечтал ни о небе юга, ни о поездке на яхте по Средиземному морю со стоянкой в Неаполитанском заливе. Трех месяцев заключения на Острове — вот чего жаждала его душа. Три месяца верного крова и обеспеченной еды, в приятной компании, вдали от посягательства Борея и фараонов — для Сопи это был поистине предел желаний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Уже несколько лет гостеприимная тюрьма на Острове служила ему зимней квартирой. Как его более счастливые сограждане покупали себе билеты во Флориду или на Ривьеру, так и Сопи делал несложные приготовления к ежегодному паломничеству на Остров. И теперь время для этого наступило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рошлой ночью три воскресных газеты, которые он умело распределил — одну под пиджак, другой обернул ноги, третьей закутал колени, не защитили его от холода: он провел на своей скамейке у фонтана очень беспокойную ночь, так что Остров рисовался ему желанным и вполне своевременным, приютом. Сопи презирал заботы, расточаемые городской бедноте во имя милосердия. По его мнению, закон был милостивее, чем филантропия. В городе имелась тьма общественных и частных благотворительных заведений, где он мог бы получить кров и пищу, соответствовавшие его скромным запросам. Но для гордого духа Сопи дары благотворительности были тягостны. За всякое благодеяние, полученное из рук филантропов, надо было платить если не деньгами, то унижением. Как у Цезаря был Брут, так и здесь каждая благотворительная койка была сопряжена с обязательной ванной, а каждый ломоть хлеба отравлен бесцеремонным залезанием в душу. Не лучше ли быть постояльцем тюрьмы? Там, конечно, все делается по строго установленным правилам, но зато никто не суется в личные дела джентльмена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Решив, таким образом, отбыть на зимний сезон на Остров, Сопи немедленно приступил к осуществлению своего плана. В тюрьму вело много легких путей. Самая приятная дорога туда пролегала через ресторан. Вы заказываете себе в хорошем ресторане роскошный обед, наедаетесь до отвала и затем объявляете себя несостоятельным. Вас без всякого скандала передают в руки полисмена. Сговорчивый судья довершает доброе дело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встал и, выйдя из парка, пошел по асфальтовому морю, которое образует слияние Бродвея и Пятой авеню. Здесь он остановился у залитого огнями кафе, где по вечерам сосредоточивается все лучшее, что может дать виноградная лоза, шелковичный червь и протоплазма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верил в себя — от нижней пуговицы жилета и дальше вверх. Он был чисто выбрит, пиджак на нем был приличный, а красивый черный галстук бабочкой ему подарила в День Благодарения дама-миссионерша. Если бы ему удалось незаметно добраться до столика, успех был бы обеспечен. Та часть его существа, которая будет возвышаться над столом, не вызовет у официанта никаких подозрений. Жареная утка, думал Сопи, и к ней бутылка шабли. Затем сыр, чашечка черного кофе и сигара. Сигара за доллар будет в самый раз. Счет будет не так велик, чтобы побудить администрацию кафе к особо жестоким актам мщения, а он, закусив таким манером, с приятностью начнет путешествие в свое зимнее убежище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Но как только Сопи переступил порог ресторана, наметанный глаз метрдотеля сразу же приметил его потертые штаны и стоптанные ботинки. Сильные, ловкие руки быстро повернули его и бесшумно выставили на тротуар, избавив, таким образом, утку от уготованной ей печальной судьбы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свернул с Бродвея. По-видимому, его путь на Остров не будет усеян розами. Что делать! Надо придумать другой способ проникнуть в рай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На углу Шестой авеню внимание прохожих привлекали яркие огни витрины с искусно разложенными товарами. Сопи схватил булыжник и бросил его в стекло. Из-за угла начал сбегаться народ, впереди всех мчался полисмен. Сопи стоял, заложив руки в карманы, и улыбался навстречу блестящим медным пуговицам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Кто это сделал? — живо осведомился полисмен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А вы не думаете, что тут замешан я? — спросил Сопи, не без сарказма, но дружелюбно, как человек, приветствующий великую удачу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лисмен не пожелал принять Сопи даже как гипотезу. Люди, разбивающие камнями витрины магазинов, не ведут переговоров с представителями закона. Они берут ноги в руки. Полисмен увидел за полквартала человека, бежавшего вдогонку за трамваем. Он поднял свою дубинку и помчался за ним. Сопи с омерзением в душе побрел дальше… Вторая неудача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На противоположной стороне улицы находился ресторан без особых претензий. Он был рассчитан на большие аппетиты и тощие кошельки. Посуда и воздух в нем были тяжелые, скатерти и супы — жиденькие. В этот храм желудка Сопи беспрепятственно провел свои предосудительные сапоги и красноречивые брюки. Он сел за столик и поглотил бифштекс, порцию оладий, несколько пончиков и кусок пирога. А затем поведал ресторанному слуге, что он, Сопи, и самая мелкая никелевая монета не имеют между собой ничего общего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Ну, а теперь, — сказал Сопи, — живее! Позовите фараона. Будьте любезны, пошевеливайтесь: не заставляйте джентльмена ждать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Обойдешься без фараонов! — сказал официант голосом мягким, как сдобная булочка, и весело сверкнул глазами, похожими на вишенки в коктейле. — Эй, Кон, подсоби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Два официанта аккуратно уложили Сопи левым ухом на бесчувственный тротуар. Он поднялся, сустав за суставом, как складная плотничья линейка, и счистил пыль с платья. Арест стал казаться ему радужной мечтой, Остров — далеким миражем. Полисмен, стоявший за два дома, у аптеки, засмеялся и дошел дальш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Пять кварталов миновал Сопи, прежде чем набрался мужества, чтобы снова попытать счастья. На сей раз ему представился случай прямо-таки великолепный. Молодая женщина, скромно и мило одетая, стояла перед окном магазина и с живым интересом рассматривала тазики для бритья и чернильницы, а в двух шагах от нее, опершись о пожарный кран, красовался здоровенный, сурового вида полисмен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решил сыграть роль презренного и всеми ненавидимого уличного ловеласа. Приличная внешность намеченной жертвы и близость внушительного фараона давали ему твердое основание надеяться, что скоро он ощутит увесистую руку полиции на своем плече и зима на уютном островке будет ему обеспечена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поправил галстук — подарок дамы-миссионерши, вытащил на свет божий свои непослушные манжеты, лихо сдвинул шляпу набекрень и направился прямо к молодой женщине. Он игриво подмигнул ей, крякнул, улыбнулся, откашлялся, словом — нагло пустил в ход все классические приемы уличного приставалы. Уголком глаза Сопи видел, что полисмен пристально наблюдает за ним. Молодая женщина отошла на несколько шагов и опять предалась созерцанию тазиков для бритья. Сопи пошел за ней следом, нахально стал рядом с ней, приподнял шляпу и сказал: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Ах, какая вы милашечка! Прогуляемся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лисмен продолжал наблюдать. Стоило оскорбленной молодой особе поднять пальчик, и Сопи был бы уже на пути к тихой пристани. Ему уже казалось, что он ощущает тепло и уют полицейского участка. Молодая женщина повернулась к Сопи и, протянув руку, схватила его за рукав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С удовольствием, Майк! — сказала она весело. — Пивком угостишь? Я бы я раньше с тобой заговорила, да фараон подсматривает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Молодая женщина обвилась вокруг Сопи, как плющ вокруг дуба, и под руку с ней он мрачно проследовал мимо блюстителя порядка. Положительно, Сопи был осужден наслаждаться свободой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На ближайшей улице он стряхнул свою спутницу и пустился наутек. Он остановился в квартале, залитом огнями реклам, в квартале, где одинаково легки сердца, победы и музыка. Женщины в мехах и мужчины в теплых пальто весело переговаривались на холодном ветру. Внезапный страх охватил Сопи. Может, какие-то злые чары сделали его неуязвимым для полиции? Он чуть было не впал в панику и дойдя до полисмена, величественно стоявшего перед освещенным подъездом театра, решил ухватиться за соломинку «хулиганства в публичном месте»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о всю мочь своего охрипшего голоса Сопи заорал какую-то пьяную песню. Он пустился в пляс на тротуаре, вопил, кривлялся — всяческими способами возмущал спокойствие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лисмен покрутил свою дубинку, повернулся к скандалисту спиной и заметил прохожему: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Это йэльский студент. Они сегодня празднуют свою победу над футбольной командой Хартфордского колледжа. Шумят, конечно, но это не опасно. Нам дали инструкцию не трогать их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Безутешный Сопи прекратил свой никчемный фейерверк. Неужели ни один полисмен так и не схватит его за шиворот? Тюрьма на Острове стала казаться ему недоступной Аркадией. Он плотнее застегнул свой легкий пиджачок: ветер пронизывал его насквозь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 табачной лавке он увидел господина, закуривавшего сигару от газового рожка. Свой шелковый зонтик он оставил у входа. Сопи перешагнул порог, схватил зонтик и медленно двинулся прочь. Человек с сигарой быстро последовал за ним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Это мой зонтик, — сказал он строго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Неужели? — нагло ухмыльнулся Сопи, прибавив к мелкой краже оскорбление. — Почему же вы не позовете полисмена? Да, я взял ваш зонтик. Так позовите фараона! Вот он стоит на углу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Хозяин зонтика замедлил шаг. Сопи тоже. Он уже предчувствовал, что судьба опять сыграет с ним скверную шутку. Полисмен смотрел на них с любопытством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Разумеется, — сказал человек с сигарой, — конечно… вы… словом, бывают такие ошибки… я… если это ваш зонтик… надеюсь, вы извините меня… я захватил его сегодня утром в ресторане… если вы признали его за свой… что же… я надеюсь, вы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Конечно, это мой зонтик, — сердито сказал Сопи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Бывший владелец зонтика отступил. А полисмен бросился на помощь высокой блондинке в пышном манто: нужно было перевести ее через улицу, потому что за два квартала показался трамвай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свернул на восток по улице, изуродованной ремонтом. Он со злобой швырнул зонтик в яму, осыпая проклятиями людей в шлемах и с дубинками. Он так хочет попасться к ним в лапы, а они смотрят на него, как на непогрешимого папу римского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Наконец, Сопи добрался до одной из отдаленных авеню, куда суета и шум почти не долетали, и взял курс на Мэдисон-сквер. Ибо инстинкт, влекущий человека к родному дому, не умирает даже тогда, когда этим домом является скамейка в парке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Но на одном особенно тихом углу Сопи вдруг остановился. Здесь стояла старая церковь с остроконечной крышей. Сквозь фиолетовые стекла одного из ее окон струился мягкий свет. Очевидно, органист остался у своего инструмента, чтобы проиграть воскресный хорал, ибо до ушей Сопи донеслись сладкие звуки музыки, и он застыл, прижавшись к завиткам чугунной решетки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зошла луна, безмятежная, светлая; экипажей и прохожих было немного; под карнизами сонно чирикали воробьи — можно было подумать, что вы на сельском кладбище. И хорал, который играл органист, приковал Сопи к чугунной решетке, потому что он много раз слышал его раньше — в те дни, когда в его жизни были такие вещи, как матери, розы, смелые планы, друзья, и чистые мысли, и чистые воротнички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д влиянием музыки, лившейся из окна старой церкви, в душе Сопи произошла внезапная и чудесная перемена. Он с ужасом увидел бездну, в которую упал, увидел позорные дни, недостойные желания, умершие надежды, загубленные способности и низменные побуждения, из которых слагалась его жизнь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И сердце его забилось в унисон с этим новым настроением. Он внезапно ощутил в себе силы для борьбы со злодейкой-судьбой. Он выкарабкается из грязи, он опять станет человеком, он победит зло, которое сделало его своим пленником. Время еще не ушло, он сравнительно молод. Он воскресит в себе прежние честолюбивые мечты и энергично возьмется за их осуществление. Торжественные, но сладостные звуки органа произвели в нем переворот. Завтра утром он отправится в деловую часть города и найдет себе работу. Один меховщик предлагал ему как-то место возчика. Он завтра же разыщет его и попросит у него эту службу. Он хочет быть человеком. Он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почувствовал, как чья-то рука опустилась на его плечо. Он быстро оглянулся и увидел перед собою широкое лицо полисмена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Что вы тут делаете? — спросил полисмен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Ничего, — ответил Сопи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Тогда пойдем, — сказал полисмен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>На Остров, три месяца, — постановил на следующее утро судья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4:28:00Z</dcterms:created>
  <dc:creator>Tosh</dc:creator>
  <dc:description/>
  <dc:language>en-US</dc:language>
  <cp:lastModifiedBy>Tosh</cp:lastModifiedBy>
  <dcterms:modified xsi:type="dcterms:W3CDTF">2012-01-09T04:29:00Z</dcterms:modified>
  <cp:revision>3</cp:revision>
  <dc:subject/>
  <dc:title/>
</cp:coreProperties>
</file>