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ельце как будто подвертывалось выгодное. Но погодите, дайте я вам 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расскажу. Мы были тогда с Биллом Дрисколлом на Юге, в штате Алабама. Там нас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сенила блестящая идея насчет  похищения.  Должно  быть,  как  говаривал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илл, "нашло временное  помрачение  ума", - только  мы-то  об  этом  догад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ного поз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Есть там один городишко, плоский, как блин, и, конечно, называется Вер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Живет в нем самая безобидная и всем довольная деревенщина, какой  впору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лясать вокруг майского ш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У нас с Биллом было в то время долларов шестьсот объединенного капитал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требовалось нам еще ровно две  тысячи  на  проведение  жульнической  спекуля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земельными участками в Западном Иллинойсе.  Мы  поговорили  об  этом,  сид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рыльце гостиницы. Чадолюбие, говорили мы,  сильно  развито  в  полудеревен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бщинах; а поэтому, а также и по другим причинам  план  похищения  легче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существить здесь, чем в радиусе действия  газет,  которые  поднимают  в 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лучаях шум, рассылая во все стороны переодетых корреспондентов. Мы знали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городишко не может послать за нами в  погоню  ничего  страшнее  констеблей, 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аких-нибудь  сентиментальных  ищеек,  да  двух-трех  обличительных  заметок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"Еженедельном бюджете фермера". Как будто получалось неду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ы выбрали нашей жертвой единственного сына самого видного из  горожан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имени Эбенезер Дорсет. Папаша был человек  почтенный  и  прижимистый,  люб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росроченных закладных, честный и  неподкупный  церковный  сборщик.  Сынок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альчишка  лет  десяти,  с  выпуклыми  веснушками  по  всему  лицу  и  воло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риблизительно такого цвета, как обложка журнала, который  покупаешь  обычн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иоске, спеша на поезд. Мы с Биллом рассчитывали, что  Эбенезер  сразу  выло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ам за сынка две тысячи долларов, никак не меньше. Но  погодите,  дайте  я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начала расск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илях в двух от города есть невысокая гора, поросшая густым кедровником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заднем склоне этой горы имеется пещера. Там мы сложили провиз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днажды вечером, после захода солнца, мы проехались в  шарабане  мимо  д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тарика Дорсета. Мальчишка был на улице и швырял камнями в  котенка,  сиде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а заб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Эй,  мальчик! - говорил  Билл.  -  Хочешь  получить  пакетик  леденц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рокати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альчишка засветил Биллу в самый глаз обломком кирп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Это обойдется старику в лишних пятьсот долларов, - сказал Билл, перелез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через колес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альчишка этот дрался, как бурый медведь среднего веса, но в  конце  кон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ы его запихали на дно шарабана и поехали. Мы  отвели  мальчишку  в  пещеру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лошадь я привязал в кедровнике. Когда стемнело, я отвез  шарабан  в  деревуш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где мы его нанимали, милях в трех от нас, а оттуда прогулялся к горе пеш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мотрю, Билл заклеивает  липким  пластырем  царапины  и  ссадины  на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физиономии. Позади большой скалы у входа в пещеру горит костер, и  мальчишк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вумя ястребиными перьями в рыжих волосах следит за кипящим кофейником. Подхо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, а он нацелился в меня палкой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А,  проклятый  бледнолицый,  как  ты  смеешь  являться  в  лагерь   Вож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раснокожих, грозы равни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Сейчас он еще ничего, - говорит Билл, закатывая штаны,  чтобы  разгля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садины на голенях. - Мы играем в индейцев. Цирк по сравнению с нами  -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иды Палестины в  волшебном  фонаре.  Я  старый  охотник  Хенк,  пленник  Вож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раснокожих, и на рассвете с меня снимут скальп. Святые мученики! И  здоров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лягаться этот мальчишк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а, сэр, мальчишка, видимо, веселился вовсю. Жить в пещере ему понрави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н и думать забыл, что он сам пленник. Меня он тут же окрестил Змеиным Глаз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оглядатаем и объявил, что, когда его храбрые воины вернутся из похода, я  б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изжарен на костре, как только взойдет солн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том мы сели ужинать, и мальчишка, набив рот  хлебом  с  грудинкой,  нач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олтать. Он произнес застольную речь в таком ро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Мне тут здорово нравится. Я никогда еще не жил в лесу; зато  у  меня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дин раз ручной опоссум, а в прошлый день рождения мне исполнилось девять 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Терпеть не могу ходить в школу. Крысы сожрали шестнадцать штук яиц из-под ря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урицы тетки Джимми Талбота. А настоящие индейцы тут в лесу есть?  Я  хочу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дливки. Ветер отчего дует? Оттого, что деревья качаются? У нас было пять шт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щенят.  Хенк,  отчего  у  тебя  нос  такой  красный?   У   моего   отца   дене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идимо-невидимо. А звезды горячие? В субботу я два раза отлупил Эда Уокера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люблю девчонок! Жабу не очень-то поймаешь,  разве  только  на  веревочку.  Бы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ревут или нет? Почему апельсины круглые? А кровати у вас в  пещере  есть?  Ам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еррей - шестипалый. Попугай умеет говорить, а обезьяна и рыба  нет.  Дюжин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это сколько буд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аждые пять минут мальчишка  вспоминал,  что  он  краснокожий,  и,  схва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алку, которую он  называл  ружьем,  крался  на  цыпочках  ко  входу  в  пещ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ыслеживать лазутчиков ненавистных бледнолицых. Время от  времени  он  испуск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оенный клич, от которого бросало в дрожь старого охотника  Хенка.  Билла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альчишка запугал с самого на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Вождь Краснокожих, - говорю я ему, - а домой тебе разве не хоче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А ну их,  чего  я  там  не  видал?  -  говорит  он.  -  Дома  ничего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интересного. В школу ходить я не люблю. Мне нравится жить в лесу.  Ты  вед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тведешь меня домой, Змеиный Глаз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Пока не собираюсь, - говорю я. - Мы еще поживем тут в пещ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Ну ладно, - говорит он. - Вот здорово! Мне никогда в жизни  не  было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ес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ы легли спать  часов  в  одиннадцать.  Расстелили  на  землю  шерстяны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теганые одеяла, посередине уложили Вождя Краснокожих, а сами легли с краю.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н сбежит, мы не боялись. Часа три он,  не  давая  нам  спать,  все  вскаки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хватал свое ружье;  при  каждом  треске  сучка  и  шорохе  листьев,  его  ю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оображению чудилось, будто к пещере подкрадывается  шайка  разбойников,  и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ерещал на ухо то мне, то Биллу: "Тише, приятель!" Под конец я заснул тревож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ном и во сне видел, будто меня похитил и приковал к дереву  свирепый  пират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рыжими воло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а рассвете меня разбудил страшный визг Билла. Не  крики,  или  вопли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ой, или рев, какого можно было бы ожидать от голосовых связок мужчины, -  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рямо-таки неприличный, ужасающий, унизительный  визг,  каким  визжат  женщ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увидев привидение или гусеницу. Ужасно слышать, как на утренней заре  в  пещ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изжит без умолку толстый, сильный, отчаянной храбрости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 вскочил с постели посмотреть, что такое делается. Вождь Краснокожих с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а груди Билла, вцепившись одной рукой ему в волосы. В другой  руке  он  держ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стрый ножик, которым мы обыкновенно  резали  грудинку,  и  самым  деловиты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едвусмысленным образом  пытался  снять  с  Билла  скальп,  выполняя  пригов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оторый вынес ему вчера вече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 отнял у мальчишки ножик и опять уложил его спать. Но с этой самой  мину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ух Билла был сломлен. Он улегся на своем краю постели, однако  больше  уж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омкнул глаз за все  то  время,  что  мальчик  был  с  нами.  Я  было  задрем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енадолго, но к восходу солнца вдруг вспомнил, что Вождь  Краснокожих  обещ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жечь меня на костре, как только взойдет солнце. Не то чтобы  я  нервничал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оялся, а все-таки сел, закурил трубку и прислонился к ска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Чего ты поднялся в такую рань, Сэм? - спросил меня Бил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Я? - говорю. - Что-то  плечо  ломит.  Думаю,  может  легче  станет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сидеть нем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Врешь ты, - говорит Билл. - Ты боишься. Тебя он хотел сжечь на  рассв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и ты боишься, что он так и сделает. И сжег бы, если б нашел  спички.  Ведь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росто ужас, Сэм. Уж не думаешь ли ты, что кто-нибудь станет платить деньги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то, чтобы такой дьяволенок вернулся дом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Думаю, - говорю я. - Вот как раз таких-то хулиганов и обожают родители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теперь вы с Вождем Краснокожих вставайте и готовьте завтрак, а я  подниму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гору и произведу разве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 взошел  на  вершину  маленькой  горы  и  обвел  взглядом  окрестности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аправлении города я ожидал увидеть дюжих фермеров, с косами и вилами рыск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 поисках подлых похитителей. А вместо того я увидел мирный пейзаж,  и  оживл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его единственный человек, пахавший на сером муле. Никто  не  бродил  с  ба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доль реки; всадники  не  скакали  взад  и  вперед  и  не  сообщали  безутеш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родителям, что пока еще ничего не известно. Сонным спокойствием лесов веяло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той части Алабамы, которая простиралась перед моими глаз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Может быть, - сказал я самому себе, - еще не обнаружено, что волки ун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гненочка из загона. Помоги, боже, волкам! - И я спустился с горы завтрак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дхожу ближе к пещере и вижу, что Билл стоит, прижавшись к стенке, и  е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ышит, а мальчишка собирается его трахнуть камнем чуть ли не с  кокосовый  о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елич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Он сунул мне за шиворот с пылу горячую  картошку, - объяснил  Билл,  -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раздавил ее ногой, а я ему надрал уши. Ружье с тобой, Сэ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 отнял у мальчишки камень и кое-как уладил это недоразум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Я тебе покажу! - говорит мальчишка Биллу. - Еще ни один человек не удар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ождя Краснокожих, не поплатившись за это. Так что ты береги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сле  завтрака  мальчишка  достает  из  кармана  кусок  кожи,   обмот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ечевкой, и идет из пещеры, разматывая бечевку на х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Что это он теперь затеял? - тревожно спрашивает Билл. - Как  ты  дума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эм, он не убежит дом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Не бойся, - говорю я - Он, кажется, вовсе не такой уж домосед. Однако 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ужно придумать какой-то план насчет выкупа. Не видно, чтобы в городе  особ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еспокоились из-за того, что он пропал, а может быть, еще не  пронюхали  на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хищения. Родные, может, думают, что он остался ночевать у тети  Джейн  или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ого-нибудь из соседей. Во всяком случае сегодня его должны хватиться. К веч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ы пошлем его отцу письмо и потребуем две тысячи долларов вык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И тут мы услышали что-то вроде военного клича, какой, должно быть, испус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авид, когда нокаутировал  чемпиона  Голиафа.  Оказывается,  Вождь  Краснокож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ытащил из кармана пращу и теперь крутил ее над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 увернулся и услышал глухой тяжелый стук и что-то похожее на вздох лош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огда с нее снимают седло. Черный камень величиной  с  яйцо  стукнул  Билла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голове как раз позади левого уха. Он сразу весь обмяк и упал головою в  кост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рямо на кастрюлю с кипятком для мытья посуды. Я вытащил его из  огня  и  це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лчаса поливал холодной во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немножку Билл пришел в себя, сел, пощупал за ухом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Сэм, знаешь, кто у меня любимый герой в библ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Ты погоди, - говорю я. - Мало-помалу придешь в чув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Царь Ирод, - говорит он. - Ты ведь  не  уйдешь,  Сэм,  не  оставишь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дн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 вышел из пещеры, поймал мальчишку и начал так его  трясти,  что  веснуш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застучали друг о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Если ты не будешь вести себя как следует, - говорю я, - я тебя сию мину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тправлю домой. Ну, будешь ты слушаться или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Я ведь только пошутил, - сказал  он  надувшись.  -  Я  не  хотел  оби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тарика Хенка. А он зачем меня ударил? Я буду слушаться. Змеиный  Глаз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ты не отправляй меня домой и позволь мне сегодня играть в разведч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Я этой игры не знаю, - сказал я. - Это уж вы решайте с  мистером  Бил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егодня он будет с тобой играть. Я  сейчас  ухожу  ненадолго  по  делу. 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тупай помирись с ним да попроси прощения за то, что  ты  его  ушиб,  а  не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ейчас же отправишься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 заставил их пожать друг другу руки, потом отвел Билла в сторонку и ска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ему, что ухожу в деревушку Поплар-Ков, в  трех  милях  от  пещеры,  и  попроб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узнать, как смотрят в городе на похищение младенца. Кроме того,  я  думаю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удет лучше в  этот  же  день  послать  угрожающее  письмо  старику  Дорсет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требованием выкупа и наказом, как именно следует его упла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Ты знаешь, Сэм, - говорит Билл, - я всегда был готов за тебя  в  огон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оду, не моргнул глазом  во  время  землетрясения,  игры  в  покер,  динами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зрывов, полицейских облав, нападений на поезда и циклонов. Я никогда нич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оялся, пока мы не украли эту двуногую ракету. Он  меня  доконал.  Ты  вед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ставишь меня с ним надолго, Сэ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Я вернусь к вечеру, что-нибудь около этого,  -  говорю  я.  -  Твое 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занимать и успокаивать ребенка, пока я не вернусь. А сейчас мы с тобой  напи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исьмо старику Дорс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ы с Билом взяли бумагу  и  карандаш  и  стали  сочинять  письмо,  а  Вож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раснокожих тем временем расхаживал взад  и  вперед,  закутавшись  в  одеял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храняя вход в пещеру. Билл со слезами просил меня назначить  выкуп  в  пол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тысячи долларов вместо дв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Я вовсе не пытаюсь  унизить  прославленную,  с  моральной  точки  зр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родительскую любовь, но ведь мы имеем дело с людьми, а какой же  человек  на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ы в себе силы заплатить две тысячи долларов за эту веснушчатую дикую кошку!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огласен  рискнуть - пускай  будет  полторы  тысячи  долларов.  Разницу  мож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тнести на м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Чтобы утешить Билла, я согласился, и  мы  с  ним  вместе  состряпали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исьм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"Эбенезеру Дорсету, эсквай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ы спрятали вашего мальчика в надежном месте, далеко от города.  Не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ы, но даже самые ловкие  сыщики  напрасно  будут  его  искать.  Окончатель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единственные условия, на которых вы можете получить его обратно, следующие: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требуем  за  его  возвращение  полторы  тысячи  долларов;  деньги  должны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ставлены сегодня в полночь на том же месте и в той же  коробочке,  что  и  в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твет, - где именно, будет сказано ниже.  Если  вы  согласны  на  эти  услов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ришлите ответ в письменном виде с кем-нибудь одним  к  половине  девятого.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родом через Совиный ручей по дороге к Тополевой роще растут три больших дер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а расстоянии ста ярдов одно от  другого,  у  самой  изгороди,  что  идет  м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шеничного поля, с правой стороны. Под столбом этой изгороди, напротив треть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ерева, ваш посланный найдет небольшую картонную короб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н должен положить ответ в эту коробку и немедленно вернуться в го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Если вы попытаетесь выдать нас  или  не  выполнить  наших  требований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казано, вы никогда больше не увидите вашего сы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Если вы уплатите деньги, как  сказано,  он  будет  вам  возвращен  целы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евредимым в течение трех часов. Эти условия окончательны, и, если вы на них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огласитесь, всякие дальнейшие сообщения будут прерв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120" w:hanging="0"/>
        <w:jc w:val="both"/>
        <w:rPr/>
      </w:pPr>
      <w:r>
        <w:rPr>
          <w:rFonts w:eastAsia="Times New Roman" w:cs="Courier New" w:ascii="Courier New" w:hAnsi="Courier New"/>
          <w:i/>
          <w:iCs/>
          <w:color w:val="000000"/>
          <w:sz w:val="20"/>
          <w:szCs w:val="20"/>
          <w:shd w:fill="FFFFCC" w:val="clear"/>
          <w:lang w:eastAsia="ru-RU"/>
        </w:rPr>
        <w:t>Два злодея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 надписал адрес Дорсета и положил письмо в карман. Когда я уже собрал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уть, мальчишка подходит ко мне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Змеиный Глаз, ты сказал, что мне можно играть в разведчика, пока теб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у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Играй, конечно, - говорю я. - Вот мистер Билл с тобой поиграет. А что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за игра така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Я разведчик, - говорит Вождь Краснокожих, - и должен скакать на  заста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редупредить поселенцев, что индейцы идут. Мне надоело самому быть индейцем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хочу быть разведч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Ну, ладно, - говорю я. - По-моему, вреда от этого не будет.  Мистер  Бил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может тебе отразить нападение свирепых дикар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А что  мне  надо  делать?  -  спрашивает  Билл,  подозрительно  гляд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альчи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Ты будешь конь, - говорит разведчик. - Становись на четвереньки. А то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же я доскачу до заставы без ко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Ты уж лучше займи его, - сказал я, - пока наш план не  будет  приведен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ействие. Порезвись немнож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илл становится  на  четвереньки,  и  в  глазах  у  него  появляется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ыражение, как у кролика, попавшего в запад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Далеко ли до  заставы,  малыш?  -  спрашивает  он  довольно-таки  хрипл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голо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Девяносто миль, - отвечает  разведчик. - И  тебе  придется  потороп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чтобы попасть туда вовремя. Ну, поше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Разведчик вскакивает Биллу на спину и вонзает пятки ему в б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Ради бога, - говорит Билл, - возвращайся, Сэм, как можно  скорее!  Жал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что мы назначили такой выкуп, надо бы не больше тысячи.  Слушай,  ты  перест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еня лягать, а не то я вскочу и огрею тебя как следу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 отправился в Поплар-Ков, заглянул  на  почту  и  в  лавку,  посидел 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говорил с фермерами, которые приходили за  покупками.  Один  бородач  слыш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удто бы весь город переполошился из-за того, что у  Эбенезера  Дорсета  проп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или украден мальчишка. Это-то мне и нужно было знать. Я купил табаку, справ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имоходом,  почем  нынче  горох,  незаметно  опустил  письмо  в  ящик  и  у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чтмейстер сказал  мне,  что  через  час  проедет  мимо  почтальон  и  забер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городскую поч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огда я вернулся в пещеру, ни Билла, ни мальчишки нигде не  было  видно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роизвел разведку в окрестностях пещеры, отважился раза  два  аукнуть,  но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икто не ответил. Я закурил трубку и уселся на моховую кочку ожидать дальней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обы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риблизительно через полчаса в кустах  зашелестело,  и  Билл  выкатил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лянку перед пещерой. За ним крался мальчишка, ступая бесшумно, как разведч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и ухмыляясь во всю ширь своей физиономии. Билл остановился, снял шляпу и  вы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лицо красным платком. Мальчишка остановился футах в восьми позади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Сэм, - говорит Билл, - пожалуй, ты сочтешь меня предателем, но  я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е мог терпеть. Я взрослый человек, способен к самозащите, и  привычки  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ужественные, однако бывают случаи, когда все идет  прахом  -  и  самомнени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амообладание. Мальчик ушел. Я отослал его домой. Все кончено. Бывали  муче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 старое время, которые скорее были готовы принять  смерть,  чем  расстать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любимой профессией. Но никто из них  не  подвергался  таким  сверхъесте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ыткам, как я. Мне хотелось остаться верным нашему  грабительскому  уставу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ил не хват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Что такое случилось, Билл? - спрашиваю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Я проскакал все девяносто миль до заставы, ни дюймом меньше,  -  отве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илл. - Потом, когда поселенцы были спасены, мне дали овса.  Песок  -  неваж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замена овсу. А потом я битый час должен был объяснять, почему в  дырках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ету, зачем дорога идет в обе стороны и отчего трава зеленая. Говорю тебе, Сэ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есть предел человеческому терпению. Хватаю мальчишку за шиворот и тащу  с  г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низ. По дороге он меня лягает, все ноги от  колен  книзу  у  меня  в  синя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ва-три укуса в руку и в большой палец мне придется прижечь. Зато  он  ушел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родолжает Билл, - ушел  домой.  Я  показал  ему  дорогу  в  город,  да  ещ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дшвырнул его пинком футов на восемь вперед. Жалко, что выкуп мы  теряем,  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а ведь либо это, либо мне отправляться в сумасшедший 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илл  пыхтит  и  отдувается,  но  его  ярко-розовая   физиономия   выраж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еизъяснимый мир и полное доволь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Билл, - говорю я, - у вас в семье ведь нет сердечных болезн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Нет, - говорит Билл,  -  ничего  такого  хронического,  кроме  маляр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есчастных случаев. А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Тогда можешь обернуться, - говорю я, - и поглядеть, что у тебя за сп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илл оборачивается, видит мальчишку, разом бледнеет, плюхается на  земл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ачинает бессмысленно хвататься за траву и мелкие щепочки. Целый час я опас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за его рассудок. После этого я сказал ему, что, по-моему, надо кончать это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оментально и что мы успеем получить выкуп и  смыться  еще  до  полуночи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тарик Дорсет согласится на наше предложение. Так что Билл немного подбодр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астолько даже, что через силу улыбнулся мальчишке и  пообещал  ему  изобра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русских в войне с японцами, как только ему станет чуточку полег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 придумал, как получить выкуп без всякого риска быть захваченным проти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тороной, и мой план одобрил бы всякий профессиональный похититель. Дерево,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оторое должны были положить ответ, а потом и деньги, стояло  у  самой  доро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доль дороги была изгородь, а за ней с обеих сторон - большие голые поля.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ы того, кто придет за письмом, подстерегала шайка констеблей, его  увидели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издалека на дороге или посреди поля. Так нет же, голубчики! В половине девя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 уже сидел на этом дереве, спрятавшись не хуже древесной лягушки, и  поджид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огда появится посла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Ровно в  назначенный  час  подъезжает  на  велосипеде  мальчишка-подрос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аходит картонную коробку под столбом, засовывает в  нее  сложенную  бумажк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укатывает обратно в го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Я подождал еще час, пока не уверился, что подвоха тут нет. Слез  с  дере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остал записку из коробки, прокрался вдоль изгороди  до  самого  леса  и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лчаса был уже в пещере. Там я вскрыл  записку,  подсел  поближе  к  фонар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рочел ее Биллу. Она была написана чернилами, очень неразборчиво, и самая  с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ее заключалась в 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"Двум злоде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жентльмены, с сегодняшней почтой я  получил  ваше  письмо  насчет  выкуп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оторый вы просите за то, чтобы вернуть мне сына. Думаю,  что  вы  запрашива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лишнее, а потому делаю вам со своей стороны контрпредложение и полагаю, что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его примете. Вы приводите Джонни домой и платите мне двести пятьдесят  долл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аличными, а я соглашаюсь взять его у вас с рук долой. Лучше приходите ночью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то соседи думают, что он пропал без  вести, и я  не  отвечаю  за  то,  что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делают с человеком, который приведет Джонни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12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 совершенным почт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120" w:hanging="0"/>
        <w:jc w:val="both"/>
        <w:rPr/>
      </w:pPr>
      <w:r>
        <w:rPr>
          <w:rFonts w:eastAsia="Times New Roman" w:cs="Courier New" w:ascii="Courier New" w:hAnsi="Courier New"/>
          <w:i/>
          <w:iCs/>
          <w:color w:val="000000"/>
          <w:sz w:val="20"/>
          <w:szCs w:val="20"/>
          <w:shd w:fill="FFFFCC" w:val="clear"/>
          <w:lang w:eastAsia="ru-RU"/>
        </w:rPr>
        <w:t>Эбенезер Дорсет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Великие пираты! - говорю я! - Да ведь этакой наглост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Но тут я взглянул на Билла и замолчал. У него  в  глазах  я  заметил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умоляющее выражение, какого не видел прежде ни у бессловесных, ни  у  говоря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живот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Сэм, - говорит он, - что такое двести пятьдесят долларов в конце  конц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еньги у нас есть. Еще одна ночь с этим мальчишкой, и придется  меня  свезт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сумасшедший дом. Кроме  того,  что  мистер  Дорсет  настоящий  джентльмен, 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-моему, еще и расточитель, если делает нам  такое  великодушное  предл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едь ты не собираешься упускать такой случай, 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Сказать тебе по правде, Билл, - говорю я, - это сокровище  что-то  и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ействует на нервы! Мы отвезем его домой, заплатим выкуп и смоемся  куда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да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В ту же ночь мы отвезли мальчишку домой. Мы его уговорили - наплели,  буд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ы отец купил ему винтовку с серебряной насечкой и мокасины и будто  бы  зав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мы с ним поедем охотиться на медвед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ыло ровно двенадцать часов ночи, когда мы  постучались  в  парадную  дв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Эбенезера. Как раз в ту самую минуту, когда  я  должен  был  извлекать  пол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тысячи долларов из  коробки  под  деревом,  Билл  отсчитывал  двести  пят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долларов в руку Дорс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Как только мальчишка обнаружил, что мы собираемся  оставить  его  дома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поднял вой не хуже пароходной сирены и вцепился в ногу  Билла,  словно  пия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Отец отдирал его от ноги, как липкий пласты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Сколько времени вы сможете его держать? - спрашивает Бил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Силы у меня уж не те, что прежде, - говорит старик Дорсет,  -  но  дум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что за десять минут могу вам руч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- Этого довольно, - говорит Билл. - В десять минут я пересеку  Централь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Южные и Среднезападные штаты и свободно успею добежать до канадской гра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Хотя ночь была очень темная, Билл  очень  толст,  а  я  умел  очень 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  <w:t>бегать, я нагнал его только в полутора милях от города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shd w:fill="FFFFCC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CC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23:00Z</dcterms:created>
  <dc:creator>Ь</dc:creator>
  <dc:description/>
  <dc:language>en-US</dc:language>
  <cp:lastModifiedBy>Tosh</cp:lastModifiedBy>
  <dcterms:modified xsi:type="dcterms:W3CDTF">2011-10-25T07:23:00Z</dcterms:modified>
  <cp:revision>2</cp:revision>
  <dc:subject/>
  <dc:title/>
</cp:coreProperties>
</file>