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"/>
        <w:spacing w:before="0" w:after="280"/>
        <w:rPr/>
      </w:pPr>
      <w:r>
        <w:rPr/>
        <w:t>Медовый месяц был в разгаре. Квартирку украшал новый ковер самого яркого красного цвета, портьеры с фестонами и полдюжины глиняных пивных кружек с оловянными крышками, расставленные в столовой на выступе деревянной панели. Молодым все еще казалось, что они парят в небесах. Ни он, ни она никогда не видали, "как примула желтеет в траве у ручейка"; но если бы подобное зрелище представилось их глазам в указанный период времени, они бесспорно усмотрели бы в нем - ну, все то, что, по мнению поэта, полагается усмотреть в цветущей примуле настоящему человеку.</w:t>
      </w:r>
    </w:p>
    <w:p>
      <w:pPr>
        <w:pStyle w:val="Tab"/>
        <w:rPr/>
      </w:pPr>
      <w:r>
        <w:rPr/>
        <w:t>Новобрачная сидела в качалке, а ее ноги опирались на земной шар. Она утопала в розовых мечтах и в шелку того же оттенка. Ее занимала мысль о том, что говорят по поводу ее свадьбы с Малышом Мак-Гарри в Гренландии, Белуджистане и на острове Тасмания. Впрочем, особого значения это не имело. От Лондона до созвездия Южного Креста не нашлось бы боксера полусреднего веса, способного продержаться четыре часа - да что часа! четыре раунда - против Малыша Мак-Гарри. И вот уже три недели, как он принадлежит ей; и достаточно прикосновения ее мизинца, чтобы заставить покачнуться того, против кого бессильны кулаки прославленных чемпионов ринга.</w:t>
      </w:r>
    </w:p>
    <w:p>
      <w:pPr>
        <w:pStyle w:val="Tab"/>
        <w:rPr/>
      </w:pPr>
      <w:r>
        <w:rPr/>
        <w:t>Когда любим мы сами, слово "любовь" - синоним самопожертвования и отречения. Когда любят соседи, живущие за стеной, это слово означает самомнение и нахальство.</w:t>
      </w:r>
    </w:p>
    <w:p>
      <w:pPr>
        <w:pStyle w:val="Tab"/>
        <w:rPr/>
      </w:pPr>
      <w:r>
        <w:rPr/>
        <w:t>Новобрачная скрестила свои ножки в туфельках и задумчиво поглядела на потолок, расписанный купидонами.</w:t>
      </w:r>
    </w:p>
    <w:p>
      <w:pPr>
        <w:pStyle w:val="Tab"/>
        <w:rPr/>
      </w:pPr>
      <w:r>
        <w:rPr/>
        <w:t>- Милый, - произнесла она с видом Клеопатры, высказывающей Антонию пожелание, чтобы Рим был поставлен ей на дом в оригинальной упаковке. - Милый, я, пожалуй, съела бы персик.</w:t>
      </w:r>
    </w:p>
    <w:p>
      <w:pPr>
        <w:pStyle w:val="Tab"/>
        <w:rPr/>
      </w:pPr>
      <w:r>
        <w:rPr/>
        <w:t>Малыш Мак-Гарри встал и надел пальто и шляпу. Он был серьезен, строен, сентиментален и сметлив.</w:t>
      </w:r>
    </w:p>
    <w:p>
      <w:pPr>
        <w:pStyle w:val="Tab"/>
        <w:rPr/>
      </w:pPr>
      <w:r>
        <w:rPr/>
        <w:t>- Ну что ж, - сказал он так хладнокровно, как будто речь шла всего лишь о подписании условий матча с чемпионом Англии. - Сейчас пойду принесу.</w:t>
      </w:r>
    </w:p>
    <w:p>
      <w:pPr>
        <w:pStyle w:val="Tab"/>
        <w:rPr/>
      </w:pPr>
      <w:r>
        <w:rPr/>
        <w:t>- Только ты недолго, - сказала новобрачная. - А то я соскучусь без своего гадкого мальчика. И смотри, выбери хороший, спелый.</w:t>
      </w:r>
    </w:p>
    <w:p>
      <w:pPr>
        <w:pStyle w:val="Tab"/>
        <w:rPr/>
      </w:pPr>
      <w:r>
        <w:rPr/>
        <w:t>После длительного прощанья, не менее бурного, чем если бы Малышу предстояло чреватое опасностями путешествие в дальние страны, он вышел на улицу.</w:t>
      </w:r>
    </w:p>
    <w:p>
      <w:pPr>
        <w:pStyle w:val="Tab"/>
        <w:rPr/>
      </w:pPr>
      <w:r>
        <w:rPr/>
        <w:t>Тут он призадумался, и не без оснований, так как дело происходило ранней весной и казалось мало вероятным, чтобы где-нибудь в промозглой сырости улиц и в холоде лавок удалось обрести вожделенный сладостный дар золотистой зрелости лета.</w:t>
      </w:r>
    </w:p>
    <w:p>
      <w:pPr>
        <w:pStyle w:val="Tab"/>
        <w:rPr/>
      </w:pPr>
      <w:r>
        <w:rPr/>
        <w:t>Дойдя до угла, где помещалась палатка итальянца, торгующего фруктами, он остановился и окинул презрительным взглядом горы завернутых в папиросную бумагу апельсинов, глянцевитых, румяных яблок и бледных, истосковавшихся по солнцу бананов.</w:t>
      </w:r>
    </w:p>
    <w:p>
      <w:pPr>
        <w:pStyle w:val="Tab"/>
        <w:rPr/>
      </w:pPr>
      <w:r>
        <w:rPr/>
        <w:t>- Персики есть? - обратился он к соотечественнику Данте, влюбленнейшего из влюбленных.</w:t>
      </w:r>
    </w:p>
    <w:p>
      <w:pPr>
        <w:pStyle w:val="Tab"/>
        <w:rPr/>
      </w:pPr>
      <w:r>
        <w:rPr/>
        <w:t>- Нет персиков, синьор, - вздохнул торговец. - Будут разве только через месяц. Сейчас не сезон. Вот апельсины есть хорошие. Возьмете апельсины?</w:t>
      </w:r>
    </w:p>
    <w:p>
      <w:pPr>
        <w:pStyle w:val="Tab"/>
        <w:rPr/>
      </w:pPr>
      <w:r>
        <w:rPr/>
        <w:t>Малыш не удостоил его ответом и продолжал поиски... Он направился к своему давнишнему другу и поклоннику, Джастесу О'Кэллэхэну, содержателю предприятия, которое соединяло в себе дешевый ресторанчик, ночное кафе и кегельбан. О'Кэллэхэн оказался на месте. Он расхаживал по ресторану и наводил порядок.</w:t>
      </w:r>
    </w:p>
    <w:p>
      <w:pPr>
        <w:pStyle w:val="Tab"/>
        <w:rPr/>
      </w:pPr>
      <w:r>
        <w:rPr/>
        <w:t>- Срочное дело, Кэл, - сказал ему Малыш. - Моей старушке взбрело на ум полакомиться персиком. Так что если у тебя есть хоть один персик, давай его скорей сюда. А если они у тебя водятся во множественном числе, давай несколько - пригодятся.</w:t>
      </w:r>
    </w:p>
    <w:p>
      <w:pPr>
        <w:pStyle w:val="Tab"/>
        <w:rPr/>
      </w:pPr>
      <w:r>
        <w:rPr/>
        <w:t>- Весь мой дом к твоим услугам, - отвечал О'Кэллэхэн. - Но только персиков ты в нем не найдешь. Сейчас не сезон. Даже на Бродвее и то, пожалуй, недостать персиков в эту пору года. Жаль мне тебя. Ведь если у женщины на что-нибудь разгорелся аппетит, так ей подавай именно это, а не другое. Да и час поздний, все лучшие фруктовые магазины уже закрыты. Но, может быть, твоя хозяйка помирится на апельсине? Я как раз получил ящик отборных апельсинов, так что если...</w:t>
      </w:r>
    </w:p>
    <w:p>
      <w:pPr>
        <w:pStyle w:val="Tab"/>
        <w:rPr/>
      </w:pPr>
      <w:r>
        <w:rPr/>
        <w:t>- Нет, Кэл, спасибо. По условиям матча требуются персики, и замена не допускается. Пойду искать дальше.</w:t>
      </w:r>
    </w:p>
    <w:p>
      <w:pPr>
        <w:pStyle w:val="Tab"/>
        <w:rPr/>
      </w:pPr>
      <w:r>
        <w:rPr/>
        <w:t>Время близилось к полуночи, когда Малыш вышел на одну из западных авеню. Большинство магазинов уже закрылось, а в тех, которые еще были открыты, его чуть ли не на смех поднимали, как только он заговаривал о персиках.</w:t>
      </w:r>
    </w:p>
    <w:p>
      <w:pPr>
        <w:pStyle w:val="Tab"/>
        <w:rPr/>
      </w:pPr>
      <w:r>
        <w:rPr/>
        <w:t>Но где-то там, за высокими стенами, сидела новобрачная и доверчиво дожидалась заморского гостинца. Так неужели же чемпион в полусреднем весе не раздобудет ей персика? Неужели он не сумеет перешагнуть через преграды сезонов, климатов и календарей, чтобы порадовать свою любимую сочным желтым или розовым плодом?</w:t>
      </w:r>
    </w:p>
    <w:p>
      <w:pPr>
        <w:pStyle w:val="Tab"/>
        <w:rPr/>
      </w:pPr>
      <w:r>
        <w:rPr/>
        <w:t>Впереди показалась освещенная витрина, переливавшаяся всеми красками земного изобилия. Но не успел Малыш заприметить ее, как свет погас. Он помчался во весь дух и настиг фруктовщика в ту минуту, когда тот запирал дверь лавки.</w:t>
      </w:r>
    </w:p>
    <w:p>
      <w:pPr>
        <w:pStyle w:val="Tab"/>
        <w:rPr/>
      </w:pPr>
      <w:r>
        <w:rPr/>
        <w:t>- Персики есть? - спросил он решительно.</w:t>
      </w:r>
    </w:p>
    <w:p>
      <w:pPr>
        <w:pStyle w:val="Tab"/>
        <w:rPr/>
      </w:pPr>
      <w:r>
        <w:rPr/>
        <w:t>- Что вы, сэр! Недели через две-три, не раньше. Сейчас вы их во всем городе не найдете. Если где-нибудь и есть несколько штук, так только тепличные, и то не берусь сказать, где именно. Разве что в одном из самых дорогих отелей, где люди не знают, куда девать деньги. А вот, если угодно, могу предложить превосходные апельсины, только сегодня пароходом доставлена партия.</w:t>
      </w:r>
    </w:p>
    <w:p>
      <w:pPr>
        <w:pStyle w:val="Tab"/>
        <w:rPr/>
      </w:pPr>
      <w:r>
        <w:rPr/>
        <w:t>Дойдя до ближайшего угла, Малыш с минуту постоял в раздумье, потом решительно свернул в темный переулок и направился к дому с зелеными фонарями у крыльца.</w:t>
      </w:r>
    </w:p>
    <w:p>
      <w:pPr>
        <w:pStyle w:val="Tab"/>
        <w:rPr/>
      </w:pPr>
      <w:r>
        <w:rPr/>
        <w:t>- Что, капитан здесь? - спросил он у дежурного полицейского сержанта.</w:t>
      </w:r>
    </w:p>
    <w:p>
      <w:pPr>
        <w:pStyle w:val="Tab"/>
        <w:rPr/>
      </w:pPr>
      <w:r>
        <w:rPr/>
        <w:t>Но в это время сам капитан вынырнул из-за спины дежурного. Он был в штатском и имел вид чрезвычайно занятого человека.</w:t>
      </w:r>
    </w:p>
    <w:p>
      <w:pPr>
        <w:pStyle w:val="Tab"/>
        <w:rPr/>
      </w:pPr>
      <w:r>
        <w:rPr/>
        <w:t>- Здорово, Малыш! - приветствовал он боксера. - А я думал, вы совершаете свадебное путешествие.</w:t>
      </w:r>
    </w:p>
    <w:p>
      <w:pPr>
        <w:pStyle w:val="Tab"/>
        <w:rPr/>
      </w:pPr>
      <w:r>
        <w:rPr/>
        <w:t>- Вчера вернулся. Теперь я вполне оседлый гражданин города Нью-Йорка. Пожалуй, даже займусь муниципальной деятельностью. Скажите-ка мне, капитан, хотели бы вы сегодня ночью накрыть заведение Денвера Дика?</w:t>
      </w:r>
    </w:p>
    <w:p>
      <w:pPr>
        <w:pStyle w:val="Tab"/>
        <w:rPr/>
      </w:pPr>
      <w:r>
        <w:rPr/>
        <w:t>- Хватились! - сказал капитан, покручивая ус. - Денвера прихлопнули еще два месяца назад.</w:t>
      </w:r>
    </w:p>
    <w:p>
      <w:pPr>
        <w:pStyle w:val="Tab"/>
        <w:rPr/>
      </w:pPr>
      <w:r>
        <w:rPr/>
        <w:t>- Правильно, - согласился Малыш. - Два месяца назад Рафферти выкурил его с Сорок третьей улицы. А теперь он обосновался в вашем околотке, и игра у него идет крупней, чем когда-либо. У меня с Денвером свои счеты. Хотите, проведу вас к нему?</w:t>
      </w:r>
    </w:p>
    <w:p>
      <w:pPr>
        <w:pStyle w:val="Tab"/>
        <w:rPr/>
      </w:pPr>
      <w:r>
        <w:rPr/>
        <w:t>- В моем околотке? - зарычал капитан. - Вы в этом уверены, Малыш? Если так, сочту за большую услугу с вашей стороны. А вам что, известен пароль? Как мы попадем туда?</w:t>
      </w:r>
    </w:p>
    <w:p>
      <w:pPr>
        <w:pStyle w:val="Tab"/>
        <w:rPr/>
      </w:pPr>
      <w:r>
        <w:rPr/>
        <w:t>- Взломав дверь, - сказал Малыш. - Ее еще не успели оковать железом. Возьмите с собой человек десять. Нет, мне туда вход закрыт. Денвер пытался меня прикончить. Он думает, что это я выдал его в прошлый раз. Но, между прочим, он ошибается. Однако поторопитесь, капитан. Мне нужно пораньше вернуться домой.</w:t>
      </w:r>
    </w:p>
    <w:p>
      <w:pPr>
        <w:pStyle w:val="Tab"/>
        <w:rPr/>
      </w:pPr>
      <w:r>
        <w:rPr/>
        <w:t>И десяти минут не прошло, как капитан и двенадцать его подчиненных, следуя за своим проводником, уже входили в подъезд темного и вполне благопристойного с виду здания, где в дневное время вершили свои дела с десяток солидных фирм.</w:t>
      </w:r>
    </w:p>
    <w:p>
      <w:pPr>
        <w:pStyle w:val="Tab"/>
        <w:rPr/>
      </w:pPr>
      <w:r>
        <w:rPr/>
        <w:t>- Третий этаж, в конце коридора, - негромко сказал Малыш. - Я пойду вперед.</w:t>
      </w:r>
    </w:p>
    <w:p>
      <w:pPr>
        <w:pStyle w:val="Tab"/>
        <w:rPr/>
      </w:pPr>
      <w:r>
        <w:rPr/>
        <w:t>Двое дюжих молодцов, вооруженных топорами, встали у двери, которую он им указал.</w:t>
      </w:r>
    </w:p>
    <w:p>
      <w:pPr>
        <w:pStyle w:val="Tab"/>
        <w:rPr/>
      </w:pPr>
      <w:r>
        <w:rPr/>
        <w:t>- Там как будто все тихо, - с сомнением в голосе произнес капитан. - Вы уверены, что не ошиблись, Малыш?</w:t>
      </w:r>
    </w:p>
    <w:p>
      <w:pPr>
        <w:pStyle w:val="Tab"/>
        <w:rPr/>
      </w:pPr>
      <w:r>
        <w:rPr/>
        <w:t>- Ломайте дверь, - вместо ответа скомандовал Малыш. - Если я ошибся, я отвечаю.</w:t>
      </w:r>
    </w:p>
    <w:p>
      <w:pPr>
        <w:pStyle w:val="Tab"/>
        <w:rPr/>
      </w:pPr>
      <w:r>
        <w:rPr/>
        <w:t>Топоры с треском врезались в незащищенную дверь. Через проломы хлынул яркий свет. Дверь рухнула, и участники облавы, с револьверами наготове, ворвались в помещение.</w:t>
      </w:r>
    </w:p>
    <w:p>
      <w:pPr>
        <w:pStyle w:val="Tab"/>
        <w:rPr/>
      </w:pPr>
      <w:r>
        <w:rPr/>
        <w:t>Просторная зала была обставлена с крикливой роскошью, отвечавшей вкусам хозяина, уроженца Запада. За несколькими столами шла игра. С полсотни завсегдатаев, находившихся в зале, бросились к выходу, желая любой ценой ускользнуть из рук полиции. Заработали полицейские дубинки. Однако большинству игроков удалось уйти.</w:t>
      </w:r>
    </w:p>
    <w:p>
      <w:pPr>
        <w:pStyle w:val="Tab"/>
        <w:rPr/>
      </w:pPr>
      <w:r>
        <w:rPr/>
        <w:t>Случилось так, что в эту ночь Денвер Дик удостоил притон своим личным присутствием. Он и кинулся первым на непрошенных гостей, рассчитывая, что численный перевес позволит сразу смять участников облавы. Но с той минуты, как он увидел среди них Малыша, он уже не думал больше ни о ком и ни о чем. Большой и грузный, как настоящий тяжеловес, он с восторгом навалился на своего более хрупкого врага, и оба, сцепившись, покатились по лестнице вниз. Только на площадке второго этажа, когда они, наконец, расцепились и встали на ноги, Малыш смог пустить в ход свое профессиональное мастерство, остававшееся без применения, пока его стискивал в яростном объятии любитель сильных ощущений весом в двести фунтов, которому грозила потеря имущества стоимостью в двадцать тысяч долларов.</w:t>
      </w:r>
    </w:p>
    <w:p>
      <w:pPr>
        <w:pStyle w:val="Tab"/>
        <w:rPr/>
      </w:pPr>
      <w:r>
        <w:rPr/>
        <w:t>Уложив своего противника. Малыш бросился наверх и, пробежав через игорную залу, очутился в комнате поменьше, отделенной от залы аркой.</w:t>
      </w:r>
    </w:p>
    <w:p>
      <w:pPr>
        <w:pStyle w:val="Tab"/>
        <w:rPr/>
      </w:pPr>
      <w:r>
        <w:rPr/>
        <w:t>Здесь стоял длинный стол, уставленный ценным фарфором и серебром и ломившийся от дорогих и изысканных яств, к которым, как принято считать, питают пристрастие рыцари удачи. В убранстве стола тоже сказывался широкий размах и экзотические вкусы джентльмена, приходившегося тезкой столице одного из западных штатов.</w:t>
      </w:r>
    </w:p>
    <w:p>
      <w:pPr>
        <w:pStyle w:val="Tab"/>
        <w:rPr/>
      </w:pPr>
      <w:r>
        <w:rPr/>
        <w:t>Из-под свисающей до полу белоснежной скатерти торчал лакированный штиблет сорок пятого размера. Малыш ухватился за него и извлек на свет божий негра-официанта во фраке и белом галстуке.</w:t>
      </w:r>
    </w:p>
    <w:p>
      <w:pPr>
        <w:pStyle w:val="Tab"/>
        <w:rPr/>
      </w:pPr>
      <w:r>
        <w:rPr/>
        <w:t>- Встань! - скомандовал Малыш. - Ты состоишь при этой кормушке?</w:t>
      </w:r>
    </w:p>
    <w:p>
      <w:pPr>
        <w:pStyle w:val="Tab"/>
        <w:rPr/>
      </w:pPr>
      <w:r>
        <w:rPr/>
        <w:t>- Да, сэр, я состоял. - Неужели нас опять сцапали, сэр?</w:t>
      </w:r>
    </w:p>
    <w:p>
      <w:pPr>
        <w:pStyle w:val="Tab"/>
        <w:rPr/>
      </w:pPr>
      <w:r>
        <w:rPr/>
        <w:t>- Похоже на то. Теперь отвечай: есть у тебя тут персики? Если нет, то, значит, я получил нокаут.</w:t>
      </w:r>
    </w:p>
    <w:p>
      <w:pPr>
        <w:pStyle w:val="Tab"/>
        <w:rPr/>
      </w:pPr>
      <w:r>
        <w:rPr/>
        <w:t>- У меня было три дюжины персиков, сэр, когда началась игра, но боюсь, что джентльмены съели все до одного Может быть, вам угодно скушать хороший, сочный апельсин, сэр?</w:t>
      </w:r>
    </w:p>
    <w:p>
      <w:pPr>
        <w:pStyle w:val="Tab"/>
        <w:rPr/>
      </w:pPr>
      <w:r>
        <w:rPr/>
        <w:t>- Переверни все вверх дном, - строго приказал Малыш, - но чтобы у меня были персики. И пошевеливайся, не то дело кончится плохо. Если еще кто-нибудь сегодня заговорит со мной об апельсинах, я из него дух вышибу.</w:t>
      </w:r>
    </w:p>
    <w:p>
      <w:pPr>
        <w:pStyle w:val="Tab"/>
        <w:rPr/>
      </w:pPr>
      <w:r>
        <w:rPr/>
        <w:t>Тщательный обыск на столе, отягощенном дорогостоящими щедротами Денвера Дика, помог обнаружить один-единственный персик, случайно пощаженный эпикурейскими челюстями любителей азарта. Он тут же был водворен в карман Малыша, и наш неутомимый фуражир пустился со своей добычей в обратный путь. Выйдя на улицу, он даже не взглянул в ту сторону, где люди капитана вталкивали своих пленников в полицейский фургон, и быстро зашагал по направлению к дому.</w:t>
      </w:r>
    </w:p>
    <w:p>
      <w:pPr>
        <w:pStyle w:val="Tab"/>
        <w:rPr/>
      </w:pPr>
      <w:r>
        <w:rPr/>
        <w:t>Легко было теперь у него на душе. Так рыцари Круглого Стола возвращались в Камелот, испытав много опасностей и совершив немало подвигов во славу своих прекрасных дам. Подобно им, Малыш получил приказание от своей дамы и сумел его выполнить. Правда, дело касалось всего только персика, но разве не подвигом было раздобыть среди ночи этот персик в городе, еще скованном февральскими снегами? Она попросила персик; она была его женой; и вот персик лежит у него в кармане, согретый ладонью, которою он придерживал его из страха, как бы не выронить и не потерять.</w:t>
      </w:r>
    </w:p>
    <w:p>
      <w:pPr>
        <w:pStyle w:val="Tab"/>
        <w:rPr/>
      </w:pPr>
      <w:r>
        <w:rPr/>
        <w:t>По дороге Малыш зашел в ночную аптеку и сказал хозяину, вопросительно уставившемуся на него сквозь очки:</w:t>
      </w:r>
    </w:p>
    <w:p>
      <w:pPr>
        <w:pStyle w:val="Tab"/>
        <w:rPr/>
      </w:pPr>
      <w:r>
        <w:rPr/>
        <w:t>- Послушайте, любезнейший, я хочу, чтобы вы проверили мои ребра, все ли они целы. У меня вышла маленькая размолвка с приятелем, и мне пришлось сосчитать ступени на одном или двух этажах.</w:t>
      </w:r>
    </w:p>
    <w:p>
      <w:pPr>
        <w:pStyle w:val="Tab"/>
        <w:rPr/>
      </w:pPr>
      <w:r>
        <w:rPr/>
        <w:t>Аптекарь внимательно осмотрел его.</w:t>
      </w:r>
    </w:p>
    <w:p>
      <w:pPr>
        <w:pStyle w:val="Tab"/>
        <w:rPr/>
      </w:pPr>
      <w:r>
        <w:rPr/>
        <w:t>- Ребра все целы, - гласило вынесенное им заключение. - Но вот здесь имеется кровоподтек, судя по которому можно предположить, что вы свалились с небоскреба "Утюг", и не один раз, а по меньшей мере дважды.</w:t>
      </w:r>
    </w:p>
    <w:p>
      <w:pPr>
        <w:pStyle w:val="Tab"/>
        <w:rPr/>
      </w:pPr>
      <w:r>
        <w:rPr/>
        <w:t>- Не имеет значения, - сказал Малыш. - Я только попрошу у вас платяную щетку.</w:t>
      </w:r>
    </w:p>
    <w:p>
      <w:pPr>
        <w:pStyle w:val="Tab"/>
        <w:rPr/>
      </w:pPr>
      <w:r>
        <w:rPr/>
        <w:t>В уютном свете лампы под розовым абажуром сидела новобрачная и ждала. Нет, не перевелись еще чудеса на белом свете. Ведь вот одно лишь словечко о том, что ей чего-то хочется - пусть это будет самый пустяк: цветочек, гранат или - ах да, персик, - и ее супруг отважно пускается в ночь, в широкий мир, который не в силах против него устоять, и ее желание исполняется.</w:t>
      </w:r>
    </w:p>
    <w:p>
      <w:pPr>
        <w:pStyle w:val="Tab"/>
        <w:rPr/>
      </w:pPr>
      <w:r>
        <w:rPr/>
        <w:t>И в самом деле - вот он склонился над ее креслом и вкладывает ей в руку персик.</w:t>
      </w:r>
    </w:p>
    <w:p>
      <w:pPr>
        <w:pStyle w:val="Tab"/>
        <w:rPr/>
      </w:pPr>
      <w:r>
        <w:rPr/>
        <w:t>- Гадкий мальчик! - влюбленно проворковала она. - Разве я просила персик? Я бы гораздо охотнее съела апельсин.</w:t>
      </w:r>
    </w:p>
    <w:p>
      <w:pPr>
        <w:pStyle w:val="Tab"/>
        <w:rPr/>
      </w:pPr>
      <w:r>
        <w:rPr/>
        <w:t>Благословенна будь, новобрачная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31:00Z</dcterms:created>
  <dc:creator>Tosh</dc:creator>
  <dc:description/>
  <dc:language>en-US</dc:language>
  <cp:lastModifiedBy>Tosh</cp:lastModifiedBy>
  <cp:lastPrinted>2011-09-22T21:17:00Z</cp:lastPrinted>
  <dcterms:modified xsi:type="dcterms:W3CDTF">2011-10-27T09:31:00Z</dcterms:modified>
  <cp:revision>2</cp:revision>
  <dc:subject/>
  <dc:title/>
</cp:coreProperties>
</file>