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u w:val="single"/>
          <w:lang w:val="ru-RU" w:eastAsia="ru-RU" w:bidi="ar-SA"/>
        </w:rPr>
        <w:t>О. Генри «Фараон и хорал» Пьеса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u w:val="single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 w:eastAsia="ru-RU" w:bidi="ar-SA"/>
        </w:rPr>
      </w:pPr>
      <w:r>
        <w:rPr>
          <w:rFonts w:cs="Times New Roman" w:ascii="Times New Roman" w:hAnsi="Times New Roman"/>
          <w:u w:val="single"/>
          <w:lang w:val="ru-RU" w:eastAsia="ru-RU" w:bidi="ar-SA"/>
        </w:rPr>
        <w:t xml:space="preserve">Действующие лица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Сопи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Автор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Полицейский</w:t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фициант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Прохожая 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Человек с зонтиком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Хор в церкв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Девушка Музыка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охожие, Студенты, Школьники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Шум. Бульвар. День. Прохожие создают уличную суету. Среди них Сопи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 </w:t>
        <w:tab/>
        <w:t>Пожалуйста, подайте на жизнь! Хоть монетку, хоть бумажку, хоть поесть! (повторы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</w:t>
        <w:tab/>
        <w:t>Самим бы кто подал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>Пожалуйста… Хоть вы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.</w:t>
        <w:tab/>
        <w:t>Проходи, проходи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>Пожалуйста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</w:t>
        <w:tab/>
        <w:t xml:space="preserve">Ходят тут, а потом телефоны пропадают…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>Пожалуйста, хоть хлеба… Хоть кусочек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</w:t>
        <w:tab/>
        <w:t>Сейчас полисмена позовем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>Не полисмена, подайте на жизнь… Хоть хлебушка, хоть газетку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</w:t>
        <w:tab/>
        <w:t>Да отстань ты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(у Автора) </w:t>
        <w:tab/>
        <w:t>Мистер, мистер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А. </w:t>
        <w:tab/>
        <w:t>Ну что, докатился?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>Подайте на жизнь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А. </w:t>
        <w:tab/>
        <w:t>Шел бы работать… Смотри, сколько дела! Подмести, убрать, перевести старушку через улицу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</w:t>
        <w:tab/>
        <w:t>Как же! Ищите дурака! Работать! А что, по-вашему, бездельничаю? Сами бы попробовали. (Передразнивает сам себя) Пожалуйста… Подайте на жизнь… А?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А. </w:t>
        <w:tab/>
        <w:t>Ну, как знаешь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Далее в точности повторяется следующий день. После, уже вечером, Сопи садится на свою скамью, к нему снова подходит Автор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А: Ну что, снова сидишь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: А что мне еще делать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: А там в порту разнорабочие нужны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: Ну и что? Сказал же, не пойду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: А зимой ты где собираешься жить? Тоже на скамье в парке?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С: На ближайшую зиму у меня уже есть планы, и не надо нравоучений, не ребенок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: И что же ты собираешься делать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: Как что, в тюрьму, как всегда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А: Что? В тюрьму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: Да, на Остров. Три месяца верного крова и обеспеченной еды, в приятной компании, вдали от посягательств холодов, полиции и всяких там писателей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А: Ну, желаю успеха, коль счастье…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Вали отсюда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. И вот настала зима! (Вьюга, шум, безобразие за кулисами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Что-то стало холодать… Бррр… Холодно! Слушайте, холодно, в самом деле… Ладно, пора! В  тюрьму – так в тюрьму! (Кидает камень в окно. Страшный звон. Все бегут мимо, на Сопи ноль внимания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Все. Полиция, полиция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Полиция, полиция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ИЦЕЙСКИЙ. Что происходит? Кто виноват?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С. А вы не думаете, что тут замешан я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се. Нет, нет, его там не было! Они убежали туда! Туда, бежим тужа! (Все убегают, Пол. свистит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(один) Безобразие… Им-то тепло… А я тут мерзни… Ладно. Что у нас дальше по плану? Бесплатно поесть в ресторане. Ресторан… Ресторан… Вот! (идет за кулисы, удар. Он кубарем вываливается на сцену).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Оф. (за кулисами) Пошел вон, бродяга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Не повезло… Вот! (заходит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ф. Что вам угодно (оглядывет его)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Бифштекс! Порцию оладий, несколько пончиков и кусок пирога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Оф. Пожалуйста! (приносит)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С. (ест, оф. смотрит )  Ну, а теперь, - живее! Позовите фараона. Будьте любезны, пошевеливайтесь: не заставляйте джентльмена ждат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Оф. Обойдешься без фараонов! Эй, вы, подсобите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Вот, это мой лучший шанс! Ищите женщину! Шерше ля фам! Шерше ле полис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ОХОЖАЯ О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Ах, какая вы милашечка! Прогуляемся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Что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Прогуляемся, говорю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Я честная девушка! Я не позволю…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. Что тут происходит? Кто виноват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. (оттаскивает его от полицейского) Все в порядке, сержант! Это Майк, это мой братик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. Ну, раз братик… (уходит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. Милый! Я давно тебя заприметила! Да вот фараон мешал! Милый! Милый! Пивком угостишь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 Помогите! Полиция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охожая убегает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ОЛ. Что? – Воровка! Держи ее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СЕ (Бегут, опять сметают Сопи) Держи, держи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С.(Один) Ну вот… опять мимо! (Идет мужчина с зонтиком) Отдайте!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М.З. Что?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Отдайте, говорю! Это мой зонтик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М.З. Ваш зонтик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Мой зонтик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М.З. Ваш зонтик?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Мой зонтик!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. Что тут происходит? Кто виноват?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. Это мой зонтик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М.З. Так это ваш зонтик? Ваш?.. Простите! Я.. я нашел его… там… Сэр, я не виноват! (убегает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Л. Это вор! Держи его! (бежит со всей толпой через сцену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. Ну что мне делать? Что мне сделать еще, чтоб меня заметили! О, придумал! Испытанное средство! Пьяные песни на улице! (Поэт, подделываясь под пьяного) Ля-ля!! Ля-ля! Мурка, мурка! Прибежали урки! Ля-ля… Уходит капитан в далекий путь… (и т.п.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ЛЮДИ Полиция! Полиция! Пьяный хватайте его! (хватают его)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ОЛ. Что тут происходит? Кто виноват?  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ЛЮДИ Вот он! Он пьяный, он опасен!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ПОЛ..Этот?  Да какой же он пьяный? Это футбольный фанат! Это наш парень! У нас распоряжение: не трогать сегодня фанатов, И знаете, почему? ПОТОМУ ЧТО СЕГОДНЯ МЫ ПОБЕДИЛИ! (бардак с фанскими воплями. Толпа убегает). 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И (один)  Безобразие! Я буду жаловаться! Жаловаться президенту! Что происходит! В стране бардак! В тюрьму не попадешь!.. (Все стихает. Он на своей лавочке. Музыка)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ДЕВУШКА</w:t>
        <w:tab/>
        <w:t xml:space="preserve">Музыка! Музыка! Прекрасная музыка лилась, как мягкий свет, из окон маленькой  старой церкви! И в душе его произошла перемена! Он с ужасом увидел бездну, в которую упал, увидел позорные дни, недостойные желания, умершие надежды, загубленные способности и низменные побуждения, из которых слагалась его жизнь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И сердце его забилось в унисон с этим новым настроением. Он внезапно ощутил в себе силы для борьбы со злодейкой-судьбой. Он выкарабкается из грязи, он опять станет человеком, он победит зло, которое сделало его своим пленником. Время еще не ушло, он сравнительно молод. Он воскресит в себе прежние честолюбивые мечты и энергично возьмется за их осуществление. Торжественные, но сладостные звуки органа произвели в нем переворот. Завтра утром он отправится в порт и найдет себе работу. Предлагали же ему работу в порту! Он завтра же разыщет этого старого боцмана его и попросит у него работу. Он хочет быть человеком. Он…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Пол. </w:t>
        <w:tab/>
        <w:t>Что вы тут делаете? — спросил полисмен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С.</w:t>
        <w:tab/>
        <w:t>Ничего, — ответил Сопи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ол. </w:t>
        <w:tab/>
        <w:t xml:space="preserve"> Бродяга!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С. </w:t>
        <w:tab/>
        <w:t xml:space="preserve"> Да как вы смеете, я буду жаловаться!.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ол. </w:t>
        <w:tab/>
        <w:t>Молчать! Ваша честь! Бродяга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удья</w:t>
        <w:tab/>
        <w:t>В тюрьму! Три месяца!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9:00Z</dcterms:created>
  <dc:creator>Tosh</dc:creator>
  <dc:description/>
  <cp:keywords/>
  <dc:language>en-US</dc:language>
  <cp:lastModifiedBy>Tosh</cp:lastModifiedBy>
  <dcterms:modified xsi:type="dcterms:W3CDTF">2012-01-31T03:44:00Z</dcterms:modified>
  <cp:revision>14</cp:revision>
  <dc:subject/>
  <dc:title/>
</cp:coreProperties>
</file>