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ПРАВОЧНИК ГИМЕНЕЯ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Весь нижний этаж объят пламенем, тут же толпится все мужское, женское и собачье население, орет и лает и мешает пожарным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>- Весь низ пылает, и кто туда войдет, обратно живым не выйдет.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 xml:space="preserve">Где моя Бетси?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 xml:space="preserve">Ее никто не видел. Наверное, она спит наверху. Мы пытались туда пробраться, но не могли, а лестниц у нашей команды еще нет.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— </w:t>
      </w:r>
      <w:r>
        <w:rPr>
          <w:rFonts w:cs="Times New Roman" w:ascii="Times New Roman" w:hAnsi="Times New Roman"/>
          <w:lang w:val="ru-RU" w:eastAsia="ru-RU" w:bidi="ar-SA"/>
        </w:rPr>
        <w:t xml:space="preserve">Друг мой, медицинский справочник! Ты никогда не лгал мне и никогда не оставлял меня в беде. Выручай, дружище! Страница 117: «Что делать при несчастном случае», «Удушение от вдыхания дыма или газа. — Нет ничего лучше льняного семени. Вложите несколько семян в наружный угол глаза». Вот, беги в аптеку и принеси на доллар льняного семени. Живо, и получишь доллар за работу. - Теперь, мы добудем мою Бетси! 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>- Это на верная смерть, Пол уже начал проваливаться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Да как же, черт побери! Как же я вложу льняное семя в глаз, не имея этого глаза?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…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- Бетси! Бетси! Моя Бетси (борьба)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Билл?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Как, ты еще жива?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- Билл!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- Не говори, пока не примешь лекарство. Где льняное семя?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Вот оно, сэр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- Молодец!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А доллар?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- Доллар – потом. Сейчас мы вставим ей льняное семя! В глаз!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Что вы делаете? Вы вынесете ей мозг.. То есть глаз!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- Отсань, старая клизма! У меня есть хороший советчик!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Кто этот шарлатан?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- Вот он!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Справочник… медицинской… практики…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Страница 117, третья сверху! Удушение от дыма или газа. Льняное семя в наружный угол глаза, не так ли?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>- Послушайте, мистер, вы, очевидно, попали не на ту строчку, когда ставили свой диагноз. Рецепт от удушья гласит: «Вынесите больного как можно скорее на свежий воздух и положите его на спину, приподняв голову», а льняное семя — это средство против «пыли и золы, попавших в глаз», строчкой выше. Но в конце концов…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>- Послушайте… Мне кажется, я могу высказать свое мнение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- Конечно, дорогая!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Так знайте, это льняное семя принесло мне больше пользы, чем все лекарства в моей жизни. Положите мне немножко и в другой глаз, милый..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Постойте! А доллар?..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Contentbrown3">
    <w:name w:val="contentbrown3"/>
    <w:basedOn w:val="Style5"/>
    <w:qFormat/>
    <w:rPr/>
  </w:style>
  <w:style w:type="character" w:styleId="Contentbrown2">
    <w:name w:val="contentbrown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Ymapsbuttoncaption2">
    <w:name w:val="ymaps-button-caption2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brown21">
    <w:name w:val="contentbrown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act1">
    <w:name w:val="contac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26:00Z</dcterms:created>
  <dc:creator>Tosh</dc:creator>
  <dc:description/>
  <cp:keywords/>
  <dc:language>en-US</dc:language>
  <cp:lastModifiedBy>Tosh</cp:lastModifiedBy>
  <cp:lastPrinted>2012-02-02T13:24:00Z</cp:lastPrinted>
  <dcterms:modified xsi:type="dcterms:W3CDTF">2012-02-02T09:24:00Z</dcterms:modified>
  <cp:revision>6</cp:revision>
  <dc:subject/>
  <dc:title/>
</cp:coreProperties>
</file>