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</w:rPr>
      </w:pPr>
      <w:r>
        <w:rPr>
          <w:sz w:val="24"/>
        </w:rPr>
        <w:t>НЕЧТО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1. Река. Начал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 вот оно опять пришло. </w:t>
      </w:r>
    </w:p>
    <w:p>
      <w:pPr>
        <w:pStyle w:val="TextBodyIndent"/>
        <w:rPr>
          <w:sz w:val="24"/>
        </w:rPr>
      </w:pPr>
      <w:r>
        <w:rPr>
          <w:sz w:val="24"/>
        </w:rPr>
        <w:t>При определенном стечении обстоятельств возникала раздвоенность, которую назы</w:t>
        <w:softHyphen/>
        <w:t xml:space="preserve">вают дежавю. Сколько я ни вспоминал, когда, почему, какими ветрами судьба меня ранее забрасывала на этот берег, память отказывалась мне служить. И с другой стороны, я отлично знал скрытые подробности пейзажа, а также то место, где была спрятана фотография моих родителей и сестры. </w:t>
      </w:r>
    </w:p>
    <w:p>
      <w:pPr>
        <w:pStyle w:val="TextBodyIndent"/>
        <w:rPr/>
      </w:pPr>
      <w:r>
        <w:rPr>
          <w:sz w:val="24"/>
        </w:rPr>
        <w:t>Початая бутылка сомнительного кагора пыталась прекратить безобразие. Если бы было что покрепче… Но нет. Приходилось идти дальше. Знакомый берег, гладкие валуны, церкви по вершинам холмов и одна – алая, самая красивая – прямо у кромки вод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оя мать утверждала: тяжело только первые три дня. </w:t>
      </w:r>
    </w:p>
    <w:p>
      <w:pPr>
        <w:pStyle w:val="TextBodyIndent"/>
        <w:rPr/>
      </w:pPr>
      <w:r>
        <w:rPr>
          <w:sz w:val="24"/>
        </w:rPr>
        <w:t xml:space="preserve">По мнению древнекитайских мудрецов, понять, счастлив ты или нет, можно не раньше, чем через три год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естра неопределенно отмалчивалась, потому как была глупая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ли умная. </w:t>
      </w:r>
    </w:p>
    <w:p>
      <w:pPr>
        <w:pStyle w:val="TextBodyIndent"/>
        <w:rPr/>
      </w:pPr>
      <w:r>
        <w:rPr>
          <w:sz w:val="24"/>
        </w:rPr>
        <w:t>Наконец, Она считала, что любовь – большой и тяжкий труд на многие десятилетия, на всю жизнь, и лишь вначале это радость, а потом ответственность, а потом бессонница, а по</w:t>
        <w:softHyphen/>
        <w:t>том страдание, возведенное в привычку, и, наконец, просто привычка. Так-то.</w:t>
      </w:r>
    </w:p>
    <w:p>
      <w:pPr>
        <w:pStyle w:val="TextBodyIndent"/>
        <w:rPr/>
      </w:pPr>
      <w:r>
        <w:rPr>
          <w:sz w:val="24"/>
        </w:rPr>
        <w:t>От церкви отплывал плоскодонный катер-водомет. Когда-то он гордо бороз</w:t>
        <w:softHyphen/>
        <w:t>дил реку вверх и вниз, но обветшал, был перекрашен, снабжен допотопными троллейбус</w:t>
        <w:softHyphen/>
        <w:t>ными сидень</w:t>
        <w:softHyphen/>
        <w:t xml:space="preserve">ями и низведен в ранг парома. </w:t>
      </w:r>
    </w:p>
    <w:p>
      <w:pPr>
        <w:pStyle w:val="TextBodyIndent"/>
        <w:rPr/>
      </w:pPr>
      <w:r>
        <w:rPr>
          <w:sz w:val="24"/>
        </w:rPr>
        <w:t>Сей знакомый мне город, в который я приехал впервые, располагался на обоих высоких бе</w:t>
        <w:softHyphen/>
        <w:t>регах реки. Однако, ни там, ни тут города в нормальном смысле слова не было. Бесконечные пляжи белого песка, паромная переправа, разбитая асфальтовая дорога, ползущая на холмы, да кривой ряд каких-то невразумительных построек. Все это утопало в зелени тополей, яб</w:t>
        <w:softHyphen/>
        <w:t xml:space="preserve">лонь и берез, и только церкви, розовеющие в вечернем солнце, были видны с Волг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катере ехала коза. </w:t>
      </w:r>
    </w:p>
    <w:p>
      <w:pPr>
        <w:pStyle w:val="TextBodyIndent"/>
        <w:rPr/>
      </w:pPr>
      <w:r>
        <w:rPr>
          <w:sz w:val="24"/>
        </w:rPr>
        <w:t>Весь день она паслась на левом берегу, а жила на правом. Кроме козы и капитана на борту никого не было. Я остановился, провожая исторгающее гордую струю воды судно. До другого берега был почти километр, но фигуры на нем выделялись отчетливо. Вернее, их от</w:t>
        <w:softHyphen/>
        <w:t>сутствие. Судьба козы меня заинтересовала, и я решил посмотреть, что дальше. Капитан вышел из катера, держа козу за винтовой рог, сиявший, как руль гоночного велосипеда. Те</w:t>
        <w:softHyphen/>
        <w:t>перь, даже издалека, было видно, что это не коза, а козел. Он был крупный, бородатый и бодливый. Капитан привязал козла к колышку, вернулся на катер и повез в мою сторону двух велосипедистов. Изогнутые рули велосипедов напоминали козлиные рога. Козел что-то задумчиво жевал, глядя вслед сородичам. Потом был уве</w:t>
        <w:softHyphen/>
        <w:t xml:space="preserve">ден восвояси не то девочкой, не то старушкой в красном платке и черной долгополой юбке. </w:t>
      </w:r>
    </w:p>
    <w:p>
      <w:pPr>
        <w:pStyle w:val="TextBodyIndent"/>
        <w:rPr/>
      </w:pPr>
      <w:r>
        <w:rPr>
          <w:sz w:val="24"/>
        </w:rPr>
        <w:t>Сестру мою когда-то звали Анной. Шесть лет назад она вышла замуж. Избранник, ро</w:t>
        <w:softHyphen/>
        <w:t>дом из Баварии, туда ее и увез. В Мюнхене сестра решила взять себе второе имя, как это принято у них, и назвалась Анной-Кристиной. Муж стал звать ее по-немецки, а русское имя отошло на задний план. Теперь сестра окончательно привыкла к Кристине. На Анну даже не реагирует. Их дочь называется Марта. А сын – Александр. Им пять и три.</w:t>
      </w:r>
    </w:p>
    <w:p>
      <w:pPr>
        <w:pStyle w:val="TextBodyIndent"/>
        <w:rPr/>
      </w:pPr>
      <w:r>
        <w:rPr>
          <w:sz w:val="24"/>
        </w:rPr>
        <w:t>Но тогда ее звали Анной. Она была белобрысой, веснушчатой, с задранным носом, чел</w:t>
        <w:softHyphen/>
        <w:t>кой и двумя чудесными косичками. Создавалось впечатление, что из года в год она не меня</w:t>
        <w:softHyphen/>
        <w:t>ется. Лишь росла коллекция стоптанной обуви на полке, от двадцать девятого до тридцать восьмого размера, да платья ее самопроизвольно укорачивались.</w:t>
      </w:r>
    </w:p>
    <w:p>
      <w:pPr>
        <w:pStyle w:val="TextBodyIndent"/>
        <w:rPr/>
      </w:pPr>
      <w:r>
        <w:rPr>
          <w:sz w:val="24"/>
        </w:rPr>
        <w:t xml:space="preserve">Однажды летом они с матерью и отцом поехали отдыхать. Был июль, стояла страшная жара, Москву сразил глобальный тепловой удар, а на севере, на берегах рек и озер, воздух звенел чистотой, солнечной прохладой и молчанием притаившихся до вечера птиц. </w:t>
      </w:r>
    </w:p>
    <w:p>
      <w:pPr>
        <w:pStyle w:val="TextBodyIndent"/>
        <w:rPr/>
      </w:pPr>
      <w:r>
        <w:rPr>
          <w:sz w:val="24"/>
        </w:rPr>
        <w:t>Мать, отец и Анна прятались в спасительно-глубоких складках приволжских холмов, откуда наблюдали, как сверкают и плавятся корабли на реке. Сестра убегала купаться, а ро</w:t>
        <w:softHyphen/>
        <w:t>дители пили пиво из больших пластмассовых бутылок. Кто-то местный в кирзовых сапогах – вероятно, послед</w:t>
        <w:softHyphen/>
        <w:t xml:space="preserve">ний житель так называемого города - подзадорил мою сестру </w:t>
      </w:r>
      <w:r>
        <w:rPr>
          <w:i/>
          <w:sz w:val="24"/>
        </w:rPr>
        <w:t>поплавать</w:t>
      </w:r>
      <w:r>
        <w:rPr>
          <w:sz w:val="24"/>
        </w:rPr>
        <w:t xml:space="preserve">, и ее чуть не смыло в Астрахань. Отец плавать не умел. Мать обозвала отца слюнтяем, местного жителя забулдыгой, взяла в руки дубину и погнала обоих в воду. Затем полезла сама. </w:t>
      </w:r>
    </w:p>
    <w:p>
      <w:pPr>
        <w:pStyle w:val="TextBodyIndent"/>
        <w:rPr/>
      </w:pPr>
      <w:r>
        <w:rPr>
          <w:sz w:val="24"/>
        </w:rPr>
        <w:t xml:space="preserve">Через пять минут Анна благополучно высадилась на пляж в двух сотнях метров ниже, миновав устье небольшой быстрой речки. Отца течение этой речки понесло на середину Волги, и мать с забулдыгой спасали уже его. После успешного окончания операции местный житель сфотографировал всю троицу в сем памятном месте. </w:t>
      </w:r>
    </w:p>
    <w:p>
      <w:pPr>
        <w:pStyle w:val="TextBodyIndent"/>
        <w:rPr/>
      </w:pPr>
      <w:r>
        <w:rPr>
          <w:sz w:val="24"/>
        </w:rPr>
        <w:t>Родители стояли по щиколотку в воде, сестра забралась между ними на гладкий валун, а за горизонт уходила спокойная, сияющая река с зелеными берегами и васильковым треугольником неесте</w:t>
        <w:softHyphen/>
        <w:t xml:space="preserve">ственно ясного неба. Обнявшись, все смотрели на забулдыгу, мокрые и счастливые. Рядом с камнем в кадре плескалась рыба. Вода у ног родителей была золотисто-желтая, абсолютно прозрачная, очень теплая и странно переходила в волнистую синеву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Я в то лето готовился к экзаменам и жил с бабушкой на далекой даче. </w:t>
      </w:r>
    </w:p>
    <w:p>
      <w:pPr>
        <w:pStyle w:val="TextBodyIndent"/>
        <w:rPr/>
      </w:pPr>
      <w:r>
        <w:rPr>
          <w:sz w:val="24"/>
        </w:rPr>
        <w:t xml:space="preserve">Это происходило давным-давно, все с тех пор изменилось совершенно безвозвратно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о сейчас оно опять пришло, то лето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ернее, это нечто. Дежавю.  </w:t>
      </w:r>
    </w:p>
    <w:p>
      <w:pPr>
        <w:pStyle w:val="TextBodyIndent"/>
        <w:rPr/>
      </w:pPr>
      <w:r>
        <w:rPr>
          <w:sz w:val="24"/>
        </w:rPr>
        <w:t xml:space="preserve">Стемнело. Катер встал на прикол к другому берегу. Церковь чуть больше склонилась над устьем, кагор не действовал, пищали летучие мыши. </w:t>
      </w:r>
    </w:p>
    <w:p>
      <w:pPr>
        <w:pStyle w:val="TextBodyIndent"/>
        <w:rPr>
          <w:sz w:val="24"/>
        </w:rPr>
      </w:pPr>
      <w:r>
        <w:rPr>
          <w:sz w:val="24"/>
        </w:rPr>
        <w:t>А я знал, где спрятана фотограф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2. Анна-Кристи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Когда она уезжала в Германию, в Москве оставался ждать симпатичный молодой человек. Они должны были вскоре пожениться и совершить кое-какие махинации с квартирами. В отсутствие сестры жених сделал подготовительные процедуры, занял и выплатил авансом необходимые суммы, после чего спокойно ждал, когда Анна вернется с практики. Раз-другой она звонила, разговаривала торопливо и резко, уклонялась от обсуждения прямых вопросов и важных тем. В третий раз, беспомощно-нахальная от ясного осознания своей неправоты, Анна заявила, что передумала, выходит в Мюнхене замуж, а ее бывший друг пусть как-нибудь сам выкрутится. </w:t>
      </w:r>
    </w:p>
    <w:p>
      <w:pPr>
        <w:pStyle w:val="TextBodyIndent"/>
        <w:rPr/>
      </w:pPr>
      <w:r>
        <w:rPr>
          <w:sz w:val="24"/>
        </w:rPr>
        <w:t xml:space="preserve">Подобное Анне было не свойственно, но что-то подсказывало </w:t>
      </w:r>
      <w:r>
        <w:rPr>
          <w:i/>
          <w:sz w:val="24"/>
        </w:rPr>
        <w:t>бывшему другу</w:t>
      </w:r>
      <w:r>
        <w:rPr>
          <w:sz w:val="24"/>
        </w:rPr>
        <w:t xml:space="preserve"> возможность такого поворота событий заранее. </w:t>
      </w:r>
    </w:p>
    <w:p>
      <w:pPr>
        <w:pStyle w:val="TextBodyIndent"/>
        <w:rPr>
          <w:sz w:val="24"/>
        </w:rPr>
      </w:pPr>
      <w:r>
        <w:rPr>
          <w:sz w:val="24"/>
        </w:rPr>
        <w:t>Он пришел ко мне и посетовал. Я ему посочувствовал и обещал подумать.</w:t>
      </w:r>
    </w:p>
    <w:p>
      <w:pPr>
        <w:pStyle w:val="TextBodyIndent"/>
        <w:rPr/>
      </w:pPr>
      <w:r>
        <w:rPr>
          <w:sz w:val="24"/>
        </w:rPr>
        <w:t xml:space="preserve">У меня денег не было. Повидавшись с Аниным другом, я позвонил отцу и просил его с Анной переговорить. Отец, Анну как огня боявшийся, со мной согласился, но сестру к ответу так и не призвал. На сем дело провисло и стало тянуться.  </w:t>
      </w:r>
    </w:p>
    <w:p>
      <w:pPr>
        <w:pStyle w:val="TextBodyIndent"/>
        <w:rPr/>
      </w:pPr>
      <w:r>
        <w:rPr>
          <w:sz w:val="24"/>
        </w:rPr>
        <w:t xml:space="preserve">Тем временем, с Аниным бывшим женихом мы сдружились. Он перенес испытание философски и сумел отложить долги в долгий ящик. Последствия показали, что он прав. </w:t>
      </w:r>
    </w:p>
    <w:p>
      <w:pPr>
        <w:pStyle w:val="TextBodyIndent"/>
        <w:rPr/>
      </w:pPr>
      <w:r>
        <w:rPr>
          <w:sz w:val="24"/>
        </w:rPr>
        <w:t xml:space="preserve">Анна, выйдя замуж, приехала на день в Москву, вызвала меня телеграммой на переговоры в аэропорт и объяснилась. Причинами, оказалось, были – внезапная страсть и финансовые проблемы. Вернее, наоборот. В новом избраннике счастливо сочетались любвеобильность, некоторое наличие денег и редкостное мотовство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 дальше было так. </w:t>
      </w:r>
    </w:p>
    <w:p>
      <w:pPr>
        <w:pStyle w:val="TextBodyIndent"/>
        <w:rPr/>
      </w:pPr>
      <w:r>
        <w:rPr>
          <w:sz w:val="24"/>
        </w:rPr>
        <w:t xml:space="preserve">Раскрутив своего Хельмута на полную катушку, Анечка за три года отдала долги, причем не только свои, но частично и бывшего жениха. К тому времени Марте уже стукнуло полтора. Смешно было осознавать, что косички с веснушками в стоптанных сандалиях где-то там, в далекой неметчине, кормят с соски маленькую голубоглазую фройляйн… </w:t>
      </w:r>
    </w:p>
    <w:p>
      <w:pPr>
        <w:pStyle w:val="TextBodyIndent"/>
        <w:rPr/>
      </w:pPr>
      <w:r>
        <w:rPr>
          <w:sz w:val="24"/>
        </w:rPr>
        <w:t xml:space="preserve">Здесь следует отметить, что бывший жених, будучи философом и от рождения, и, так сказать, поневоле, замечательно отнесся к факту рождения племянницы. (А как ее еще назвать?) Он прислал Анне письмо, в котором предложил дружбу, помощь и все остальное, что только в его силах. Удивленная сим фактом, ожидавшая подвоха Анна напряглась, некоторое время отмалчивалась, делая вид, что никакого письма не получала. Потом позвонила мне и после серии дежурных вопросов-ответов начала рыть под ситуацию подкоп. Я быстренько вывел ее из-под земли на свет Божий, сказал ей, что я с Михаилом общаюсь и дружу, и что, во-первых, он ей не враг, а во-вторых - не они первые, не они последние, и если она думает, что изобрела что-то уникальное, - то пусть она так и думает. </w:t>
      </w:r>
    </w:p>
    <w:p>
      <w:pPr>
        <w:pStyle w:val="TextBodyIndent"/>
        <w:rPr/>
      </w:pPr>
      <w:r>
        <w:rPr>
          <w:sz w:val="24"/>
        </w:rPr>
        <w:t>Анечкин Хельмут обо всем этом узнал и вздумал ревновать. Оказалось, он подслушивал на другой трубке. Вот тогда-то фундаментальная баварская изобретательность и подсказала ему совершенно уникальный выход из ситуации - по имени Кристина. Странно было лишь то, что сей нордический Отелло ни слова не знал по-русск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3. Дед Егор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Городок Романово-Борисоглебск Ярославской губернии, оказывается, во все времена считался просвещенным. Сначала там правили какие-то весьма почтенные купцы, потом бурную карьеру уготовил своей мануфактуре знаменитый на всю Россию промышленник-овцезаводчик, наводнивший Европу дешевой шерстью и гордившийся однофамилием с царствующей династией и городом, дальше… Увы, дальше случился катаклизм. Романово-Борисоглебск почил в бозе, а на свет появился названный в честь революционного деятеля  Тутаев. Между тем, расположение близ Ярославля, Рыбинска и Данилова делало здешнюю пристань отличным перевалочным пунктом. Короче говоря, до известных событий, во времена овцезаводчика Романова, города Борисоглебска и наших прадедов, жизнь  здесь кипела бурная, строились белокаменные присутственные дома, школы, частные особняки и красивейшие на всей Волге церкви. Отнюдь не брезговала наезжать по делам и порой оседать в городе образованная провинциальная и московская интеллигенция. </w:t>
      </w:r>
    </w:p>
    <w:p>
      <w:pPr>
        <w:pStyle w:val="TextBodyIndent"/>
        <w:rPr/>
      </w:pPr>
      <w:r>
        <w:rPr>
          <w:sz w:val="24"/>
        </w:rPr>
        <w:t xml:space="preserve">Нынче от всего этого остался лишь пшик. Будто насмешкой громоздились руинированные футляры церквей в соседстве с жалким, недавно открытым музеишком в одну комнату. И еще остался – дед Егор, который, в кирзовых сапогах и рубахе а ля Лев Толстой, целыми днями смотрел, как речной трамвайчик и частные перевозчики переправляют с одного берега на другой старушек, домашнюю скотину да японских туристов. </w:t>
      </w:r>
    </w:p>
    <w:p>
      <w:pPr>
        <w:pStyle w:val="TextBodyIndent"/>
        <w:rPr/>
      </w:pPr>
      <w:r>
        <w:rPr>
          <w:sz w:val="24"/>
        </w:rPr>
        <w:t xml:space="preserve">Зимой дед Егор - опять же а ля - ходил в валенках и овчинном полушубке, оставшемся от романовских времен, и выжидающе наблюдал, как рыбаки-камикадзе сидят на полыньях с непонятным упорством и смешными короткими удочками. Однако, ни один из них на памяти деда Егора так и не утонул. </w:t>
      </w:r>
    </w:p>
    <w:p>
      <w:pPr>
        <w:pStyle w:val="TextBodyIndent"/>
        <w:rPr/>
      </w:pPr>
      <w:r>
        <w:rPr>
          <w:sz w:val="24"/>
        </w:rPr>
        <w:t xml:space="preserve">Этот самый дед Егор работал в музее сторожем. Посетителей, кроме японских туристов, не наблюдалось. Сторожить было особенно нечего и абсолютно не от кого. Изнывая от многолетнего бездействия, дед Егор заводил случайные знакомства. Многие из них заканчивались приключениями. В частности, музей дважды чуть не ограбили. Оба раза спасло лишь чудо. Чудо звалось собака Гавка. </w:t>
      </w:r>
    </w:p>
    <w:p>
      <w:pPr>
        <w:pStyle w:val="TextBodyIndent"/>
        <w:rPr/>
      </w:pPr>
      <w:r>
        <w:rPr>
          <w:sz w:val="24"/>
        </w:rPr>
        <w:t xml:space="preserve">А туристы на больших кораблях, летевших вверх по волнам из Ярославля, с изумлением разглядывали в бинокли безлюдные берега, покрытые лиственными деревьями, и десятки изумительных храмов, будто по волшебству произросших в совершеннейшей пустыне. </w:t>
      </w:r>
    </w:p>
    <w:p>
      <w:pPr>
        <w:pStyle w:val="TextBodyIndent"/>
        <w:rPr/>
      </w:pPr>
      <w:r>
        <w:rPr>
          <w:sz w:val="24"/>
        </w:rPr>
        <w:t xml:space="preserve">Приплыв в Углич, увиденное мимоходом туристы забывали. Никто из них Тутаев более не вспомнил. И даже не знал, что есть такой город. И что в нем живет дед Егор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 зря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ообще-то, эта тема неинтересная. Желающие могут пропустить главу, которая еще больше запутает и без того невнятное повествование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 мной иногда случаются странные веши. Медики утверждают, что это болезнь. Но это не болезнь. </w:t>
      </w:r>
    </w:p>
    <w:p>
      <w:pPr>
        <w:pStyle w:val="TextBodyIndent"/>
        <w:rPr/>
      </w:pPr>
      <w:r>
        <w:rPr>
          <w:sz w:val="24"/>
        </w:rPr>
        <w:t xml:space="preserve">Я на четыре года старше сестры. Говорят, я до трех лет не желал ходить, до пяти – говорить, и все куда-то смотрел. </w:t>
      </w:r>
    </w:p>
    <w:p>
      <w:pPr>
        <w:pStyle w:val="TextBodyIndent"/>
        <w:rPr/>
      </w:pPr>
      <w:r>
        <w:rPr>
          <w:sz w:val="24"/>
        </w:rPr>
        <w:t xml:space="preserve">Куда смотрел – помню. На стене в моей комнате был нарисован паук, и я его боялся. Чтобы не пропустить момента, когда паук на меня прыгнет, я старался не отводить от него глаз. Потому и сидел на месте, не желая ходить. Но пожаловаться на паука мне представлялось неудобным. Потому я и молчал. Только и всего. </w:t>
      </w:r>
    </w:p>
    <w:p>
      <w:pPr>
        <w:pStyle w:val="TextBodyIndent"/>
        <w:rPr/>
      </w:pPr>
      <w:r>
        <w:rPr>
          <w:sz w:val="24"/>
        </w:rPr>
        <w:t xml:space="preserve">Между тем, странная слава, закрепившаяся за мной у медиков и психологов, до сих пор делает меня объектом для досужих наблюдений. </w:t>
      </w:r>
    </w:p>
    <w:p>
      <w:pPr>
        <w:pStyle w:val="TextBodyIndent"/>
        <w:rPr/>
      </w:pPr>
      <w:r>
        <w:rPr>
          <w:sz w:val="24"/>
        </w:rPr>
        <w:t xml:space="preserve">Каждый мой шаг трактуется превратно, кое-кто даже защитил диссертацию. Например, некая экзальтированная психиатричка считает, что детские страхи и недостаток ласки, как это называется, превалируют над взрослым настоящим, что я несчастный человек, вечный мальчик и раб родительских комплексов. </w:t>
      </w:r>
    </w:p>
    <w:p>
      <w:pPr>
        <w:pStyle w:val="TextBodyIndent"/>
        <w:rPr/>
      </w:pPr>
      <w:r>
        <w:rPr>
          <w:sz w:val="24"/>
        </w:rPr>
        <w:t xml:space="preserve">Быть может, быть может. Однако, третьего года последовавший нелепый суицид упомянутой психиатрички – внезапный и неудачный – сделал ученую даму посмешищем в глазах её Альма-Матера и моих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о - обо мне. Все-таки обо мне, уж извините. </w:t>
      </w:r>
    </w:p>
    <w:p>
      <w:pPr>
        <w:pStyle w:val="TextBodyIndent"/>
        <w:rPr/>
      </w:pPr>
      <w:r>
        <w:rPr>
          <w:sz w:val="24"/>
        </w:rPr>
        <w:t>Так вот, любовь. Это, как бы сказать, лирическое чувство. В детском саду я был влюблен в девочку из подготовительной группы по имени Лиза Ивашина. Родственников и знакомых предупреждаю: не ищите аналогий! Девочку, правда, звали Лиза Ивашина. Влюблен я был молча – я ведь до пяти лет вообще не хотел говорить. А о чем тут было говорить!? Помимо того, что ее прямые темно-льняные волосы, когда она распускала косу, закрывали ее до пят, помимо того, что на занятиях детсадовского хора она старательно и совершенно беззвучно открывала рот, воздев лопатно-ресничные карие очи к небу и сжав пальцы на прилежно сдвинутых коленях (это было трогательно до слез), помимо того, что воспитательницы обожали расчесывать перед дневным сном Лизины русалочьи пряди – помимо всего этого устраивало меня то, что девочка не обращает на меня внимания. То есть – совершенно никакого. Не то, что я то ли существую, то ли нет – а вообще. Ощущая себя муравьем, ползущим по краю тарелки, из которой ей почему-то не хочется есть кашу, я испытывал истинное удовлетворение от того, что она, в принципе, могла бы и посмотреть вниз, оторвавшись от своих подпотолочных мечтаний, заметить меня, ползущего по кругу, и…  Что бы в итоге прекрасная Елизавета сделала с муравьем?</w:t>
      </w:r>
    </w:p>
    <w:p>
      <w:pPr>
        <w:pStyle w:val="TextBodyIndent"/>
        <w:rPr/>
      </w:pPr>
      <w:r>
        <w:rPr>
          <w:sz w:val="24"/>
        </w:rPr>
        <w:t xml:space="preserve">Психиатричка ничего про Лизу Ивашину не знала. Еще бы! Стал бы я такой дуре доверять самое сокровенное, дорогое и незамутненное!  Я думаю, в итоге, психиатрический суицид был следствием того, что никакой юный балбес мысленно не расчесывал в детстве ее пегие волосики… </w:t>
      </w:r>
    </w:p>
    <w:p>
      <w:pPr>
        <w:pStyle w:val="TextBodyIndent"/>
        <w:rPr/>
      </w:pPr>
      <w:r>
        <w:rPr>
          <w:sz w:val="24"/>
        </w:rPr>
        <w:t>Кажется, сейчас я жесток. А что делать? Не жестока ли была со мной судьба по имени Лиза Ивашина? И не прошла ли её густо-ощущаемая, тяжело стекающая с моей ладони расплетенная коса через всех моих последующих – и предыдущих – женщин – бабушку, мать, сестру, еще кое-кого-то – и, наконец, Ее?..  А еще - через паука на стене, через всю жизнь, через физически желаемую недостижимую любовь и тот знаковый несостоявшийся вечер на берегу реки…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 ведь вот что: сколько ни влюблялся я впоследствии - все проходило. Будто кто-то свыше подсказывал подсознанию путь в воронку, куда, закруживаясь, исчезали бесследно все, как я доселе их называл, чувства. </w:t>
      </w:r>
    </w:p>
    <w:p>
      <w:pPr>
        <w:pStyle w:val="TextBodyIndent"/>
        <w:rPr/>
      </w:pPr>
      <w:r>
        <w:rPr>
          <w:sz w:val="24"/>
        </w:rPr>
        <w:t xml:space="preserve">Минули годы, и вывел я сам для себя некий Круговой Закон Адреналина. Звучит он примерно так: адреналину надо протечь по замкнутому контуру приблизительно полторы тысячи витков. По два-три оборота в день. А потом… Всякий раз, с удивлением разглядывая образовавшуюся воронку, я ощущал на руке нечто весомое, иллюзорное и стремительно текущее. И будто молодел. Будто предрассветная неторопливая река, в которой несколько раз плыл во сне, сухо утекала назад сквозь пальцы, рассвет всё не наступал, девушка на берегу зовуще махала вслед, но вскоре вместо воды в ладонях струились шелковые кроны деревьев, и вот я уже взмывал над ними, горизонт отодвигался, река уходила вниз, я трудным усилием поднимался все выше, и плыл, плыл – вверх, к безрассветным небесам, и боялся удивляться, что лечу…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утро то, что я считал любовью, проходило. До сей поры - всякий раз. Такой вот я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5. Он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Сочинять мемуары –  занятие соблазнительное.  Согласитесь, уже в самой этой формулировке заключено нечто скользкое, двусмысленное и порочное. Я, например, испытываю острейшее эротически-злорадное чувство, когда усаживаюсь за мои записи. Оно, чувство, сродни растянутому на всю ночь (и последующий день) удовольствию – с кем-то случайным, или, вернее, нежданным-негаданным, или, еще вернее, давно жданным-гаданным, но бывшим не по зубам. Никто тебя не проверит, а если проверит и даже уличит, можно сказать что-то насчет Художественного Видения. Если в море прекрасной лжи  плавает ложка правды, отпереться твоим персонажам уже тяжело…  Да и зачем отпираться? Твое Идеальное мнение, которое визави очевидно не заслуживает, конечно же, льстит, а женщины – на то и женщины, чтобы смотреть ушами, слушать глазами, чувствовать чем-то таким, что чувствовать не должно, а предназначено совсем для иного. В смысле, чувствовать поэтически, интеллектуально, как бы это сказать, сообразно Вечности Бытия, а не на уровне морской свинки… </w:t>
      </w:r>
    </w:p>
    <w:p>
      <w:pPr>
        <w:pStyle w:val="TextBodyIndent"/>
        <w:rPr/>
      </w:pPr>
      <w:r>
        <w:rPr>
          <w:sz w:val="24"/>
        </w:rPr>
        <w:t>Однако, я запутался,  перехожу к теме.</w:t>
      </w:r>
    </w:p>
    <w:p>
      <w:pPr>
        <w:pStyle w:val="TextBodyIndent"/>
        <w:rPr/>
      </w:pPr>
      <w:r>
        <w:rPr>
          <w:sz w:val="24"/>
        </w:rPr>
        <w:t>…</w:t>
      </w:r>
      <w:r>
        <w:rPr>
          <w:sz w:val="24"/>
        </w:rPr>
        <w:t>Нет, еще одно. С другой стороны, что плохого в подобном чувствовании и морских свинках? Ничего. Надо сказать, память иногда выдает такие фортели, что любо-дорого. Самая сильная эмоция, призванная духовно улучшить тебя и вместе с тобой весь мир, после двух-трех витков кажется обыденной и плоской. Ну и что, думаешь, чего я так расквасился, мало ли, с кем не бывает… У любого русского писателя подобные сопли на каждой странице, а колесо уже давно изобретено матушкой-природой. А вот незаметная на глаз шероховатость стены, податливость подушки, случайный свет из-за тучи или, особенно, выхваченный из уличного шума знакомый запах… - Боже мой! И что с того, что это принадлежит только тебе, что оно у каждого свое и никакой надежды нет передать это другому, – все равно! Высшие материи мгновенно капитулируют перед физиологией.  Наверное, оно и есть награда и наказание – награда от того, кто яблоко подсунул, наказание от того, кто за яблоко изгнал, а как  воспринимать, разберется каждый сам…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еперь все. </w:t>
      </w:r>
    </w:p>
    <w:p>
      <w:pPr>
        <w:pStyle w:val="TextBodyIndent"/>
        <w:rPr/>
      </w:pPr>
      <w:r>
        <w:rPr>
          <w:sz w:val="24"/>
        </w:rPr>
        <w:t>…</w:t>
      </w:r>
      <w:r>
        <w:rPr>
          <w:sz w:val="24"/>
        </w:rPr>
        <w:t xml:space="preserve">Нет, еще продолжу. Понимаете, когда речь идет о Ней, то смешные занудство и святошество, которыми Она прикрывает довольно обычные, если не сказать </w:t>
      </w:r>
      <w:r>
        <w:rPr>
          <w:i/>
          <w:sz w:val="24"/>
        </w:rPr>
        <w:t>очевидно-порочные</w:t>
      </w:r>
      <w:r>
        <w:rPr>
          <w:sz w:val="24"/>
        </w:rPr>
        <w:t xml:space="preserve"> мотивы, постоянно выводят из себя, начинаешь искать Высший Смысл буквально во всем, и копаешься, копаешься, а Ей только того и надо, лишь бы ты отстал… Ан нет. Чуть только отстанешь, упомянутые не ко сну мотивы берут верх, и часто всю ночь тебя (и особенно себя) между ощущениями шершавой стены, мягкой подушки и прочего отмывают такой высшей мотивацией, что банальность доводит до тошноты. После этого уже хочется по-настоящему помыться, очиститься, поумнеть, что ли, найти нормальную логику в отношениях, и тут садишься сочинять мемуары, будь они неладны… 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Так вот, Она. Не надо думать, что Она – Бог весть какая красавица. Иногда, взглянув на нее искоса, украдкой или случайно, я удивляюсь сам себе: ну, что я в Ней нашел?! Она и вправду похожа на розетчатую морскую свинку. При том не толстую, раскормленную, а наоборот отощавшую. Какие-то завитушки,  ручки-лапки, ножки – тоже, опять же, лапки…  Эта манера есть, пить, курить, поглядывая по сторонам, будто сейчас отнимут,    </w:t>
      </w:r>
    </w:p>
    <w:p>
      <w:pPr>
        <w:pStyle w:val="TextBodyIndent"/>
        <w:rPr/>
      </w:pPr>
      <w:r>
        <w:rPr>
          <w:sz w:val="24"/>
        </w:rPr>
        <w:t>(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be</w:t>
      </w:r>
      <w:r>
        <w:rPr>
          <w:sz w:val="24"/>
        </w:rPr>
        <w:t xml:space="preserve"> </w:t>
      </w:r>
      <w:r>
        <w:rPr>
          <w:sz w:val="24"/>
          <w:lang w:val="en-US"/>
        </w:rPr>
        <w:t>continued</w:t>
      </w:r>
      <w:r>
        <w:rPr>
          <w:sz w:val="24"/>
        </w:rPr>
        <w:t xml:space="preserve">)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сонажи: </w:t>
      </w:r>
    </w:p>
    <w:p>
      <w:pPr>
        <w:pStyle w:val="TextBodyIndent"/>
        <w:rPr/>
      </w:pPr>
      <w:r>
        <w:rPr>
          <w:sz w:val="24"/>
        </w:rPr>
        <w:t xml:space="preserve">Мать. Отец. Я (Андрей). Она (Соня). Анна. Хельмут. Александр.  Собака. Новый персонаж. Козел. Марта. Дед Егор. (…)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лавы:  </w:t>
      </w:r>
    </w:p>
    <w:p>
      <w:pPr>
        <w:pStyle w:val="TextBodyIndent"/>
        <w:ind w:hanging="0"/>
        <w:rPr/>
      </w:pPr>
      <w:r>
        <w:rPr>
          <w:sz w:val="24"/>
        </w:rPr>
        <w:t>6. Фотография. 7. Михаил. 8. Туристы на больших кораблях. 9. Хельмут. 10. Дед Егор-2 (Собака Гавка). 11. Лиза Ивашина. 12. Новый персонаж. 13. Круговой закон адреналина. 14. Опять Она. 15. Опять я. 16. И опять Аня. 17. История Козла. 18. Убийство. 19. Дежавю. 20. (…) 21. А зря?! 22. Детектив. 23. Река. Продолжение.  24. Мюнхен.  25. Лев Толстой как корабль для интуристов. 26-34. (…)  35. Река. Занавес. 36. Нечто.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5:49:00Z</dcterms:created>
  <dc:creator>Alexandre Katalov</dc:creator>
  <dc:description/>
  <cp:keywords/>
  <dc:language>en-US</dc:language>
  <cp:lastModifiedBy>User</cp:lastModifiedBy>
  <cp:lastPrinted>2004-12-23T14:39:00Z</cp:lastPrinted>
  <dcterms:modified xsi:type="dcterms:W3CDTF">2005-09-21T11:31:00Z</dcterms:modified>
  <cp:revision>88</cp:revision>
  <dc:subject/>
  <dc:title>Автосервис</dc:title>
</cp:coreProperties>
</file>