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33" w:leader="none"/>
        </w:tabs>
        <w:ind w:left="-126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К 180–летию Льва Николаевича Толстог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Ширвани Чалаев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0"/>
                                <w:szCs w:val="40"/>
                              </w:rPr>
                              <w:t>КАЗАКИ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Опера в 2 актах с прологом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 xml:space="preserve">Либретто Р. Сац–Карповой, В. Рябова, Ш. Чалаева и О. Митрофанова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по одноименной повести Л.Н. Толстого. Соч. 2007–2008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10920" cy="1354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135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8"/>
                              <w:ind w:firstLine="180"/>
                              <w:jc w:val="both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>
                                <w:rFonts w:ascii="Monotype Corsiva" w:hAnsi="Monotype Corsiva" w:cs="Monotype Corsiv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18"/>
                                <w:szCs w:val="18"/>
                              </w:rPr>
                              <w:t xml:space="preserve">Вы не знаете, что такое счастие и что такое жизнь!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18"/>
                                <w:szCs w:val="18"/>
                              </w:rPr>
                              <w:t>Надо раз испытать жизнь во всей ее безыскусствен</w:t>
                              <w:softHyphen/>
                              <w:t xml:space="preserve">ной красоте.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Надо видеть и понимать, что я каждый день вижу пред собой: вечные неприступ</w:t>
                              <w:softHyphen/>
                              <w:t>ные снега гор и величавую женщину в той первобытной кра</w:t>
                              <w:softHyphen/>
                              <w:t>соте, в которой должна была выйти первая жен</w:t>
                              <w:softHyphen/>
                              <w:t>щина из рук своего творца…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>
                                <w:rFonts w:ascii="Monotype Corsiva" w:hAnsi="Monotype Corsiva" w:cs="Monotype Corsi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 xml:space="preserve">Счастье - это быть с природой, видеть ее, говорить с ней.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Каждый день передо мною далекие снежные горы и эта величавая, сча</w:t>
                              <w:softHyphen/>
                              <w:t>стливая женщина. И не для меня единственно возможное на свете счастье, не для меня эта женщина! Са</w:t>
                              <w:softHyphen/>
                              <w:t>мое ужасное и самое сладкое в моем положении то, что я понимаю ее, а она никогда не поймет меня. Не по</w:t>
                              <w:softHyphen/>
                              <w:t xml:space="preserve">тому, что она ниже меня, напротив, она не должна понимать меня. Она счастлива; она, как природа, ровна, спокойна и сама в себе.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>
                                <w:rFonts w:ascii="Monotype Corsiva" w:hAnsi="Monotype Corsiva" w:cs="Monotype Corsi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 xml:space="preserve">Я не имею своей воли, а чрез меня любит ее какая-то стихийная сила, весь мир Божий, вся природа вдавливает любовь эту в мою душу и говорит: люби.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>
                                <w:rFonts w:ascii="Monotype Corsiva" w:hAnsi="Monotype Corsiva" w:cs="Monotype Corsi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 xml:space="preserve">Я люблю ее не умом, не воображением, а всем существом моим.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>
                                <w:rFonts w:ascii="Monotype Corsiva" w:hAnsi="Monotype Corsiva" w:cs="Monotype Corsi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18"/>
                                <w:szCs w:val="18"/>
                              </w:rPr>
                              <w:t xml:space="preserve">Ну... пришла любовь…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 xml:space="preserve">Пришла красота и в прах рассеяла всю египетскую жизненную внутреннюю работу.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И сожале</w:t>
                              <w:softHyphen/>
                              <w:t xml:space="preserve">ния нет о исчезнувшем!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Самоотвержение - все это вздор, дичь. Это все гордость, убежище от заслужен</w:t>
                              <w:softHyphen/>
                              <w:t>ного несча</w:t>
                              <w:softHyphen/>
                              <w:t xml:space="preserve">стия, спасение от зависти к чужому счастию.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Жить для других, делать добро! Зачем? ко</w:t>
                              <w:softHyphen/>
                              <w:t>гда в душе моей одна лю</w:t>
                              <w:softHyphen/>
                              <w:t xml:space="preserve">бовь к себе и одно желание - любить ее и жить с нею, ее жизнию.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Не для дру</w:t>
                              <w:softHyphen/>
                              <w:t>гих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18"/>
                                <w:szCs w:val="18"/>
                              </w:rPr>
                              <w:t>я теперь же</w:t>
                              <w:softHyphen/>
                              <w:t xml:space="preserve">лаю счастия.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  <w:t>Я не люблю теперь этих других. Теперь мне все равно. Нынче я пойду и все скажу ей.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szCs w:val="14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(Из письма Оленина)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Действующие лица и исполнители: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Оленин, молодой барин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Валерий Планкин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Иван, его слуга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Александр Ким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Григорий Медвидь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Приятель Оленина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Валерий Микитский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Голос Гор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Ширвани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Марьяна, молодая казачка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Екатерина Большакова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 xml:space="preserve">Тамара Завальная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Лукашка, молодой казак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Леонид Казачков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Дядя Ерошка, старый казак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Григорий Медвидь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Мать Лукашки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Тамара Зав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Наталия Сенина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Мать Марьяны</w:t>
                              <w:tab/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Алла Маркова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Первая  казачка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Александра Башилова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Ольга Белохвостова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Вторая казачка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Ольга Шошина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Белецкий 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Валерий МикиЦкий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Устенька, подруга Марьяны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Люция Итальянская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Назарка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Константин Беспалов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Урядник, Ергушов, Хорунжий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Михаил Богданов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Пролог, Судьба,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Чеченский воин и его Тень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Михаил Полежаев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Казаки, Казачки, Солдаты, Чеченские воины  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Артисты хорового ансамбля театра АМАДЕЙ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и Камерного хора «Маленькая капелла» 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Художественный руководитель Капеллы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Я ОБШАДКО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Камерный оркестр театра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Автор проекта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Виталий Ремизов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Режиссер-постановщик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Олег Митрофанов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Дирижер-постановщик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 xml:space="preserve">Олег Солдатов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Художник по костюмам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Ольга Максимова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Концертмейстеры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ЕРУЗА ХАЙДАРОВА </w:t>
                              <w:tab/>
                              <w:tab/>
                              <w:tab/>
                              <w:tab/>
                              <w:t>МАРИЯ БАТОВ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Хореограф–консультант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АРИСА ГОЛЕНКОВА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8"/>
                                <w:szCs w:val="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Театр благодарен М.Ю. Трегеру и сотрудникам фирмы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МЕДИА ЦЕНТР за содействие в период постановки спектакля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Мировая премьера состоялась 28 Августа 2008 г. </w:t>
                            </w:r>
                          </w:p>
                          <w:p>
                            <w:pPr>
                              <w:pStyle w:val="Normal"/>
                              <w:spacing w:lineRule="auto" w:line="20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в Атриуме Государственного музея А.С. Пушкина 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К 180–летию Льва Николаевича Толстог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8"/>
                          <w:szCs w:val="18"/>
                        </w:rPr>
                        <w:t>Ширвани Чалаев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0"/>
                          <w:szCs w:val="40"/>
                        </w:rPr>
                        <w:t>КАЗАКИ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8"/>
                          <w:szCs w:val="18"/>
                        </w:rPr>
                        <w:t xml:space="preserve">Опера в 2 актах с прологом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 xml:space="preserve">Либретто Р. Сац–Карповой, В. Рябова, Ш. Чалаева и О. Митрофанова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по одноименной повести Л.Н. Толстого. Соч. 2007–2008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10920" cy="1354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20" cy="135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8"/>
                        <w:ind w:firstLine="180"/>
                        <w:jc w:val="both"/>
                        <w:rPr>
                          <w:rFonts w:ascii="Monotype Corsiva" w:hAnsi="Monotype Corsiva" w:cs="Monotype Corsiva"/>
                          <w:i/>
                          <w:i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>
                          <w:rFonts w:ascii="Monotype Corsiva" w:hAnsi="Monotype Corsiva" w:cs="Monotype Corsiv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Monotype Corsiva" w:ascii="Monotype Corsiva" w:hAnsi="Monotype Corsiva"/>
                          <w:color w:val="000000"/>
                          <w:sz w:val="18"/>
                          <w:szCs w:val="18"/>
                        </w:rPr>
                        <w:t xml:space="preserve">Вы не знаете, что такое счастие и что такое жизнь!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18"/>
                          <w:szCs w:val="18"/>
                        </w:rPr>
                        <w:t>Надо раз испытать жизнь во всей ее безыскусствен</w:t>
                        <w:softHyphen/>
                        <w:t xml:space="preserve">ной красоте.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>Надо видеть и понимать, что я каждый день вижу пред собой: вечные неприступ</w:t>
                        <w:softHyphen/>
                        <w:t>ные снега гор и величавую женщину в той первобытной кра</w:t>
                        <w:softHyphen/>
                        <w:t>соте, в которой должна была выйти первая жен</w:t>
                        <w:softHyphen/>
                        <w:t>щина из рук своего творца…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>
                          <w:rFonts w:ascii="Monotype Corsiva" w:hAnsi="Monotype Corsiva" w:cs="Monotype Corsiva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 xml:space="preserve">Счастье - это быть с природой, видеть ее, говорить с ней.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>Каждый день передо мною далекие снежные горы и эта величавая, сча</w:t>
                        <w:softHyphen/>
                        <w:t>стливая женщина. И не для меня единственно возможное на свете счастье, не для меня эта женщина! Са</w:t>
                        <w:softHyphen/>
                        <w:t>мое ужасное и самое сладкое в моем положении то, что я понимаю ее, а она никогда не поймет меня. Не по</w:t>
                        <w:softHyphen/>
                        <w:t xml:space="preserve">тому, что она ниже меня, напротив, она не должна понимать меня. Она счастлива; она, как природа, ровна, спокойна и сама в себе.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>
                          <w:rFonts w:ascii="Monotype Corsiva" w:hAnsi="Monotype Corsiva" w:cs="Monotype Corsiva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 xml:space="preserve">Я не имею своей воли, а чрез меня любит ее какая-то стихийная сила, весь мир Божий, вся природа вдавливает любовь эту в мою душу и говорит: люби.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>
                          <w:rFonts w:ascii="Monotype Corsiva" w:hAnsi="Monotype Corsiva" w:cs="Monotype Corsiva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 xml:space="preserve">Я люблю ее не умом, не воображением, а всем существом моим.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>
                          <w:rFonts w:ascii="Monotype Corsiva" w:hAnsi="Monotype Corsiva" w:cs="Monotype Corsiva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18"/>
                          <w:szCs w:val="18"/>
                        </w:rPr>
                        <w:t xml:space="preserve">Ну... пришла любовь… </w:t>
                      </w: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 xml:space="preserve">Пришла красота и в прах рассеяла всю египетскую жизненную внутреннюю работу.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>И сожале</w:t>
                        <w:softHyphen/>
                        <w:t xml:space="preserve">ния нет о исчезнувшем!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>Самоотвержение - все это вздор, дичь. Это все гордость, убежище от заслужен</w:t>
                        <w:softHyphen/>
                        <w:t>ного несча</w:t>
                        <w:softHyphen/>
                        <w:t xml:space="preserve">стия, спасение от зависти к чужому счастию.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>Жить для других, делать добро! Зачем? ко</w:t>
                        <w:softHyphen/>
                        <w:t>гда в душе моей одна лю</w:t>
                        <w:softHyphen/>
                        <w:t xml:space="preserve">бовь к себе и одно желание - любить ее и жить с нею, ее жизнию. 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>Не для дру</w:t>
                        <w:softHyphen/>
                        <w:t>гих</w:t>
                      </w:r>
                      <w:r>
                        <w:rPr>
                          <w:rFonts w:cs="Monotype Corsiva" w:ascii="Monotype Corsiva" w:hAnsi="Monotype Corsiv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color w:val="000000"/>
                          <w:sz w:val="18"/>
                          <w:szCs w:val="18"/>
                        </w:rPr>
                        <w:t>я теперь же</w:t>
                        <w:softHyphen/>
                        <w:t xml:space="preserve">лаю счастия. </w:t>
                      </w: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  <w:t>Я не люблю теперь этих других. Теперь мне все равно. Нынче я пойду и все скажу ей.</w:t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1"/>
                        <w:ind w:firstLine="18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  <w:szCs w:val="14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(Из письма Оленина)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8"/>
                          <w:szCs w:val="18"/>
                        </w:rPr>
                        <w:t xml:space="preserve">Действующие лица и исполнители: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Оленин, молодой барин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Валерий Планкин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Иван, его слуга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Александр Ким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Григорий Медвидь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Приятель Оленина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Валерий Микитский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Голос Гор 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Ширвани Чалаев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Марьяна, молодая казачка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Екатерина Большакова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 xml:space="preserve">Тамара Завальная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Лукашка, молодой казак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Леонид Казачков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Дядя Ерошка, старый казак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Григорий Медвидь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Мать Лукашки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Тамара Завальная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Наталия Сенина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Мать Марьяны</w:t>
                        <w:tab/>
                        <w:tab/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Алла Маркова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Первая  казачка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Александра Башилова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Ольга Белохвостова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Вторая казачка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Ольга Шошина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Белецкий  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Валерий МикиЦкий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Устенька, подруга Марьяны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Люция Итальянская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Назарка</w:t>
                        <w:tab/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Константин Беспалов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Урядник, Ергушов, Хорунжий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Михаил Богданов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Пролог, Судьба,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Чеченский воин и его Тень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Михаил Полежаев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Казаки, Казачки, Солдаты, Чеченские воины  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Артисты хорового ансамбля театра АМАДЕЙ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и Камерного хора «Маленькая капелла» 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pacing w:val="-4"/>
                          <w:sz w:val="18"/>
                          <w:szCs w:val="18"/>
                        </w:rPr>
                        <w:t>Художественный руководитель Капеллы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8"/>
                          <w:szCs w:val="18"/>
                        </w:rPr>
                        <w:t>ЛИЯ ОБШАДКО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Камерный оркестр театра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Автор проекта 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Виталий Ремизов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Режиссер-постановщик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Олег Митрофанов</w:t>
                      </w:r>
                      <w:r>
                        <w:rPr>
                          <w:rFonts w:cs="Arial Narrow" w:ascii="Arial Narrow" w:hAnsi="Arial Narrow"/>
                          <w:cap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Дирижер-постановщик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 xml:space="preserve">Олег Солдатов  </w:t>
                        <w:tab/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Художник по костюмам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8"/>
                          <w:szCs w:val="18"/>
                        </w:rPr>
                        <w:t>Ольга Максимова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Концертмейстеры 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8"/>
                          <w:szCs w:val="18"/>
                        </w:rPr>
                        <w:t xml:space="preserve">ФЕРУЗА ХАЙДАРОВА </w:t>
                        <w:tab/>
                        <w:tab/>
                        <w:tab/>
                        <w:tab/>
                        <w:t>МАРИЯ БАТОВА</w:t>
                        <w:tab/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>Хореограф–консультант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8"/>
                          <w:szCs w:val="18"/>
                        </w:rPr>
                        <w:t>ЛАРИСА ГОЛЕНКОВА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8"/>
                          <w:szCs w:val="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  <w:t xml:space="preserve">Театр благодарен М.Ю. Трегеру и сотрудникам фирмы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  <w:t xml:space="preserve">МЕДИА ЦЕНТР за содействие в период постановки спектакля </w:t>
                      </w:r>
                    </w:p>
                    <w:p>
                      <w:pPr>
                        <w:pStyle w:val="Normal"/>
                        <w:spacing w:lineRule="auto" w:line="201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  <w:t xml:space="preserve">Мировая премьера состоялась 28 Августа 2008 г. </w:t>
                      </w:r>
                    </w:p>
                    <w:p>
                      <w:pPr>
                        <w:pStyle w:val="Normal"/>
                        <w:spacing w:lineRule="auto" w:line="201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  <w:t xml:space="preserve">в Атриуме Государственного музея А.С. Пушкина </w:t>
                        <w:tab/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z w:val="16"/>
                                <w:szCs w:val="16"/>
                              </w:rPr>
                              <w:t>Краткое содержание спектак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color w:val="000000"/>
                                <w:spacing w:val="-8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color w:val="000000"/>
                                <w:spacing w:val="-8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 xml:space="preserve">Пролог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Судьба идет странными, простыми и непредсказуемыми путями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pacing w:val="-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aps/>
                                <w:spacing w:val="-8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aps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aps/>
                                <w:spacing w:val="-8"/>
                                <w:sz w:val="16"/>
                                <w:szCs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pacing w:val="-8"/>
                                <w:sz w:val="16"/>
                                <w:szCs w:val="16"/>
                              </w:rPr>
                              <w:t>Первое действие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>
                                <w:rFonts w:ascii="Arial Narrow" w:hAnsi="Arial Narrow" w:cs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>Картина 1. Отъезд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Молодой барин Дмитрий Оленин, разочаровавшись в столичной жизни и потратив половину состояния, в целях экономии и в поисках романтических приключений отправляется юнкером в действующую кавказскую армию. Прощание с Москвой становится прощанием с не пришедшей любовью. Предчувствия тревожат героя,  и уже на середине пути, как их отголосок, встречает Оленина величественный и волнующий Голос Гор.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>
                                <w:rFonts w:ascii="Arial Narrow" w:hAnsi="Arial Narrow" w:cs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>Картина 2. В казачьей станице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Станица Новомлинская. По реке Терек проходит граница между казачьими и чеченскими владениями. Пограничная жизнь идет своим чередом. Лето. Страда. Вечер. Молодежные гуляния. Матери казака Лукашки и казачки Марьяны обсуждают возможное семейное родство. Первое появление Марьяны. Ее странный, вольный, отстраненный танец сопровождается песней, определяющей характер героини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>
                                <w:rFonts w:ascii="Arial Narrow" w:hAnsi="Arial Narrow" w:cs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 xml:space="preserve">Картина 3. Границ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16"/>
                                <w:szCs w:val="16"/>
                              </w:rPr>
                              <w:t xml:space="preserve">Явление 1. Пограничный пост над Тереком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Мужское население станицы несет регулярную службу по охране своей территории. Опасность здесь так же обыденна, как работа в поле. Двое казаков, Лукашка и Назарка, под предводительством урядника отправляются в секрет. До поры, по пути на охоту, их сопровождает чудной старик Ерошка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16"/>
                                <w:szCs w:val="16"/>
                              </w:rPr>
                              <w:t xml:space="preserve">Явление 2. В секрете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Ночь. Все засыпает. Тревога преследует молодого и неопытного Лукашку. Непроглядная тьма. Опасность может прийти отовсюду и в любой момент. Опасность крадется во мраке… Волею Судьбы случается событие, которое повлияет на всех героев, присутствующих и отсутствующих. В слепом поединке Лукашка убивает чеченского воина. Казаки просыпаются,  на звуки приходит Ерошка. Все поздравляют Лукашку с победой, но в душе у каждого тревожный холодок.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>
                                <w:rFonts w:ascii="Arial Narrow" w:hAnsi="Arial Narrow" w:cs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 xml:space="preserve">Картина 4. Станица. Двор дома Марьяны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>Судьба идет неявными путями. Приехавшему со своей ротой в станицу на постой Оленину предоставлена квартира в усадьбе родителей Марьяны. Неласково принимают русских солдат казаки.  «Казак, по влечению, менее ненавидит джигита-горца, который убил его брата, чем солдата, который стоит у него, чтобы защищать его станицу, но который закурил табаком его хату...» Но вот первое напряжение преодолено, и уже раскручивается хоровод казачек под предводительством Марьяны, вовлекает в забавное и ироничное действо русских: офицера Белецкого, юнкера Оленина и его слугу Ивана. Первая встреча Оленина и Марьяны. Оленин просит Ерошку познакомить его с молодой казачкой, но Ерошка сообщает о будущем сватовстве Марьяны и Луки. Вскоре Оленин становимся свидетелями их свидания. Лукашка, осмелевший, удалой и развязный после победы над чеченцем, горит страстью к Марьяне, но Марьяна пресекает его домогательства. Ночь. Тишина. Мир спокоен и наполнен Музыкой Гор..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 xml:space="preserve">Картина 5. У Оленина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Мир спокоен и наполнен Музыкой Гор. Поддаются ее очарованию опьяневшие Оленин и Ерошка. Новый кувшин с вином меняет картину. Песня–исповедь старого казака полна смеха сквозь пьяные слезы, исповедальной мудрости, любви и ненависти. Не ожидающий такого выплеска Оленин шокирован поведением Ерошки, но бессилен остановить разбушевавшуюся стихию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 xml:space="preserve">Картина 6. На дворе дома Оленин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16"/>
                                <w:szCs w:val="16"/>
                              </w:rPr>
                              <w:t xml:space="preserve">Явление 1. Ерошка.   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Молодые казачки делают попытку урезонить Ерошку, но удается это только вину. Мертвецки пьяный Ерошка засыпает прямо на дворе, над ним происходит молодежная вечеринка с танцами. Почему–то приходит ощущение, что Лукашка ревнует Марьяну к Оленину, но Марьяна поднимает Лукашку на смех. Вечеринка продолжается, Лука становится все более и более настойчивым, Марьяна непреклонна. Просыпается потревоженный Ерошка и переключает внимание на себ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16"/>
                                <w:szCs w:val="16"/>
                              </w:rPr>
                              <w:t xml:space="preserve">Явление 2. Выкуп. 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>Тогда же, там же, несколько позже. Почти позабытая Судьба приходит в виде брата-близнеца убитого чеченского воина. Собравшиеся чувствуют знакомый холодок в присутствии коварного, молчаливого, затаившего злость чеченца. Урядник командует процедурой обмена. Лукашка, которому страшнее всех, громче всех глумится над убитым чеченским воином и его братом. Оленин, чувствуя Лукашкину ревность и робость, пытается завязать разговор, дарит казаку коня, рассказывает о себе. Лукашка дар принимает, но от контакта уходит. Оставшийся один Оленин склоняется над томиком стихов, и тут становится понятно, что Лукашкина ревность справедлива. Это мучительное чувство вскоре испытывает и Оленин, став невидимым свидетелем нового свидания Луки и Марьяны. Оленин, наконец, понимает, что его былые безадресные романтические мечты о любви реализовались в образе Марьяны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6"/>
                                <w:szCs w:val="16"/>
                              </w:rPr>
                              <w:t xml:space="preserve">Антракт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aps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pacing w:val="-8"/>
                                <w:sz w:val="16"/>
                                <w:szCs w:val="16"/>
                              </w:rPr>
                              <w:t>Второе действие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>
                                <w:rFonts w:ascii="Arial Narrow" w:hAnsi="Arial Narrow" w:cs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 xml:space="preserve">Картина 7. Оленин и Марьяна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Чтобы разобраться в своих мыслях, Оленин пишет безадресное письмо. На фоне Казачьей Колыбельной слышатся уже знакомые слова: именно они звучали в Прологе. Игра закончилась. Случайности Судьбы обрели четкие, определенные грани. Кто-то в треугольнике будет лишним… От размышлений Оленина отрывает Марьяна. В ее вопросах – интерес к Оленину. Свидетелем диалога двух почти влюбленных людей становится приятель Оленина Белецкий. С помощью своей здешней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16"/>
                                <w:szCs w:val="16"/>
                              </w:rPr>
                              <w:t>душеньки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 – подруги Марьяны казачки Устеньки – Белецкий задумывает помочь Оленину овладеть Марьяной. Приходит известие о состоявшемся сговоре родителей Марьяны и Лукашки. Лукашка вольно или невольно проявляет свое торжество. Подталкиваемый обстоятельствами, на вечеринке, которую устраивают Белецкий и Устенька, Оленин делает Марьяне предложение. Бурная сцена объяснения на первый взгляд не заканчивается ничем, однако Марьяна не отказывает Оленину, и их помолвка кажется делом недалекого будущего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540"/>
                              <w:rPr>
                                <w:rFonts w:ascii="Arial Narrow" w:hAnsi="Arial Narrow" w:cs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 xml:space="preserve">Картина 8. Ночь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5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Ерошка, возвращаясь с охоты, слышит из-за реки боевые песни чеченских воинов. Опыт подсказывает старому казаку, что это подготовка к враждебным действиям, и Ерошка торопится предупредить своих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540"/>
                              <w:rPr>
                                <w:rFonts w:ascii="Arial Narrow" w:hAnsi="Arial Narrow" w:cs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 xml:space="preserve">Картина 9. Судьба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5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16"/>
                                <w:szCs w:val="16"/>
                              </w:rPr>
                              <w:t xml:space="preserve">Явление 1. Вечер. Праздник окончания сбора винограда. 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Этот день ознаменовывает окончание летней страды и наступление времени празднеств и свадеб. Находящийся на общем веселье Оленин торопится получить от Марьяны согласие и настойчиво просит Белецкого вновь пригласить Марьяну к Устеньке. Марьяна придет – и Лукашка бессилен помешать ей.  Марьяна обещает завтра дать ответ. Праздник продолжаетс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5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16"/>
                                <w:szCs w:val="16"/>
                              </w:rPr>
                              <w:t xml:space="preserve">Явление 2. Завтра. Утро. Смерть Лукашки. 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szCs w:val="16"/>
                              </w:rPr>
                              <w:t xml:space="preserve">Ерошкины опасения сбылись: чеченские воины перешли границу. Погоня. Судьба настигает Лукашку кинжалом, вложенным в руки брата убитого им чеченца. Это не месть, а просто случайность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5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16"/>
                                <w:szCs w:val="16"/>
                              </w:rPr>
                              <w:t xml:space="preserve">Явление 3. Финал.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6"/>
                                <w:szCs w:val="16"/>
                              </w:rPr>
                              <w:t xml:space="preserve">Оленин приходит к Марьяне узнать ее решение. Ответ – резкий и категоричный отказ. Смерть Лукашки стала непреодолимым препятствием для их союза. В последний раз мы видим танец Марьяны, слышим ее загадочную песню. Оленин уезжает в Москву…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5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6"/>
                                <w:szCs w:val="16"/>
                              </w:rPr>
                              <w:t xml:space="preserve">Странными, простыми и непредсказуемыми путями ходит Судьба. И, кажется, все-таки оставляет героям шанс на будущее и на счастье друг с другом.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mallCaps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z w:val="16"/>
                          <w:szCs w:val="16"/>
                        </w:rPr>
                        <w:t>Краткое содержание спектакля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color w:val="000000"/>
                          <w:spacing w:val="-8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color w:val="000000"/>
                          <w:spacing w:val="-8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both"/>
                        <w:rPr>
                          <w:rFonts w:ascii="Arial Narrow" w:hAnsi="Arial Narrow" w:cs="Arial Narrow"/>
                          <w:color w:val="000000"/>
                          <w:spacing w:val="-8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pacing w:val="-8"/>
                          <w:sz w:val="16"/>
                          <w:szCs w:val="16"/>
                          <w:u w:val="single"/>
                        </w:rPr>
                        <w:t xml:space="preserve">Пролог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-8"/>
                          <w:sz w:val="16"/>
                          <w:szCs w:val="16"/>
                        </w:rPr>
                        <w:t>Судьба идет странными, простыми и непредсказуемыми путями.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both"/>
                        <w:rPr>
                          <w:rFonts w:ascii="Arial Narrow" w:hAnsi="Arial Narrow" w:cs="Arial Narrow"/>
                          <w:color w:val="000000"/>
                          <w:spacing w:val="-8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pacing w:val="-8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aps/>
                          <w:spacing w:val="-8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caps/>
                          <w:spacing w:val="-8"/>
                          <w:sz w:val="16"/>
                          <w:szCs w:val="16"/>
                          <w:lang w:val="en-US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caps/>
                          <w:spacing w:val="-8"/>
                          <w:sz w:val="16"/>
                          <w:szCs w:val="16"/>
                        </w:rPr>
                        <w:t xml:space="preserve">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pacing w:val="-8"/>
                          <w:sz w:val="16"/>
                          <w:szCs w:val="16"/>
                        </w:rPr>
                        <w:t>Первое действие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>
                          <w:rFonts w:ascii="Arial Narrow" w:hAnsi="Arial Narrow" w:cs="Arial Narrow"/>
                          <w:spacing w:val="-8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  <w:u w:val="single"/>
                        </w:rPr>
                        <w:t>Картина 1. Отъезд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/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Молодой барин Дмитрий Оленин, разочаровавшись в столичной жизни и потратив половину состояния, в целях экономии и в поисках романтических приключений отправляется юнкером в действующую кавказскую армию. Прощание с Москвой становится прощанием с не пришедшей любовью. Предчувствия тревожат героя,  и уже на середине пути, как их отголосок, встречает Оленина величественный и волнующий Голос Гор.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>
                          <w:rFonts w:ascii="Arial Narrow" w:hAnsi="Arial Narrow" w:cs="Arial Narrow"/>
                          <w:spacing w:val="-8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  <w:u w:val="single"/>
                        </w:rPr>
                        <w:t>Картина 2. В казачьей станице.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/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Станица Новомлинская. По реке Терек проходит граница между казачьими и чеченскими владениями. Пограничная жизнь идет своим чередом. Лето. Страда. Вечер. Молодежные гуляния. Матери казака Лукашки и казачки Марьяны обсуждают возможное семейное родство. Первое появление Марьяны. Ее странный, вольный, отстраненный танец сопровождается песней, определяющей характер героини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>
                          <w:rFonts w:ascii="Arial Narrow" w:hAnsi="Arial Narrow" w:cs="Arial Narrow"/>
                          <w:spacing w:val="-8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  <w:u w:val="single"/>
                        </w:rPr>
                        <w:t xml:space="preserve">Картина 3. Граница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16"/>
                          <w:szCs w:val="16"/>
                        </w:rPr>
                        <w:t xml:space="preserve">Явление 1. Пограничный пост над Тереком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/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Мужское население станицы несет регулярную службу по охране своей территории. Опасность здесь так же обыденна, как работа в поле. Двое казаков, Лукашка и Назарка, под предводительством урядника отправляются в секрет. До поры, по пути на охоту, их сопровождает чудной старик Ерошка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>
                          <w:rFonts w:ascii="Arial Narrow" w:hAnsi="Arial Narrow" w:cs="Arial Narrow"/>
                          <w:i/>
                          <w:i/>
                          <w:spacing w:val="-8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16"/>
                          <w:szCs w:val="16"/>
                        </w:rPr>
                        <w:t xml:space="preserve">Явление 2. В секрете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/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Ночь. Все засыпает. Тревога преследует молодого и неопытного Лукашку. Непроглядная тьма. Опасность может прийти отовсюду и в любой момент. Опасность крадется во мраке… Волею Судьбы случается событие, которое повлияет на всех героев, присутствующих и отсутствующих. В слепом поединке Лукашка убивает чеченского воина. Казаки просыпаются,  на звуки приходит Ерошка. Все поздравляют Лукашку с победой, но в душе у каждого тревожный холодок.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>
                          <w:rFonts w:ascii="Arial Narrow" w:hAnsi="Arial Narrow" w:cs="Arial Narrow"/>
                          <w:spacing w:val="-8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  <w:u w:val="single"/>
                        </w:rPr>
                        <w:t xml:space="preserve">Картина 4. Станица. Двор дома Марьяны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>Судьба идет неявными путями. Приехавшему со своей ротой в станицу на постой Оленину предоставлена квартира в усадьбе родителей Марьяны. Неласково принимают русских солдат казаки.  «Казак, по влечению, менее ненавидит джигита-горца, который убил его брата, чем солдата, который стоит у него, чтобы защищать его станицу, но который закурил табаком его хату...» Но вот первое напряжение преодолено, и уже раскручивается хоровод казачек под предводительством Марьяны, вовлекает в забавное и ироничное действо русских: офицера Белецкого, юнкера Оленина и его слугу Ивана. Первая встреча Оленина и Марьяны. Оленин просит Ерошку познакомить его с молодой казачкой, но Ерошка сообщает о будущем сватовстве Марьяны и Луки. Вскоре Оленин становимся свидетелями их свидания. Лукашка, осмелевший, удалой и развязный после победы над чеченцем, горит страстью к Марьяне, но Марьяна пресекает его домогательства. Ночь. Тишина. Мир спокоен и наполнен Музыкой Гор...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both"/>
                        <w:rPr>
                          <w:rFonts w:ascii="Arial Narrow" w:hAnsi="Arial Narrow" w:cs="Arial Narrow"/>
                          <w:spacing w:val="-8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  <w:u w:val="single"/>
                        </w:rPr>
                        <w:t xml:space="preserve">Картина 5. У Оленина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Мир спокоен и наполнен Музыкой Гор. Поддаются ее очарованию опьяневшие Оленин и Ерошка. Новый кувшин с вином меняет картину. Песня–исповедь старого казака полна смеха сквозь пьяные слезы, исповедальной мудрости, любви и ненависти. Не ожидающий такого выплеска Оленин шокирован поведением Ерошки, но бессилен остановить разбушевавшуюся стихию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both"/>
                        <w:rPr>
                          <w:rFonts w:ascii="Arial Narrow" w:hAnsi="Arial Narrow" w:cs="Arial Narrow"/>
                          <w:spacing w:val="-8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  <w:u w:val="single"/>
                        </w:rPr>
                        <w:t xml:space="preserve">Картина 6. На дворе дома Оленина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16"/>
                          <w:szCs w:val="16"/>
                        </w:rPr>
                        <w:t xml:space="preserve">Явление 1. Ерошка.   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Молодые казачки делают попытку урезонить Ерошку, но удается это только вину. Мертвецки пьяный Ерошка засыпает прямо на дворе, над ним происходит молодежная вечеринка с танцами. Почему–то приходит ощущение, что Лукашка ревнует Марьяну к Оленину, но Марьяна поднимает Лукашку на смех. Вечеринка продолжается, Лука становится все более и более настойчивым, Марьяна непреклонна. Просыпается потревоженный Ерошка и переключает внимание на себ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16"/>
                          <w:szCs w:val="16"/>
                        </w:rPr>
                        <w:t xml:space="preserve">Явление 2. Выкуп. 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>Тогда же, там же, несколько позже. Почти позабытая Судьба приходит в виде брата-близнеца убитого чеченского воина. Собравшиеся чувствуют знакомый холодок в присутствии коварного, молчаливого, затаившего злость чеченца. Урядник командует процедурой обмена. Лукашка, которому страшнее всех, громче всех глумится над убитым чеченским воином и его братом. Оленин, чувствуя Лукашкину ревность и робость, пытается завязать разговор, дарит казаку коня, рассказывает о себе. Лукашка дар принимает, но от контакта уходит. Оставшийся один Оленин склоняется над томиком стихов, и тут становится понятно, что Лукашкина ревность справедлива. Это мучительное чувство вскоре испытывает и Оленин, став невидимым свидетелем нового свидания Луки и Марьяны. Оленин, наконец, понимает, что его былые безадресные романтические мечты о любви реализовались в образе Марьяны.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6"/>
                          <w:szCs w:val="16"/>
                        </w:rPr>
                        <w:t xml:space="preserve">Антракт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aps/>
                          <w:spacing w:val="-8"/>
                          <w:sz w:val="16"/>
                          <w:szCs w:val="16"/>
                          <w:lang w:val="en-US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pacing w:val="-8"/>
                          <w:sz w:val="16"/>
                          <w:szCs w:val="16"/>
                        </w:rPr>
                        <w:t>Второе действие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>
                          <w:rFonts w:ascii="Arial Narrow" w:hAnsi="Arial Narrow" w:cs="Arial Narrow"/>
                          <w:spacing w:val="-8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  <w:u w:val="single"/>
                        </w:rPr>
                        <w:t xml:space="preserve">Картина 7. Оленин и Марьяна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0"/>
                        <w:rPr/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Чтобы разобраться в своих мыслях, Оленин пишет безадресное письмо. На фоне Казачьей Колыбельной слышатся уже знакомые слова: именно они звучали в Прологе. Игра закончилась. Случайности Судьбы обрели четкие, определенные грани. Кто-то в треугольнике будет лишним… От размышлений Оленина отрывает Марьяна. В ее вопросах – интерес к Оленину. Свидетелем диалога двух почти влюбленных людей становится приятель Оленина Белецкий. С помощью своей здешней </w:t>
                      </w: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16"/>
                          <w:szCs w:val="16"/>
                        </w:rPr>
                        <w:t>душеньки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 – подруги Марьяны казачки Устеньки – Белецкий задумывает помочь Оленину овладеть Марьяной. Приходит известие о состоявшемся сговоре родителей Марьяны и Лукашки. Лукашка вольно или невольно проявляет свое торжество. Подталкиваемый обстоятельствами, на вечеринке, которую устраивают Белецкий и Устенька, Оленин делает Марьяне предложение. Бурная сцена объяснения на первый взгляд не заканчивается ничем, однако Марьяна не отказывает Оленину, и их помолвка кажется делом недалекого будущего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540"/>
                        <w:rPr>
                          <w:rFonts w:ascii="Arial Narrow" w:hAnsi="Arial Narrow" w:cs="Arial Narrow"/>
                          <w:spacing w:val="-8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  <w:u w:val="single"/>
                        </w:rPr>
                        <w:t xml:space="preserve">Картина 8. Ночь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540"/>
                        <w:rPr/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Ерошка, возвращаясь с охоты, слышит из-за реки боевые песни чеченских воинов. Опыт подсказывает старому казаку, что это подготовка к враждебным действиям, и Ерошка торопится предупредить своих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540"/>
                        <w:rPr>
                          <w:rFonts w:ascii="Arial Narrow" w:hAnsi="Arial Narrow" w:cs="Arial Narrow"/>
                          <w:spacing w:val="-8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  <w:u w:val="single"/>
                        </w:rPr>
                        <w:t xml:space="preserve">Картина 9. Судьба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54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16"/>
                          <w:szCs w:val="16"/>
                        </w:rPr>
                        <w:t xml:space="preserve">Явление 1. Вечер. Праздник окончания сбора винограда. 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Этот день ознаменовывает окончание летней страды и наступление времени празднеств и свадеб. Находящийся на общем веселье Оленин торопится получить от Марьяны согласие и настойчиво просит Белецкого вновь пригласить Марьяну к Устеньке. Марьяна придет – и Лукашка бессилен помешать ей.  Марьяна обещает завтра дать ответ. Праздник продолжаетс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54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16"/>
                          <w:szCs w:val="16"/>
                        </w:rPr>
                        <w:t xml:space="preserve">Явление 2. Завтра. Утро. Смерть Лукашки. 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szCs w:val="16"/>
                        </w:rPr>
                        <w:t xml:space="preserve">Ерошкины опасения сбылись: чеченские воины перешли границу. Погоня. Судьба настигает Лукашку кинжалом, вложенным в руки брата убитого им чеченца. Это не месть, а просто случайность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54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16"/>
                          <w:szCs w:val="16"/>
                        </w:rPr>
                        <w:t xml:space="preserve">Явление 3. Финал. 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6"/>
                          <w:szCs w:val="16"/>
                        </w:rPr>
                        <w:t xml:space="preserve">Оленин приходит к Марьяне узнать ее решение. Ответ – резкий и категоричный отказ. Смерть Лукашки стала непреодолимым препятствием для их союза. В последний раз мы видим танец Марьяны, слышим ее загадочную песню. Оленин уезжает в Москву…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540"/>
                        <w:rPr/>
                      </w:pPr>
                      <w:r>
                        <w:rPr>
                          <w:rFonts w:cs="Arial Narrow" w:ascii="Arial Narrow" w:hAnsi="Arial Narrow"/>
                          <w:spacing w:val="-6"/>
                          <w:sz w:val="16"/>
                          <w:szCs w:val="16"/>
                        </w:rPr>
                        <w:t xml:space="preserve">Странными, простыми и непредсказуемыми путями ходит Судьба. И, кажется, все-таки оставляет героям шанс на будущее и на счастье друг с другом.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Narrow" w:hAnsi="Arial Narrow" w:cs="Arial Narrow"/>
                          <w:smallCaps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Narrow" w:hAnsi="Arial Narrow" w:cs="Arial Narrow"/>
                          <w:smallCaps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Narrow" w:hAnsi="Arial Narrow" w:cs="Arial Narrow"/>
                          <w:smallCaps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Narrow" w:hAnsi="Arial Narrow" w:cs="Arial Narrow"/>
                          <w:smallCaps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Narrow" w:hAnsi="Arial Narrow" w:cs="Arial Narrow"/>
                          <w:smallCaps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Narrow" w:hAnsi="Arial Narrow" w:cs="Arial Narrow"/>
                          <w:smallCaps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Narrow" w:hAnsi="Arial Narrow" w:cs="Arial Narrow"/>
                          <w:smallCaps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Narrow" w:hAnsi="Arial Narrow" w:cs="Arial"/>
                          <w:b/>
                          <w:b/>
                          <w:smallCaps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mallCaps/>
                          <w:spacing w:val="-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06:00Z</dcterms:created>
  <dc:creator>User</dc:creator>
  <dc:description/>
  <cp:keywords/>
  <dc:language>en-US</dc:language>
  <cp:lastModifiedBy>user</cp:lastModifiedBy>
  <cp:lastPrinted>2008-08-19T10:04:00Z</cp:lastPrinted>
  <dcterms:modified xsi:type="dcterms:W3CDTF">2008-09-12T10:37:00Z</dcterms:modified>
  <cp:revision>16</cp:revision>
  <dc:subject/>
  <dc:title/>
</cp:coreProperties>
</file>