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айко</w:t>
      </w:r>
      <w:r>
        <w:rPr>
          <w:rFonts w:cs="Arial" w:ascii="Arial" w:hAnsi="Arial"/>
          <w:smallCaps/>
          <w:shadow/>
          <w:color w:val="000000"/>
          <w:sz w:val="16"/>
          <w:szCs w:val="16"/>
        </w:rPr>
        <w:t>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741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b/>
                                <w:sz w:val="20"/>
                              </w:rPr>
                              <w:t xml:space="preserve">Если очень нужно, и с Моцартом можно поговорить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Monotype Corsiva" w:hAnsi="Monotype Corsiva"/>
                                <w:b/>
                                <w:sz w:val="20"/>
                              </w:rPr>
                              <w:t xml:space="preserve">только из-за разницы языков и эпох  трудно найти к нему ключ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Monotype Corsiva" w:hAnsi="Monotype Corsiva"/>
                                <w:b/>
                                <w:sz w:val="20"/>
                              </w:rPr>
                              <w:t xml:space="preserve">Эти люди способны управлять нами, а наше дело - управляться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b/>
                                <w:sz w:val="20"/>
                              </w:rPr>
                              <w:t xml:space="preserve">Б.А. Покровский. Из Интервью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ЭПИТАФИЯ МОЦАРТ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sz w:val="18"/>
                                <w:szCs w:val="18"/>
                              </w:rPr>
                              <w:t>С. Карлен, перевод Д.Самойлова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40" w:after="0"/>
                              <w:ind w:firstLine="72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mallCaps/>
                                <w:spacing w:val="-5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десь обитает Моцарт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верил в Нечто, чему названья нет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И нету слов, чтоб это объяснить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музыкой сумел сказать об этом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Когда Он умер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Был отнят лишь Его телесный облик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Сказали, что Его не отыска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тайну скрыла общая могил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Но мы предпочитаем вери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никогда Он не был похоронен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Поскольку никогда не умирал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Внемлите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pacing w:val="-1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DIE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>Ö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Большая немецкая опера в 2 акт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Либретто Э. Шиканеде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Соч. 1791 г., Вена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K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. 6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1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1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Зарастро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АЛЕКСАНДР КИМ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Королева  Ночи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ТАМАРА ЗАВАЛЬНА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мина, ее дочь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ЛЮДМИЛА ВЕРЕСКО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Тамино 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ЛЕОНИД КАЗАЧК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ЛЬГА ШОШИН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US"/>
                              </w:rPr>
                              <w:t>TAKAKO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US"/>
                              </w:rPr>
                              <w:t>HIRAOKA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Япония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ЛЮЦИЯ ИТАЛЬЯНСКА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пагено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МАКСИМ БРАГИН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апаген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</w:t>
                              <w:tab/>
                              <w:t xml:space="preserve">ОЛЬГА БЕЛОХВОСТОВА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Моностатос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ВГЕНИЙ КУЛЫГИН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ТЬЯНА АРЕФЬЕ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ЕКСАНДРА БАШИЛО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ЛИЗАВЕТА СЕРГЕЕ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Жрец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ЕКСАНДР КИМ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Жрец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БЕСПАЛ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оло на флейт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КОНСТАНТИН ВЕНЕВЦ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Дириж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БЕЛУН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Режисс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2"/>
                                <w:szCs w:val="22"/>
                              </w:rPr>
                              <w:t>Камерный оркестр теа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На немецком (музыкальные сцен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и русском (диалоги) язы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Перевод с немецкого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Татьяна Вент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Русский текст диалогов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17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езона 2008-200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165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о дня премье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Премьера спектакля в театр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остоялась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3, 4 и 7 сентября 19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на закрытии фестив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«ШЕРЕМЕТЕВСКИЕ СЕЗОНЫ В ОСТАНКИН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Театр АМАДЕЙ выражает признательность Л.Н. Ари</w:t>
                              <w:softHyphen/>
                              <w:t>фу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коллективу НИЦ "МЕДИЦИНСКИЙ МУЗЕ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за проявленную добрую в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 помощь в подготовке и прокате спек</w:t>
                              <w:softHyphen/>
                              <w:t>так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4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Особая благодарность – М.Ю. Трегер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1.4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Monotype Corsiva" w:hAnsi="Monotype Corsiva"/>
                          <w:b/>
                          <w:sz w:val="20"/>
                        </w:rPr>
                        <w:t xml:space="preserve">Если очень нужно, и с Моцартом можно поговорить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Monotype Corsiva" w:hAnsi="Monotype Corsiva"/>
                          <w:b/>
                          <w:sz w:val="20"/>
                        </w:rPr>
                        <w:t xml:space="preserve">только из-за разницы языков и эпох  трудно найти к нему ключ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Monotype Corsiva" w:hAnsi="Monotype Corsiva"/>
                          <w:b/>
                          <w:sz w:val="20"/>
                        </w:rPr>
                        <w:t xml:space="preserve">Эти люди способны управлять нами, а наше дело - управляться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Monotype Corsiva" w:hAnsi="Monotype Corsiv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Monotype Corsiva" w:hAnsi="Monotype Corsiv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Monotype Corsiva" w:hAnsi="Monotype Corsiva"/>
                          <w:b/>
                          <w:sz w:val="20"/>
                        </w:rPr>
                        <w:t xml:space="preserve">Б.А. Покровский. Из Интервью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ЭПИТАФИЯ МОЦАРТУ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mallCaps/>
                          <w:sz w:val="18"/>
                          <w:szCs w:val="18"/>
                        </w:rPr>
                        <w:t>С. Карлен, перевод Д.Самойлова</w:t>
                      </w:r>
                    </w:p>
                    <w:p>
                      <w:pPr>
                        <w:pStyle w:val="Normal"/>
                        <w:spacing w:lineRule="exact" w:line="200" w:before="140" w:after="0"/>
                        <w:ind w:firstLine="72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mallCaps/>
                          <w:spacing w:val="-5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десь обитает Моцарт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верил в Нечто, чему названья нет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И нету слов, чтоб это объяснить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музыкой сумел сказать об этом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Когда Он умер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Был отнят лишь Его телесный облик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Сказали, что Его не отыска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тайну скрыла общая могила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Но мы предпочитаем вери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никогда Он не был похоронен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Поскольку никогда не умирал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Внемлите!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pacing w:val="-12"/>
                          <w:sz w:val="50"/>
                          <w:szCs w:val="50"/>
                        </w:rPr>
                      </w:pP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DIE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ZAUBERFL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</w:rPr>
                        <w:t>Ö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Большая немецкая опера в 2 акта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Либретто Э. Шиканедер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Соч. 1791 г., Вена.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KV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. 6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12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12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Зарастро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АЛЕКСАНДР КИМ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Королева  Ночи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ТАМАРА ЗАВАЛЬНА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мина, ее дочь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ЛЮДМИЛА ВЕРЕСКО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Тамино 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ЛЕОНИД КАЗАЧК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ЛЬГА ШОШИН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en-US"/>
                        </w:rPr>
                        <w:t>TAKAKO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en-US"/>
                        </w:rPr>
                        <w:t>HIRAOKA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Япония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ЛЮЦИЯ ИТАЛЬЯНСКА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пагено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МАКСИМ БРАГИН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Папаген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 xml:space="preserve"> </w:t>
                        <w:tab/>
                        <w:t xml:space="preserve">ОЛЬГА БЕЛОХВОСТОВА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Моностатос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ВГЕНИЙ КУЛЫГИН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pacing w:val="-6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ТЬЯНА АРЕФЬЕ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ЕКСАНДРА БАШИЛО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ЛИЗАВЕТА СЕРГЕЕ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Жрец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ЕКСАНДР КИМ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Жрец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БЕСПАЛ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Соло на флейт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>КОНСТАНТИН ВЕНЕВЦ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Дирижер-постановщик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БЕЛУНЦ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Режиссер-постановщик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2"/>
                          <w:szCs w:val="22"/>
                        </w:rPr>
                        <w:t>Камерный оркестр теат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На немецком (музыкальные сцены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и русском (диалоги) язы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Перевод с немецкого 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Татьяна Вентц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Русский текст диалогов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7"/>
                          <w:szCs w:val="7"/>
                        </w:rPr>
                      </w:pPr>
                      <w:r>
                        <w:rPr>
                          <w:rFonts w:cs="Arial Narrow" w:ascii="Arial Narrow" w:hAnsi="Arial Narrow"/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17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езона 2008-2009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165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о дня премье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Премьера спектакля в театре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АМАД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остоялась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3, 4 и 7 сентября 1997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на закрытии фестив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«ШЕРЕМЕТЕВСКИЕ СЕЗОНЫ В ОСТАНКИН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Театр АМАДЕЙ выражает признательность Л.Н. Ари</w:t>
                        <w:softHyphen/>
                        <w:t>фул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коллективу НИЦ "МЕДИЦИНСКИЙ МУЗЕЙ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за проявленную добрую в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 помощь в подготовке и прокате спек</w:t>
                        <w:softHyphen/>
                        <w:t>так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4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Особая благодарность – М.Ю. Трегеру</w:t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258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еревод и содержание музыкальных номер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  <w:sz w:val="18"/>
                                <w:szCs w:val="18"/>
                              </w:rPr>
                              <w:t>УВЕРТЮРА.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8"/>
                                <w:szCs w:val="18"/>
                              </w:rPr>
                              <w:t xml:space="preserve"> Рождение музыки. Рождение мира. Выход дейст</w:t>
                              <w:softHyphen/>
                              <w:t>вующих лиц, явление Волшебной флейты. Тайное собрание, опреде</w:t>
                              <w:softHyphen/>
                              <w:t>ляющее за</w:t>
                              <w:softHyphen/>
                              <w:t>коны предстоящего действа и роли его участников. Союз Зарастро и Королевы Ноч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1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1. Интродукция.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8"/>
                                <w:szCs w:val="18"/>
                              </w:rPr>
      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. Папаге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овит птиц, попадаются девочки. Все не те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3. Тами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Какая красота! Какая нежность! Принц влюблен. Принц очарован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ою несчастную дочь похи</w:t>
                              <w:softHyphen/>
                              <w:t>тило злое чудо</w:t>
                              <w:softHyphen/>
                              <w:t>вище. Ты, ты, ты спасешь ее - и она будет твоей!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5. 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апагено прощен. Замок со рта снят. Если б каж</w:t>
                              <w:softHyphen/>
                              <w:t xml:space="preserve">дому время от времени надевать на рот замок!.. О, принц, возьми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эту флейту! Ах, что за флейта! Она поможет в опасности... Папагено! Вот тебе сереб</w:t>
                              <w:softHyphen/>
                              <w:t>ряные ко</w:t>
                              <w:softHyphen/>
                              <w:t>локольцы! Ты будешь сопровождать принца! С помощью колокольцев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Silberg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ckch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и Волшебной флейты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t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вы достигнете цели. Идите за тремя мальчиками: они покажут дорогу в цар</w:t>
                              <w:softHyphen/>
                              <w:t>ство Зарас</w:t>
                              <w:softHyphen/>
                              <w:t>тро. Прощайте! Прощайте…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6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 очередной попытке к бегству Памина традици</w:t>
                              <w:softHyphen/>
                              <w:t>онно поймана Моностатосом. Обморок и беспа</w:t>
                              <w:softHyphen/>
                              <w:t>мятство. Моностатос и Папа</w:t>
                              <w:softHyphen/>
                              <w:t>гено испугались друг друг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7. Дуэ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ю</w:t>
                              <w:softHyphen/>
                              <w:t>бовь усмиряет любую боль. Ей жертву приносит всякая тварь, живущая на земле. Любящие друг друга мужчина и женщина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Mann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u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Weib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достигают Божеств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8. Финал.</w:t>
                            </w: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18"/>
                                <w:szCs w:val="18"/>
                              </w:rPr>
                              <w:t xml:space="preserve"> Мальчики привели Тамино в страну Зарастро. Будь му</w:t>
                              <w:softHyphen/>
      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      <w:softHyphen/>
                              <w:t>тро? Чудовище или... - Нельзя верить бол</w:t>
                              <w:softHyphen/>
                              <w:t>товне. Язык скован присягой. Старинное пророчество гла</w:t>
                              <w:softHyphen/>
                              <w:t>сит: рука дружбы, в которую нужно поверить, поведет явившегося юношу в святи</w:t>
                              <w:softHyphen/>
                              <w:t>лище Богов, к Учению мудрости... О вечная Ночь! Когда ты кончишься? - Скоро… Скоро... Скоро - или нико</w:t>
                              <w:softHyphen/>
                              <w:t>гда. - О вы, Невидимые! Жива ли Па</w:t>
                              <w:softHyphen/>
                              <w:t>мина? - Памина... Памина... жива еще. - Жива? Жива! О, веди меня, Вол</w:t>
                              <w:softHyphen/>
                              <w:t>шебный звук, нежная Флейта! Па</w:t>
                              <w:softHyphen/>
                              <w:t>мина, где ты? Ищу тебя! Памина, где ты? Найду ли тебя? - Ага, да это свирель Папагено! Они близко!.. – Па</w:t>
                              <w:softHyphen/>
                              <w:t>мина и Папагено бегут на звук Волшебной флейты. Моностатос заколдо</w:t>
                              <w:softHyphen/>
                              <w:t>ван серебряными колоколь</w:t>
                              <w:softHyphen/>
                              <w:t>цами. Путь свободен. Нo является Зарастро: я знаю, ты любишь дру</w:t>
                              <w:softHyphen/>
      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0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О, Изида и Озирис, внемлите мольбе! Поддер</w:t>
                              <w:softHyphen/>
                              <w:t>жите странников в опасности! Дайте им силы пройти испытания и уви</w:t>
                              <w:softHyphen/>
                              <w:t>деть их плоды! Если же им суж</w:t>
                              <w:softHyphen/>
                              <w:t xml:space="preserve">дено умереть - возьмите их в свой дом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9. Марш жрецов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8"/>
                                <w:szCs w:val="18"/>
                              </w:rPr>
                              <w:t>№ 18. Хор Жрецов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Испытания начинаются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12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Запугива</w:t>
                              <w:softHyphen/>
                              <w:t>ние, искушение, соблазны. Три Дамы: «Как, вы в этом ужасном месте? Вас, Тамино и Папагено, ожидает смерть. Коро</w:t>
                              <w:softHyphen/>
      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3. Моностатос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то ж из того, что я черен? Разве я не могу мечтать о прекрасной женщине? О нет! Ты – моя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5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      <w:softHyphen/>
                              <w:t>ству. Кто не примет Учение мудрости - не заслужи</w:t>
                              <w:softHyphen/>
                              <w:t>вает жизн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6. Три мальчик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ветствуем вас, мужчины, в царстве За</w:t>
                              <w:softHyphen/>
                              <w:t>рас</w:t>
                              <w:softHyphen/>
      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      <w:softHyphen/>
                              <w:t xml:space="preserve">пагено: молчи! Тихо, тихо, тихо - молчи! Тихо, тихо, тихо – молчи..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7. Памин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9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амин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е должна я больше тебя видеть, люби</w:t>
                              <w:softHyphen/>
                              <w:t xml:space="preserve">мы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</w:t>
                              <w:softHyphen/>
                              <w:t>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ас ждет радость новой встречи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Тамин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Боги меня сохраня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бил час расставанья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0, Золотой покой, вернись снова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ас пробил! Пора расста</w:t>
                              <w:softHyphen/>
                              <w:t xml:space="preserve">ваться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</w:t>
                              <w:softHyphen/>
                              <w:t>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щай! Проща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Зарастр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ы встре</w:t>
                              <w:softHyphen/>
                              <w:t xml:space="preserve">тимся снова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0. Папа</w:t>
                              <w:softHyphen/>
                              <w:t>гено ищет Папагену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аходит и вновь теряет... 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1. Финал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альчики воспевают начало нового дня - радост</w:t>
                              <w:softHyphen/>
                              <w:t>ного дня испы</w:t>
                              <w:softHyphen/>
                              <w:t>таний и победы. И Памина, решившая покончить с собой, спа</w:t>
                              <w:softHyphen/>
      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      <w:softHyphen/>
                              <w:t>коль</w:t>
                              <w:softHyphen/>
                              <w:t>цах? Колокольцы делают свое дело, и Папагено со своей суженой проро</w:t>
                              <w:softHyphen/>
                              <w:t>чат себе много мальчиков и девочек - Папагенчиков и Па</w:t>
                              <w:softHyphen/>
                              <w:t>пагеночек. По</w:t>
                              <w:softHyphen/>
                              <w:t>следний ритуальный выход темных сил. Маски сброшены. Действо за</w:t>
                              <w:softHyphen/>
                              <w:t>вершилось. Лучи Солнца прогнали ночь. Зарас</w:t>
                              <w:softHyphen/>
                              <w:t>тро, Королева Ночи, Папагено, Па</w:t>
                              <w:softHyphen/>
                              <w:t>пагена и все персонажи поют приветственный гимн новым правителям идеаль</w:t>
                              <w:softHyphen/>
                              <w:t>ного мира - принцессе Памине и принцу Тамино - и великим богам Изиде и Озирису.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5.4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еревод и содержание музыкальных номеров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>
                          <w:rFonts w:ascii="Arial Narrow" w:hAnsi="Arial Narrow" w:cs="Arial Narrow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6"/>
                          <w:sz w:val="18"/>
                          <w:szCs w:val="18"/>
                        </w:rPr>
                        <w:t>УВЕРТЮРА.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8"/>
                          <w:szCs w:val="18"/>
                        </w:rPr>
                        <w:t xml:space="preserve"> Рождение музыки. Рождение мира. Выход дейст</w:t>
                        <w:softHyphen/>
                        <w:t>вующих лиц, явление Волшебной флейты. Тайное собрание, опреде</w:t>
                        <w:softHyphen/>
                        <w:t>ляющее за</w:t>
                        <w:softHyphen/>
                        <w:t>коны предстоящего действа и роли его участников. Союз Зарастро и Королевы Ночи.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1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1. Интродукция.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8"/>
                          <w:szCs w:val="18"/>
                        </w:rPr>
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. Папаге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овит птиц, попадаются девочки. Все не те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3. Тами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Какая красота! Какая нежность! Принц влюблен. Принц очарован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ою несчастную дочь похи</w:t>
                        <w:softHyphen/>
                        <w:t>тило злое чудо</w:t>
                        <w:softHyphen/>
                        <w:t>вище. Ты, ты, ты спасешь ее - и она будет твоей!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5. 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апагено прощен. Замок со рта снят. Если б каж</w:t>
                        <w:softHyphen/>
                        <w:t xml:space="preserve">дому время от времени надевать на рот замок!.. О, принц, возьми </w:t>
                      </w:r>
                      <w:r>
                        <w:rPr>
                          <w:rFonts w:cs="Arial Narrow" w:ascii="Arial Narrow" w:hAnsi="Arial Narrow"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эту флейту! Ах, что за флейта! Она поможет в опасности... Папагено! Вот тебе сереб</w:t>
                        <w:softHyphen/>
                        <w:t>ряные ко</w:t>
                        <w:softHyphen/>
                        <w:t>локольцы! Ты будешь сопровождать принца! С помощью колокольцев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Silberg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ckch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и Волшебной флейты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Zauberf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t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вы достигнете цели. Идите за тремя мальчиками: они покажут дорогу в цар</w:t>
                        <w:softHyphen/>
                        <w:t>ство Зарас</w:t>
                        <w:softHyphen/>
                        <w:t>тро. Прощайте! Прощайте…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6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 очередной попытке к бегству Памина традици</w:t>
                        <w:softHyphen/>
                        <w:t>онно поймана Моностатосом. Обморок и беспа</w:t>
                        <w:softHyphen/>
                        <w:t>мятство. Моностатос и Папа</w:t>
                        <w:softHyphen/>
                        <w:t>гено испугались друг друг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7. Дуэ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ю</w:t>
                        <w:softHyphen/>
                        <w:t>бовь усмиряет любую боль. Ей жертву приносит всякая тварь, живущая на земле. Любящие друг друга мужчина и женщина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Mann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und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Weib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достигают Божеств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8. Финал.</w:t>
                      </w:r>
                      <w:r>
                        <w:rPr>
                          <w:rFonts w:cs="Arial Narrow" w:ascii="Arial Narrow" w:hAnsi="Arial Narrow"/>
                          <w:spacing w:val="-2"/>
                          <w:sz w:val="18"/>
                          <w:szCs w:val="18"/>
                        </w:rPr>
                        <w:t xml:space="preserve"> Мальчики привели Тамино в страну Зарастро. Будь му</w:t>
                        <w:softHyphen/>
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<w:softHyphen/>
                        <w:t>тро? Чудовище или... - Нельзя верить бол</w:t>
                        <w:softHyphen/>
                        <w:t>товне. Язык скован присягой. Старинное пророчество гла</w:t>
                        <w:softHyphen/>
                        <w:t>сит: рука дружбы, в которую нужно поверить, поведет явившегося юношу в святи</w:t>
                        <w:softHyphen/>
                        <w:t>лище Богов, к Учению мудрости... О вечная Ночь! Когда ты кончишься? - Скоро… Скоро... Скоро - или нико</w:t>
                        <w:softHyphen/>
                        <w:t>гда. - О вы, Невидимые! Жива ли Па</w:t>
                        <w:softHyphen/>
                        <w:t>мина? - Памина... Памина... жива еще. - Жива? Жива! О, веди меня, Вол</w:t>
                        <w:softHyphen/>
                        <w:t>шебный звук, нежная Флейта! Па</w:t>
                        <w:softHyphen/>
                        <w:t>мина, где ты? Ищу тебя! Памина, где ты? Найду ли тебя? - Ага, да это свирель Папагено! Они близко!.. – Па</w:t>
                        <w:softHyphen/>
                        <w:t>мина и Папагено бегут на звук Волшебной флейты. Моностатос заколдо</w:t>
                        <w:softHyphen/>
                        <w:t>ван серебряными колоколь</w:t>
                        <w:softHyphen/>
                        <w:t>цами. Путь свободен. Нo является Зарастро: я знаю, ты любишь дру</w:t>
                        <w:softHyphen/>
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0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О, Изида и Озирис, внемлите мольбе! Поддер</w:t>
                        <w:softHyphen/>
                        <w:t>жите странников в опасности! Дайте им силы пройти испытания и уви</w:t>
                        <w:softHyphen/>
                        <w:t>деть их плоды! Если же им суж</w:t>
                        <w:softHyphen/>
                        <w:t xml:space="preserve">дено умереть - возьмите их в свой дом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2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9. Марш жрецов.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18"/>
                          <w:szCs w:val="18"/>
                        </w:rPr>
                        <w:t>№ 18. Хор Жрецов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Испытания начинаются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12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Запугива</w:t>
                        <w:softHyphen/>
                        <w:t>ние, искушение, соблазны. Три Дамы: «Как, вы в этом ужасном месте? Вас, Тамино и Папагено, ожидает смерть. Коро</w:t>
                        <w:softHyphen/>
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3. Моностатос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то ж из того, что я черен? Разве я не могу мечтать о прекрасной женщине? О нет! Ты – моя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5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<w:softHyphen/>
                        <w:t>ству. Кто не примет Учение мудрости - не заслужи</w:t>
                        <w:softHyphen/>
                        <w:t>вает жизни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6. Три мальчик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ветствуем вас, мужчины, в царстве За</w:t>
                        <w:softHyphen/>
                        <w:t>рас</w:t>
                        <w:softHyphen/>
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<w:softHyphen/>
                        <w:t xml:space="preserve">пагено: молчи! Тихо, тихо, тихо - молчи! Тихо, тихо, тихо – молчи..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7. Памин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9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амин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е должна я больше тебя видеть, люби</w:t>
                        <w:softHyphen/>
                        <w:t xml:space="preserve">мы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</w:t>
                        <w:softHyphen/>
                        <w:t>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ас ждет радость новой встречи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Тамин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Боги меня сохраня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бил час расставанья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0, Золотой покой, вернись снова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ас пробил! Пора расста</w:t>
                        <w:softHyphen/>
                        <w:t xml:space="preserve">ваться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</w:t>
                        <w:softHyphen/>
                        <w:t>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щай! Проща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Зарастр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Мы встре</w:t>
                        <w:softHyphen/>
                        <w:t xml:space="preserve">тимся снова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0. Папа</w:t>
                        <w:softHyphen/>
                        <w:t>гено ищет Папагену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аходит и вновь теряет... 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1. Финал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альчики воспевают начало нового дня - радост</w:t>
                        <w:softHyphen/>
                        <w:t>ного дня испы</w:t>
                        <w:softHyphen/>
                        <w:t>таний и победы. И Памина, решившая покончить с собой, спа</w:t>
                        <w:softHyphen/>
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<w:softHyphen/>
                        <w:t>коль</w:t>
                        <w:softHyphen/>
                        <w:t>цах? Колокольцы делают свое дело, и Папагено со своей суженой проро</w:t>
                        <w:softHyphen/>
                        <w:t>чат себе много мальчиков и девочек - Папагенчиков и Па</w:t>
                        <w:softHyphen/>
                        <w:t>пагеночек. По</w:t>
                        <w:softHyphen/>
                        <w:t>следний ритуальный выход темных сил. Маски сброшены. Действо за</w:t>
                        <w:softHyphen/>
                        <w:t>вершилось. Лучи Солнца прогнали ночь. Зарас</w:t>
                        <w:softHyphen/>
                        <w:t>тро, Королева Ночи, Папагено, Па</w:t>
                        <w:softHyphen/>
                        <w:t>пагена и все персонажи поют приветственный гимн новым правителям идеаль</w:t>
                        <w:softHyphen/>
                        <w:t>ного мира - принцессе Памине и принцу Тамино - и великим богам Изиде и Озирису.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</wp:posOffset>
                </wp:positionV>
                <wp:extent cx="914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4"/>
                                <w:szCs w:val="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gerian;Times New Roman" w:ascii="Algerian;Times New Roman" w:hAnsi="Algerian;Times New Roman"/>
                                <w:shadow/>
                                <w:sz w:val="70"/>
                                <w:szCs w:val="7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4"/>
                          <w:szCs w:val="4"/>
                        </w:rPr>
                        <w:t xml:space="preserve">                 </w:t>
                      </w:r>
                      <w:r>
                        <w:rPr>
                          <w:rFonts w:cs="Algerian;Times New Roman" w:ascii="Algerian;Times New Roman" w:hAnsi="Algerian;Times New Roman"/>
                          <w:shadow/>
                          <w:sz w:val="70"/>
                          <w:szCs w:val="7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00</wp:posOffset>
                </wp:positionV>
                <wp:extent cx="9144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 xml:space="preserve">Солист Камерного   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 xml:space="preserve">музыкального театра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и театра АМАД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31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2"/>
                          <w:szCs w:val="12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 xml:space="preserve">Солист Камерного    </w:t>
                      </w:r>
                    </w:p>
                    <w:p>
                      <w:pPr>
                        <w:pStyle w:val="Normal"/>
                        <w:spacing w:lineRule="auto" w:line="1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 xml:space="preserve">музыкального театра </w:t>
                      </w:r>
                    </w:p>
                    <w:p>
                      <w:pPr>
                        <w:pStyle w:val="Normal"/>
                        <w:spacing w:lineRule="auto" w:line="184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2"/>
                          <w:szCs w:val="12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и театра АМА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Algerian">
    <w:altName w:val="comic"/>
    <w:charset w:val="00"/>
    <w:family w:val="auto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47:00Z</dcterms:created>
  <dc:creator>User</dc:creator>
  <dc:description/>
  <cp:keywords/>
  <dc:language>en-US</dc:language>
  <cp:lastModifiedBy>user</cp:lastModifiedBy>
  <cp:lastPrinted>2008-11-12T10:18:00Z</cp:lastPrinted>
  <dcterms:modified xsi:type="dcterms:W3CDTF">2009-06-27T06:59:00Z</dcterms:modified>
  <cp:revision>11</cp:revision>
  <dc:subject/>
  <dc:title>айко</dc:title>
</cp:coreProperties>
</file>