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391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pacing w:val="-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pacing w:val="-34"/>
                                <w:sz w:val="36"/>
                                <w:szCs w:val="36"/>
                              </w:rPr>
                              <w:t>ИЮНЬСКИЙ КЛУБ  2009. ВЕЧЕР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hadow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hadow/>
                                <w:color w:val="000000"/>
                                <w:sz w:val="50"/>
                                <w:szCs w:val="50"/>
                              </w:rPr>
                              <w:t>АЛЕКСАНДР БЛО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100 ЛЕТ ОТ НАЧАЛА СЕРЕБРЯНОГО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hadow/>
                                <w:color w:val="000000"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hadow/>
                                <w:color w:val="000000"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Фантазия для Музыкального театра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>в 3 част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  <w:u w:val="single"/>
                              </w:rPr>
                              <w:t>Имена воображаемых Масок и их носители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«НЕЗНАКОМКА – СМЕРТЬ»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ИРИНА ПЕТРУНИЧЕ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НЕЗНАКОМКА – КОЛОМБИНА»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ТАМАРА ЗАВ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НЕЗНАКОМКА – ЛЮБОВЬ» (скрипка)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УЛЬЯНА КИСЛИЦЫНА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НЕЗНАКОМКА – СОМНЕНИЕ» (альт)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ЕВГЕНИЯ СИЗО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8"/>
                                <w:szCs w:val="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«ЧЕРНЫЙ ПЬЕРО»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 xml:space="preserve">ОЛЬГА БЕЛОХВОСТОВА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 xml:space="preserve">«ВЕДУНЬЯ» («ДАМА В КРАСНОМ»)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ЛЮЦИЯ ИТАЛЬЯНСК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ИДЕЯ И ПОСТАНОВК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ОЛЕГ МИТРОФАНОВ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ПАРТИЯ РОЯЛ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МАРИЯ БАТОВ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10"/>
                                <w:szCs w:val="10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0"/>
                                <w:szCs w:val="1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</w:rPr>
                              <w:t>СПЕЦИАЛЬНЫЙ ГОСТЬ ВЕЧЕРА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firstLine="357"/>
                              <w:rPr>
                                <w:rFonts w:ascii="Arial Narrow" w:hAnsi="Arial Narrow" w:cs="Arial Narrow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8"/>
                                <w:szCs w:val="28"/>
                              </w:rPr>
                              <w:t>ПОЭТ СЕРГЕЙ НЕВСКИЙ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  <w:t>______________________________________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-63.3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"/>
                          <w:szCs w:val="4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pacing w:val="-34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pacing w:val="-34"/>
                          <w:sz w:val="36"/>
                          <w:szCs w:val="36"/>
                        </w:rPr>
                        <w:t>ИЮНЬСКИЙ КЛУБ  2009. ВЕЧЕР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hadow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hadow/>
                          <w:color w:val="000000"/>
                          <w:sz w:val="50"/>
                          <w:szCs w:val="50"/>
                        </w:rPr>
                        <w:t>АЛЕКСАНДР БЛО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hadow/>
                          <w:color w:val="000000"/>
                          <w:sz w:val="36"/>
                          <w:szCs w:val="36"/>
                        </w:rPr>
                        <w:t>100 ЛЕТ ОТ НАЧАЛА СЕРЕБРЯНОГО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hadow/>
                          <w:color w:val="000000"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hadow/>
                          <w:color w:val="000000"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Фантазия для Музыкального театра </w:t>
                      </w: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22"/>
                          <w:szCs w:val="22"/>
                        </w:rPr>
                        <w:t>в 3 част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  <w:u w:val="single"/>
                        </w:rPr>
                        <w:t>Имена воображаемых Масок и их носители: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«НЕЗНАКОМКА – СМЕРТЬ»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ИРИНА ПЕТРУНИЧЕВА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«НЕЗНАКОМКА – КОЛОМБИНА»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ТАМАРА ЗАВАЛЬНАЯ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«НЕЗНАКОМКА – ЛЮБОВЬ» (скрипка)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УЛЬЯНА КИСЛИЦЫНА</w:t>
                        <w:tab/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«НЕЗНАКОМКА – СОМНЕНИЕ» (альт)</w:t>
                        <w:tab/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ЕВГЕНИЯ СИЗОВА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8"/>
                          <w:szCs w:val="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«ЧЕРНЫЙ ПЬЕРО»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 xml:space="preserve">ОЛЬГА БЕЛОХВОСТОВА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 xml:space="preserve">«ВЕДУНЬЯ» («ДАМА В КРАСНОМ») 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ЛЮЦИЯ ИТАЛЬЯНСКАЯ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ИДЕЯ И ПОСТАНОВКА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ОЛЕГ МИТРОФАНОВ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ПАРТИЯ РОЯЛЯ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МАРИЯ БАТОВА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10"/>
                          <w:szCs w:val="10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0"/>
                          <w:szCs w:val="10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2"/>
                          <w:szCs w:val="22"/>
                        </w:rPr>
                        <w:t>СПЕЦИАЛЬНЫЙ ГОСТЬ ВЕЧЕРА</w:t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ind w:firstLine="357"/>
                        <w:rPr>
                          <w:rFonts w:ascii="Arial Narrow" w:hAnsi="Arial Narrow" w:cs="Arial Narrow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8"/>
                          <w:szCs w:val="28"/>
                        </w:rPr>
                        <w:t>ПОЭТ СЕРГЕЙ НЕВСКИЙ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  <w:t>______________________________________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3690</wp:posOffset>
                </wp:positionH>
                <wp:positionV relativeFrom="paragraph">
                  <wp:posOffset>-461010</wp:posOffset>
                </wp:positionV>
                <wp:extent cx="3322320" cy="1006602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320" cy="1006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825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pacing w:val="-3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pacing w:val="-3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pacing w:val="-34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pacing w:val="-34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hadow/>
                                <w:spacing w:val="-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hadow/>
                                <w:spacing w:val="-34"/>
                                <w:sz w:val="36"/>
                                <w:szCs w:val="36"/>
                              </w:rPr>
                              <w:t>ИЮНЬСКИЙ КЛУБ  2009. ВЕЧЕР 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mallCaps/>
                                <w:shadow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hadow/>
                                <w:color w:val="0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hadow/>
                                <w:color w:val="000000"/>
                                <w:sz w:val="50"/>
                                <w:szCs w:val="50"/>
                              </w:rPr>
                              <w:t>АЛЕКСАНДР БЛОК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hadow/>
                                <w:color w:val="000000"/>
                                <w:sz w:val="36"/>
                                <w:szCs w:val="36"/>
                              </w:rPr>
                              <w:t>100 ЛЕТ ОТ НАЧАЛА СЕРЕБРЯНОГО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mallCaps/>
                                <w:shadow/>
                                <w:color w:val="000000"/>
                                <w:spacing w:val="-6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mallCaps/>
                                <w:shadow/>
                                <w:color w:val="000000"/>
                                <w:spacing w:val="-6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 xml:space="preserve">Фантазия для Музыкального театра </w:t>
                            </w: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  <w:t>в 3 частя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color w:val="000000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mallCaps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mallCaps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В.-А. Моцарт   ИНСТРУМЕНТАЛЬНЫЙ ДУЭТ (1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С. Рахманинов, стихи А. Блока (Из А. Исаакяна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«НОЧЬЮ В САДУ У МЕНЯ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 «ТАМ ДАМЫ ЩЕГОЛЯЮТ МОДАМИ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Г. Свиридов, стихи А. Блока  ФЛЮГЕ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«Тихо, и будет все тише…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5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 «ДЕВУШКА ПЕЛА В ЦЕРКОВНОМ ХОРЕ…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2"/>
                                <w:szCs w:val="12"/>
                              </w:rPr>
                              <w:t>6.</w:t>
                            </w: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0"/>
                                <w:szCs w:val="20"/>
                              </w:rPr>
                              <w:t xml:space="preserve"> С. Рахманинов, стихи Ф. Сологуба  </w:t>
                            </w: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2"/>
                                <w:szCs w:val="22"/>
                              </w:rPr>
                              <w:t>СО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7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  «СОЛЬВЕЙГ, О СОЛЬВЕЙГ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8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Э. Григ ПЕСНЯ СОЛЬВЕЙГ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2"/>
                                <w:szCs w:val="12"/>
                              </w:rPr>
                              <w:t>9.</w:t>
                            </w: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20"/>
                                <w:szCs w:val="20"/>
                              </w:rPr>
                              <w:t xml:space="preserve"> А. Блок   «УТИХАЕТ СВЕТЛЫЙ ВЕТЕР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2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2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0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Г. Свиридов, стихи А. Блока  ВЕРБОЧК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«Мальчики да девочки…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1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«ТЫ СМОТРИШЬ В ОЧИ ЯСНЫМ ЗОРЯМ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2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К. Дебюсси КУКОЛЬНЫЙ КЭК-УО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3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Г. Свиридов, стихи А. Блока  БОГОМАТЕРЬ В ГОРОД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«Ты проходишь…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4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В.-А. Моцарт ИНСТРУМЕНТАЛЬНЫЙ ДУЭТ (2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5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</w:t>
                            </w:r>
                            <w:r>
                              <w:rPr>
                                <w:rFonts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>ДЕВУШКЕ («Ты перед ним, что стебель гибкий…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6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Э. Григ КОЛЫБЕЛЬНАЯ СОЛЬВЕЙ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7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Н. Заболоцкий «МЕРКНУТ ЗНАКИ ЗОДИАКА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8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Г. Свиридов, стихи А. Блока КОЛЫБЕЛЬНАЯ ПЕСН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«Спят луга…»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9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«Я В ДОЛЬНИЙ МИР ВОШЛА, КАК В ЛОЖУ…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0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, музыка Р. Шаймарданов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ТРЕТЬЯ ПАРА ВЛЮБЛЕННЫХ из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Лирической драмы «БАЛАГАНЧИК»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1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Г. Свиридов, стихи А. Блока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ПЕТЕРБУРГСКАЯ ПЕСЕНКА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(«Хожу, брожу понурый…»)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2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«ЕСТЬ ЛУЧШЕ И ХУЖЕ МЕНЯ…»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3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, музыка Р. Шаймарданова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ВТОРАЯ ПЕСЕНКА ПЬЕРО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из Лирической драмы «БАЛАГАНЧИК»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4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А. Блок </w:t>
                            </w:r>
                            <w:r>
                              <w:rPr>
                                <w:rFonts w:cs="Arial Narrow" w:ascii="Arial Narrow" w:hAnsi="Arial Narrow"/>
                                <w:spacing w:val="-10"/>
                                <w:sz w:val="20"/>
                                <w:szCs w:val="20"/>
                              </w:rPr>
                              <w:t xml:space="preserve">НЕЗНАКОМКА («По вечерам над ресторанами…»)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pacing w:val="-1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pacing w:val="-10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5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С. Рахманинов, стихи К. Бальмонта  АУ!.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6.</w:t>
                            </w: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 xml:space="preserve"> П. Чайковский 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РАЗМЫШЛЕНИЕ для скрипки и фортепи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eastAsia="Arial Narrow" w:cs="Arial Narrow" w:ascii="Arial Narrow" w:hAnsi="Arial Narrow"/>
                                <w:sz w:val="4"/>
                                <w:szCs w:val="4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jc w:val="center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auto" w:line="228"/>
                              <w:ind w:firstLine="360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ПОЭЗИЯ И ПЕСНИ СЕРГЕЯ НЕВ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3185" tIns="37465" rIns="8318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6pt;height:792.6pt;mso-wrap-distance-left:9.05pt;mso-wrap-distance-right:9.05pt;mso-wrap-distance-top:0pt;mso-wrap-distance-bottom:0pt;margin-top:-36.3pt;mso-position-vertical-relative:text;margin-left:224.7pt;mso-position-horizontal-relative:text">
                <v:fill opacity="0f"/>
                <v:textbox inset="0.0909722222222222in,0.0409722222222222in,0.0909722222222222in,0.0409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pacing w:val="-3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pacing w:val="-3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pacing w:val="-34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pacing w:val="-34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hadow/>
                          <w:spacing w:val="-34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shadow/>
                          <w:spacing w:val="-34"/>
                          <w:sz w:val="36"/>
                          <w:szCs w:val="36"/>
                        </w:rPr>
                        <w:t>ИЮНЬСКИЙ КЛУБ  2009. ВЕЧЕР 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mallCaps/>
                          <w:shadow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hadow/>
                          <w:color w:val="000000"/>
                          <w:sz w:val="50"/>
                          <w:szCs w:val="50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hadow/>
                          <w:color w:val="000000"/>
                          <w:sz w:val="50"/>
                          <w:szCs w:val="50"/>
                        </w:rPr>
                        <w:t>АЛЕКСАНДР БЛОК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hadow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hadow/>
                          <w:color w:val="000000"/>
                          <w:sz w:val="36"/>
                          <w:szCs w:val="36"/>
                        </w:rPr>
                        <w:t>100 ЛЕТ ОТ НАЧАЛА СЕРЕБРЯНОГО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mallCaps/>
                          <w:shadow/>
                          <w:color w:val="000000"/>
                          <w:spacing w:val="-6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mallCaps/>
                          <w:shadow/>
                          <w:color w:val="000000"/>
                          <w:spacing w:val="-6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pacing w:val="-6"/>
                          <w:sz w:val="22"/>
                          <w:szCs w:val="22"/>
                        </w:rPr>
                        <w:t xml:space="preserve">Фантазия для Музыкального театра </w:t>
                      </w: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22"/>
                          <w:szCs w:val="22"/>
                        </w:rPr>
                        <w:t>в 3 частя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color w:val="000000"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2"/>
                          <w:szCs w:val="2"/>
                        </w:rPr>
                      </w:pPr>
                      <w:r>
                        <w:rPr>
                          <w:rFonts w:cs="Arial Narrow" w:ascii="Arial Narrow" w:hAnsi="Arial Narrow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mallCaps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Bookman Old Style" w:ascii="Bookman Old Style" w:hAnsi="Bookman Old Style"/>
                          <w:smallCaps/>
                          <w:color w:val="00000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В.-А. Моцарт   ИНСТРУМЕНТАЛЬНЫЙ ДУЭТ (1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С. Рахманинов, стихи А. Блока (Из А. Исаакяна)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«НОЧЬЮ В САДУ У МЕНЯ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3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 «ТАМ ДАМЫ ЩЕГОЛЯЮТ МОДАМИ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4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Г. Свиридов, стихи А. Блока  ФЛЮГЕР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«Тихо, и будет все тише…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5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 «ДЕВУШКА ПЕЛА В ЦЕРКОВНОМ ХОРЕ…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2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2"/>
                          <w:szCs w:val="12"/>
                        </w:rPr>
                        <w:t>6.</w:t>
                      </w:r>
                      <w:r>
                        <w:rPr>
                          <w:rFonts w:cs="Arial Narrow" w:ascii="Arial Narrow" w:hAnsi="Arial Narrow"/>
                          <w:spacing w:val="-12"/>
                          <w:sz w:val="20"/>
                          <w:szCs w:val="20"/>
                        </w:rPr>
                        <w:t xml:space="preserve"> С. Рахманинов, стихи Ф. Сологуба  </w:t>
                      </w:r>
                      <w:r>
                        <w:rPr>
                          <w:rFonts w:cs="Arial Narrow" w:ascii="Arial Narrow" w:hAnsi="Arial Narrow"/>
                          <w:spacing w:val="-12"/>
                          <w:sz w:val="22"/>
                          <w:szCs w:val="22"/>
                        </w:rPr>
                        <w:t>СОН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2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7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  «СОЛЬВЕЙГ, О СОЛЬВЕЙГ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8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Э. Григ ПЕСНЯ СОЛЬВЕЙГ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2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2"/>
                          <w:szCs w:val="12"/>
                        </w:rPr>
                        <w:t>9.</w:t>
                      </w:r>
                      <w:r>
                        <w:rPr>
                          <w:rFonts w:cs="Arial Narrow" w:ascii="Arial Narrow" w:hAnsi="Arial Narrow"/>
                          <w:spacing w:val="-12"/>
                          <w:sz w:val="20"/>
                          <w:szCs w:val="20"/>
                        </w:rPr>
                        <w:t xml:space="preserve"> А. Блок   «УТИХАЕТ СВЕТЛЫЙ ВЕТЕР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2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2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0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Г. Свиридов, стихи А. Блока  ВЕРБОЧКИ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«Мальчики да девочки…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1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«ТЫ СМОТРИШЬ В ОЧИ ЯСНЫМ ЗОРЯМ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2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К. Дебюсси КУКОЛЬНЫЙ КЭК-УОК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3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Г. Свиридов, стихи А. Блока  БОГОМАТЕРЬ В ГОРОДЕ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«Ты проходишь…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4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В.-А. Моцарт ИНСТРУМЕНТАЛЬНЫЙ ДУЭТ (2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5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</w:t>
                      </w:r>
                      <w:r>
                        <w:rPr>
                          <w:rFonts w:cs="Arial Narrow" w:ascii="Arial Narrow" w:hAnsi="Arial Narrow"/>
                          <w:spacing w:val="-10"/>
                          <w:sz w:val="20"/>
                          <w:szCs w:val="20"/>
                        </w:rPr>
                        <w:t>ДЕВУШКЕ («Ты перед ним, что стебель гибкий…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6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Э. Григ КОЛЫБЕЛЬНАЯ СОЛЬВЕЙГ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7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Н. Заболоцкий «МЕРКНУТ ЗНАКИ ЗОДИАКА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8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Г. Свиридов, стихи А. Блока КОЛЫБЕЛЬНАЯ ПЕСН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«Спят луга…»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19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«Я В ДОЛЬНИЙ МИР ВОШЛА, КАК В ЛОЖУ…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0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, музыка Р. Шаймарданов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ТРЕТЬЯ ПАРА ВЛЮБЛЕННЫХ из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Лирической драмы «БАЛАГАНЧИК»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1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Г. Свиридов, стихи А. Блока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ПЕТЕРБУРГСКАЯ ПЕСЕНКА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(«Хожу, брожу понурый…»)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2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«ЕСТЬ ЛУЧШЕ И ХУЖЕ МЕНЯ…»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3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, музыка Р. Шаймарданова 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ВТОРАЯ ПЕСЕНКА ПЬЕРО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из Лирической драмы «БАЛАГАНЧИК»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4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А. Блок </w:t>
                      </w:r>
                      <w:r>
                        <w:rPr>
                          <w:rFonts w:cs="Arial Narrow" w:ascii="Arial Narrow" w:hAnsi="Arial Narrow"/>
                          <w:spacing w:val="-10"/>
                          <w:sz w:val="20"/>
                          <w:szCs w:val="20"/>
                        </w:rPr>
                        <w:t xml:space="preserve">НЕЗНАКОМКА («По вечерам над ресторанами…»)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pacing w:val="-10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pacing w:val="-10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5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С. Рахманинов, стихи К. Бальмонта  АУ!..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10"/>
                          <w:szCs w:val="10"/>
                        </w:rPr>
                      </w:pPr>
                      <w:r>
                        <w:rPr>
                          <w:rFonts w:cs="Arial Narrow" w:ascii="Arial Narrow" w:hAnsi="Arial Narro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26.</w:t>
                      </w: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 xml:space="preserve"> П. Чайковский  </w:t>
                      </w:r>
                    </w:p>
                    <w:p>
                      <w:pPr>
                        <w:pStyle w:val="Normal"/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РАЗМЫШЛЕНИЕ для скрипки и фортепиан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rFonts w:eastAsia="Arial Narrow" w:cs="Arial Narrow" w:ascii="Arial Narrow" w:hAnsi="Arial Narrow"/>
                          <w:sz w:val="4"/>
                          <w:szCs w:val="4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jc w:val="center"/>
                        <w:rPr/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eastAsia="Arial Narrow" w:cs="Arial Narrow" w:ascii="Arial Narrow" w:hAnsi="Arial Narrow"/>
                          <w:sz w:val="16"/>
                          <w:szCs w:val="16"/>
                        </w:rPr>
                        <w:t xml:space="preserve">                                                                                          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  <w:lang w:val="en-US"/>
                        </w:rPr>
                        <w:t>II</w:t>
                      </w: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980" w:leader="none"/>
                        </w:tabs>
                        <w:spacing w:lineRule="auto" w:line="228"/>
                        <w:ind w:firstLine="360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ПОЭЗИЯ И ПЕСНИ СЕРГЕЯ НЕВ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mallCap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6472555</wp:posOffset>
                </wp:positionV>
                <wp:extent cx="2514600" cy="2900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***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Есть лучше и хуже меня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много людей и богов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в каждом – метанье огня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в каждом – печаль облаков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И каждый другого зажжет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снова потушит костер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каждый печально вздохнет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Взглянувши другому во взор…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Да буду я – царь над собой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Со мною – да будет мой гнев,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>Чтоб видеть над бездной глухой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Черты ослепительных дев!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Я сам свою жизнь сотворю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И сам свою жизнь погублю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Я буду смотреть на Зарю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20"/>
                                <w:szCs w:val="20"/>
                              </w:rPr>
                              <w:t xml:space="preserve">Лишь с теми, кого полюблю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ind w:firstLine="360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Александр Блок, 1906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8.35pt;mso-wrap-distance-left:9.05pt;mso-wrap-distance-right:9.05pt;mso-wrap-distance-top:0pt;mso-wrap-distance-bottom:0pt;margin-top:509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***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Есть лучше и хуже меня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много людей и богов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в каждом – метанье огня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в каждом – печаль облаков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И каждый другого зажжет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снова потушит костер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каждый печально вздохнет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Взглянувши другому во взор…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Да буду я – царь над собой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Со мною – да будет мой гнев, 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>Чтоб видеть над бездной глухой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Черты ослепительных дев!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Я сам свою жизнь сотворю,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И сам свою жизнь погублю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Я буду смотреть на Зарю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20"/>
                          <w:szCs w:val="20"/>
                        </w:rPr>
                        <w:t xml:space="preserve">Лишь с теми, кого полюблю. </w:t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ind w:firstLine="360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Александр Блок, 1906</w:t>
                      </w:r>
                    </w:p>
                    <w:p>
                      <w:pPr>
                        <w:pStyle w:val="Normal"/>
                        <w:spacing w:lineRule="auto" w:line="204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1214755</wp:posOffset>
                </wp:positionV>
                <wp:extent cx="3314700" cy="16427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Arial Narrow" w:hAnsi="Arial Narrow" w:cs="Arial Narrow"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Иногда бывает, что классики засыпают на время –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как Бах, 70 лет после смерти никем не востребованный. Ну и ничего, пришел Мендельсон, который обратил внимание мира на творчество Иоганна Себастьяна.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Все они сложны, и слава Богу –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 xml:space="preserve">значит, мы будем вынуждены мыслить,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рассуждать и развиваться...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Б.А. Покровский. Из интервью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sz w:val="22"/>
                                <w:szCs w:val="22"/>
                              </w:rPr>
                              <w:t>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29.35pt;mso-wrap-distance-left:9.05pt;mso-wrap-distance-right:9.05pt;mso-wrap-distance-top:0pt;mso-wrap-distance-bottom:0pt;margin-top:95.65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Arial Narrow" w:hAnsi="Arial Narrow" w:cs="Arial Narrow"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rFonts w:cs="Arial Narrow" w:ascii="Arial Narrow" w:hAnsi="Arial Narrow"/>
                          <w:i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Иногда бывает, что классики засыпают на время –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как Бах, 70 лет после смерти никем не востребованный. Ну и ничего, пришел Мендельсон, который обратил внимание мира на творчество Иоганна Себастьяна.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Все они сложны, и слава Богу –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 xml:space="preserve">значит, мы будем вынуждены мыслить, 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рассуждать и развиваться...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Б.А. Покровский. Из интервью</w:t>
                      </w:r>
                    </w:p>
                    <w:p>
                      <w:pPr>
                        <w:pStyle w:val="Normal"/>
                        <w:spacing w:lineRule="auto" w:line="204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sz w:val="22"/>
                          <w:szCs w:val="22"/>
                        </w:rPr>
                        <w:t>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5:25:00Z</dcterms:created>
  <dc:creator>User</dc:creator>
  <dc:description/>
  <cp:keywords/>
  <dc:language>en-US</dc:language>
  <cp:lastModifiedBy>user</cp:lastModifiedBy>
  <cp:lastPrinted>2009-06-23T09:00:00Z</cp:lastPrinted>
  <dcterms:modified xsi:type="dcterms:W3CDTF">2009-06-23T06:08:00Z</dcterms:modified>
  <cp:revision>8</cp:revision>
  <dc:subject/>
  <dc:title/>
</cp:coreProperties>
</file>