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5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5</w:t>
                      </w:r>
                    </w:p>
                  </w:txbxContent>
                </v:textbox>
                <v:path textpathok="t"/>
                <v:textpath on="t" fitshape="t" string="Июньский клуб 2009 Вечер 5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 ЗВЕЗДАМ... К СОЛНЦУ... К НЕБ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 ЗВЕЗДАМ... К СОЛНЦУ... К НЕБУ</w:t>
                      </w:r>
                    </w:p>
                  </w:txbxContent>
                </v:textbox>
                <v:path textpathok="t"/>
                <v:textpath on="t" fitshape="t" string="К ЗВЕЗДАМ... К СОЛНЦУ... К НЕБУ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5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5</w:t>
                      </w:r>
                    </w:p>
                  </w:txbxContent>
                </v:textbox>
                <v:path textpathok="t"/>
                <v:textpath on="t" fitshape="t" string="Июньский клуб 2009 Вечер 5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 ЗВЕЗДАМ... К СОЛНЦУ... К НЕБ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 ЗВЕЗДАМ... К СОЛНЦУ... К НЕБУ</w:t>
                      </w:r>
                    </w:p>
                  </w:txbxContent>
                </v:textbox>
                <v:path textpathok="t"/>
                <v:textpath on="t" fitshape="t" string="К ЗВЕЗДАМ... К СОЛНЦУ... К НЕБУ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1200150" cy="22860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НДРЕЙ ПОПОВ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6pt;margin-top:54pt;width:94.45pt;height:1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АНДРЕЙ ПОПОВ:</w:t>
                      </w:r>
                    </w:p>
                  </w:txbxContent>
                </v:textbox>
                <v:path textpathok="t"/>
                <v:textpath on="t" fitshape="t" string="АНДРЕЙ ПОПОВ: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я взглянул на комнату, где всё это происходило, и увидел,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что и дирижёр-ассистент, и хормейстеры, которые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из подхалимажа к дирижёру кричали, что сопрано не будут слышны,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куда-то смотались, остался только один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Николай Семёнович Голованов.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Он подошёл к партитуре, увидел, что там действительно пауза, и сказал, ну, понимаешь, с нами тоже бывает так, я как-то не замечал,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и стал извиняться, сам Голованов, и обнял меня...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Б.А. Покровский. Воспоминания)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МАКСИМ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ЗОЛОТАРЕНКО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ЛЮДМИЛА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ВЕРЕСКОВ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ЕЛЕНА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БЕЛИКОВ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НАТАЛИЯ ЯХОНТ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арф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ПАВЕЛ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ПОПОВ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гитар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ИРИН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ДАВЫДОВ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фортепиано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АМЕРНЫЙ ОРКЕСТР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Концерт идет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без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нтракта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>без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>ведущего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>без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перерывов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ежду частями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Концерт идет без ведущего, с одним антрактом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я взглянул на комнату, где всё это происходило, и увидел,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что и дирижёр-ассистент, и хормейстеры, которые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из подхалимажа к дирижёру кричали, что сопрано не будут слышны,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куда-то смотались, остался только один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Николай Семёнович Голованов.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Он подошёл к партитуре, увидел, что там действительно пауза, и сказал, ну, понимаешь, с нами тоже бывает так, я как-то не замечал,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и стал извиняться, сам Голованов, и обнял меня...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18"/>
                          <w:szCs w:val="18"/>
                        </w:rPr>
                        <w:t>(Б.А. Покровский. Воспоминания)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МАКСИМ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ЗОЛОТАРЕНКО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ЛЮДМИЛА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ВЕРЕСКОВ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опрано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ЕЛЕНА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БЕЛИКОВ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НАТАЛИЯ ЯХОНТ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арф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ПАВЕЛ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ПОПОВ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гитар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ИРИН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ДАВЫДОВ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фортепиано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АМЕРНЫЙ ОРКЕСТР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 xml:space="preserve">Концерт идет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 xml:space="preserve">без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>антракта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>без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>ведущего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>без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 xml:space="preserve">перерывов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  <w:t>между частями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Концерт идет без ведущего, с одним антрактом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Концерт для виолончели с оркестром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Ре минор, в 3-х частях. Соч. 83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Максим Золотаренко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камерный оркестр театра "Амадей"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дирижер Олег Митрофанов.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  <w:t>Allegro /  Романс / Фина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Путешествие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для фортепиано. Соч. 97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Елена Беликов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К звездам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для арфы. Соч. 98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Наталия Яхонт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К Солнцу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для виолончели соло.  Соч. 99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Максим Золотаренк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К Небу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для фортепиано. Соч. 100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Елена Беликов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для виолончели и гитары. Соч. 93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Максим Золотаренко, Павел Попов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Четыре песни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на стихи Константина Бальмонта. Соч. 89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Людмила Верескова, Елена Беликова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Тишина /  Я вольный ветер /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4"/>
                                <w:sz w:val="20"/>
                                <w:szCs w:val="20"/>
                              </w:rPr>
                              <w:t>Родная картина / Лесные травы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 xml:space="preserve">Серенада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для виолончели, арфы и гитары. Соч. 88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Максим Золотаренко, Наталья Яхонт, Павел Попов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16"/>
                                <w:szCs w:val="16"/>
                              </w:rPr>
                              <w:t>АВТОРСКИЕ КОММЕНТАРИИ :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Итог:  чистой музыки 1 час 14 минут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Надеюсь, что "Путешествие" мы доучить успеем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Если нет –  то 1 час 08 минут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>Самые "значимые" номера - концерт, "К Солнцу"  и Бальмонтовские песни.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Концерт я поставил в начале,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"К Солнцу" - в самом центре, песни ближе к концу, но не в конец,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>поскольку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>без последней 5-й песни нет ощущения финала.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>Серенада хороша именно как финальная музыка - она самая внешне красивая и "миролюбиво умиротворяющая", с внятной точкой в конце.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Если "Путешествие" не исполняется, то у Максима все равно будет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один номер на отдых, чтобы он не сразу выходил. </w:t>
                              <w:br/>
                              <w:t xml:space="preserve">И у слушателей -  на "отдых" от виолончели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Постараюсь, чтобы "Путешествие" все же было -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завлекательно звучат четыре названия подряд: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>Путешествие… К звездам… К Солнцу … К Небу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С уважением,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Концерт для виолончели с оркестром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Ре минор, в 3-х частях. Соч. 83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Максим Золотаренко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камерный оркестр театра "Амадей"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дирижер Олег Митрофанов.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  <w:t>Allegro /  Романс / Фина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Путешествие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для фортепиано. Соч. 97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Елена Беликов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К звездам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для арфы. Соч. 98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Наталия Яхонт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К Солнцу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для виолончели соло.  Соч. 99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Максим Золотаренк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К Небу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для фортепиано. Соч. 100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Елена Беликов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для виолончели и гитары. Соч. 93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Максим Золотаренко, Павел Попов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Четыре песни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на стихи Константина Бальмонта. Соч. 89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Людмила Верескова, Елена Беликова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pacing w:val="-4"/>
                          <w:sz w:val="20"/>
                          <w:szCs w:val="20"/>
                        </w:rPr>
                        <w:t xml:space="preserve">Тишина /  Я вольный ветер /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i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4"/>
                          <w:sz w:val="20"/>
                          <w:szCs w:val="20"/>
                        </w:rPr>
                        <w:t>Родная картина / Лесные травы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 xml:space="preserve">Серенада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для виолончели, арфы и гитары. Соч. 88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Максим Золотаренко, Наталья Яхонт, Павел Попов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16"/>
                          <w:szCs w:val="16"/>
                        </w:rPr>
                        <w:t>АВТОРСКИЕ КОММЕНТАРИИ :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Итог:  чистой музыки 1 час 14 минут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Надеюсь, что "Путешествие" мы доучить успеем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Если нет –  то 1 час 08 минут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>Самые "значимые" номера - концерт, "К Солнцу"  и Бальмонтовские песни.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Концерт я поставил в начале,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"К Солнцу" - в самом центре, песни ближе к концу, но не в конец,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>поскольку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>без последней 5-й песни нет ощущения финала.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>Серенада хороша именно как финальная музыка - она самая внешне красивая и "миролюбиво умиротворяющая", с внятной точкой в конце.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Если "Путешествие" не исполняется, то у Максима все равно будет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один номер на отдых, чтобы он не сразу выходил. </w:t>
                        <w:br/>
                        <w:t xml:space="preserve">И у слушателей -  на "отдых" от виолончели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Постараюсь, чтобы "Путешествие" все же было -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завлекательно звучат четыре названия подряд: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>Путешествие… К звездам… К Солнцу … К Небу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С уважением,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  <w:t>Андрей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eastAsia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33:00Z</dcterms:created>
  <dc:creator>User</dc:creator>
  <dc:description/>
  <cp:keywords/>
  <dc:language>en-US</dc:language>
  <cp:lastModifiedBy>user</cp:lastModifiedBy>
  <cp:lastPrinted>2008-12-01T22:10:00Z</cp:lastPrinted>
  <dcterms:modified xsi:type="dcterms:W3CDTF">2009-06-23T06:07:00Z</dcterms:modified>
  <cp:revision>9</cp:revision>
  <dc:subject/>
  <dc:title/>
</cp:coreProperties>
</file>