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  <w:t>ПАРАДОКСЫ И ОПРАВДАНИЕ ПАГАНИНИ.  21.06.2009</w:t>
      </w:r>
    </w:p>
    <w:p>
      <w:pPr>
        <w:pStyle w:val="Normal"/>
        <w:spacing w:lineRule="auto" w:line="216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rFonts w:cs="Arial Narrow" w:ascii="Arial Narrow" w:hAnsi="Arial Narrow"/>
          <w:spacing w:val="-2"/>
          <w:sz w:val="22"/>
          <w:szCs w:val="22"/>
        </w:rPr>
        <w:t xml:space="preserve">1. </w:t>
        <w:tab/>
        <w:t>Города, лежащие на больших исторических пу</w:t>
        <w:softHyphen/>
        <w:t>тях, несут на себе следы всех перемен. Одни зами</w:t>
        <w:softHyphen/>
        <w:t>рают, другие наполняются неслыханным и небывалым шумом. Одни погло</w:t>
        <w:softHyphen/>
        <w:t>щают свои пригороды, выбрасывая улицы далеко за пределы старых застав, рогаток и околиц, другие принимают в себя, на развалившуюся мостовую, семена соседних рощ и полей. Брошен</w:t>
        <w:softHyphen/>
        <w:t>ные церкви окраин обрастают деревьями, колокола покры</w:t>
        <w:softHyphen/>
        <w:t>ваются пылью, и от языка к стенке колокола тянется блестя</w:t>
        <w:softHyphen/>
        <w:t>щая на солнце пау</w:t>
        <w:softHyphen/>
        <w:t>тина. Имена городов не случайны. Так и город, родивший Паганини, осужденного на гениальность и проклятого за талант, носит не случайно название Генуя. В сред</w:t>
        <w:softHyphen/>
        <w:t>ние века этот город назывался Janua. Латинское слово janua значит дверь. Не только такая створчатая дверь, которая ходит на петлях, а дверь в смысле порога и выхода, отделяющего весь от</w:t>
        <w:softHyphen/>
        <w:t>крытый поднебесный мир от замкнутого жилища человека. Janua - это и не только дверь -- это выход в новый день, порог к завтрашнему от вчерашнего, это взор, вперенный в будущее, и оглядка на прошлое. Janua - рим</w:t>
        <w:softHyphen/>
        <w:t>ский бог, охраняющий пороги домов и входы в города, ка</w:t>
        <w:softHyphen/>
        <w:t>кое-то воплощение геометрической химеры, определяю</w:t>
        <w:softHyphen/>
        <w:t xml:space="preserve">щей черту между прошлым и будущим, там, где настоящее становится тоньше тени от паутины. </w:t>
      </w:r>
    </w:p>
    <w:p>
      <w:pPr>
        <w:pStyle w:val="Normal"/>
        <w:spacing w:lineRule="auto" w:line="216"/>
        <w:jc w:val="both"/>
        <w:rPr>
          <w:rFonts w:ascii="Arial Narrow" w:hAnsi="Arial Narrow" w:eastAsia="Arial Narrow" w:cs="Arial Narrow"/>
          <w:spacing w:val="-2"/>
          <w:sz w:val="22"/>
          <w:szCs w:val="22"/>
        </w:rPr>
      </w:pPr>
      <w:r>
        <w:rPr>
          <w:rFonts w:eastAsia="Arial Narrow" w:cs="Arial Narrow" w:ascii="Arial Narrow" w:hAnsi="Arial Narrow"/>
          <w:spacing w:val="-2"/>
          <w:sz w:val="22"/>
          <w:szCs w:val="22"/>
        </w:rPr>
        <w:t xml:space="preserve">   </w:t>
      </w:r>
    </w:p>
    <w:p>
      <w:pPr>
        <w:pStyle w:val="Normal"/>
        <w:spacing w:lineRule="auto" w:line="216"/>
        <w:jc w:val="both"/>
        <w:rPr/>
      </w:pPr>
      <w:r>
        <w:rPr>
          <w:rFonts w:cs="Arial Narrow" w:ascii="Arial Narrow" w:hAnsi="Arial Narrow"/>
          <w:spacing w:val="-2"/>
          <w:sz w:val="22"/>
          <w:szCs w:val="22"/>
        </w:rPr>
        <w:t xml:space="preserve">2. </w:t>
        <w:tab/>
        <w:t>Набожные итальянцы охвачены сейчас скрипич</w:t>
        <w:softHyphen/>
        <w:t>ным бе</w:t>
        <w:softHyphen/>
        <w:t>зумием. Мальчик со скрипкой, как тебя называют, ты привлека</w:t>
        <w:softHyphen/>
        <w:t>ешь в церковь много народу, это повышает доходы святых отцов. Смотри, из тебя сделают святошу. Игра в капелле может только испортить музыканта. Я дол</w:t>
        <w:softHyphen/>
        <w:t>жен тебя поздравить, я ни у кого не встречал такого слуха. Когда ты фантазировал прошлый раз, тебя было слушать приятнее, чем когда ты играл мою музыку. Ты переделыва</w:t>
        <w:softHyphen/>
        <w:t>ешь мои вещи, а не играешь их так, как я их написал и сыг</w:t>
        <w:softHyphen/>
        <w:t>рал бы сам. Ты всегда все будешь переделывать в жизни. Ты ни на чем не остановишься удовлетворенным до тех пор, пока не переделаешь по-своему. Когда будешь высту</w:t>
        <w:softHyphen/>
        <w:t>пать перед публикой, не играй пьес ныне живущих композито</w:t>
        <w:softHyphen/>
        <w:t>ров: ты оскорбишь их своим исполнением, хотя, быть может, то, что ты придашь чужому творению, будет богаче, нежели замысел его создателя. Но не бойся испугать лю</w:t>
        <w:softHyphen/>
        <w:t>дей фанта</w:t>
        <w:softHyphen/>
        <w:t xml:space="preserve">зией: ты должен не только играть чужое, но и творить свое... </w:t>
      </w:r>
    </w:p>
    <w:p>
      <w:pPr>
        <w:pStyle w:val="Normal"/>
        <w:spacing w:lineRule="auto" w:line="216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rFonts w:cs="Arial Narrow" w:ascii="Arial Narrow" w:hAnsi="Arial Narrow"/>
          <w:spacing w:val="-2"/>
          <w:sz w:val="22"/>
          <w:szCs w:val="22"/>
        </w:rPr>
        <w:t xml:space="preserve">3. </w:t>
        <w:tab/>
        <w:t>Это не сильная скрипка. Князья и герцоги лю</w:t>
        <w:softHyphen/>
        <w:t>били слу</w:t>
        <w:softHyphen/>
        <w:t>шать скрипачей в маленьких комнатах, им нужны были слад</w:t>
        <w:softHyphen/>
        <w:t>кие, нежные и тихие звуки. Поэтому никогда не иг</w:t>
        <w:softHyphen/>
        <w:t>рай на скрипке Амати в больших залах. Мягкие и прият</w:t>
        <w:softHyphen/>
        <w:t>ные тона - это неплохая вещь. Но когда наша республика вошла в большую войну, дру</w:t>
        <w:softHyphen/>
        <w:t>гим людям понадобились другие звуки. В Милане давали концерт огромному собра</w:t>
        <w:softHyphen/>
        <w:t>нию господ офицеров. Рыцари новых войн ничего не по</w:t>
        <w:softHyphen/>
        <w:t>няли в мягкой и нежной игре скрипки Амати, а вот когда скрипач вышел на эстраду с громадной скрип</w:t>
        <w:softHyphen/>
        <w:t>кой Стради</w:t>
        <w:softHyphen/>
        <w:t>вари и стал резать воздух звуками, от которых могли бы погибнуть стаи перелетных птиц, тогда вдруг выпрямились фигуры этих людей, откинулись плечи, расправилась грудь, и глаза загорелись... Меняется природа, меняются люди. У каждого поколения новые уши. Камертон нынешнего века звучит иначе, не</w:t>
        <w:softHyphen/>
        <w:t>жели камертон прошлых столетий. Деды и прадеды иначе слышали звуки природы, им нравилось слушать одно и закрывать уши на другое, и это делалось невольно, без всяких ухищрений с их стороны. В этих делах человек не может лгать сам себе, нельзя уговорить нынешнее поколе</w:t>
        <w:softHyphen/>
        <w:t>ние настраивать музыкальные инструменты по ка</w:t>
        <w:softHyphen/>
        <w:t>мертону прошлого. Струны тогдашнего времени были тоньше, а подставка, держащая струны, была ниже. Поколе</w:t>
        <w:softHyphen/>
        <w:t>ние нынешних людей предъявляет другие требова</w:t>
        <w:softHyphen/>
        <w:t>ния, они не слышат старой скрипки, и вот пришлось повы</w:t>
        <w:softHyphen/>
        <w:t>сить камер</w:t>
        <w:softHyphen/>
        <w:t>тон, и подставка под струнами стала выше. Диапа</w:t>
        <w:softHyphen/>
        <w:t>зон по сравне</w:t>
        <w:softHyphen/>
        <w:t>нию с 18 веком повысился почти на тон, а давление струн на деку - в два раза. Человек стал натягивать струны сильнее, и нервы людей напрягаются больше. Время летит быстро, дни сменяют другие, и непре</w:t>
        <w:softHyphen/>
        <w:t>станно меняются люди. Что будет дальше, где остано</w:t>
        <w:softHyphen/>
        <w:t>вится изменение человека? Уже теперь мир опять меняет свои краски, ухо ловит иные звуки, и думается, что тускнеет солнечный свет...  Однако молчим. Никому не рассказы</w:t>
        <w:softHyphen/>
        <w:t xml:space="preserve">ваем об этом. Природа не любит выбалтывать свои тайны, она мстит любопытным. </w:t>
      </w:r>
    </w:p>
    <w:p>
      <w:pPr>
        <w:pStyle w:val="Normal"/>
        <w:spacing w:lineRule="auto" w:line="216"/>
        <w:ind w:firstLine="709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rFonts w:cs="Arial Narrow" w:ascii="Arial Narrow" w:hAnsi="Arial Narrow"/>
          <w:spacing w:val="-4"/>
          <w:sz w:val="22"/>
          <w:szCs w:val="22"/>
        </w:rPr>
        <w:t xml:space="preserve">4. </w:t>
        <w:tab/>
        <w:t>«Умер в Ницце знаменитый скрипач Паганини, заве</w:t>
        <w:softHyphen/>
        <w:t>щав свое великое имя и несметное состояние единственному сыну, красивому мальчику в возрасте четыр</w:t>
        <w:softHyphen/>
        <w:t>надцати лет. Бальзами</w:t>
        <w:softHyphen/>
        <w:t>рованное тело Паганини было отправлено для погребения в город Геную, на родину скрипача. Бу</w:t>
        <w:softHyphen/>
        <w:t>дем надеяться, что и это сообще</w:t>
        <w:softHyphen/>
        <w:t>ние, как и все предшество</w:t>
        <w:softHyphen/>
        <w:t xml:space="preserve">вавшие сообщения о смерти Паганини, будет счастливо опровергнуто». </w:t>
      </w:r>
    </w:p>
    <w:p>
      <w:pPr>
        <w:pStyle w:val="Normal"/>
        <w:spacing w:lineRule="auto" w:line="216"/>
        <w:jc w:val="both"/>
        <w:rPr/>
      </w:pPr>
      <w:r>
        <w:rPr>
          <w:rFonts w:eastAsia="Arial Narrow" w:cs="Arial Narrow" w:ascii="Arial Narrow" w:hAnsi="Arial Narrow"/>
          <w:spacing w:val="-2"/>
          <w:sz w:val="22"/>
          <w:szCs w:val="22"/>
        </w:rPr>
        <w:t xml:space="preserve">   </w:t>
      </w:r>
      <w:r>
        <w:rPr>
          <w:rFonts w:cs="Arial Narrow" w:ascii="Arial Narrow" w:hAnsi="Arial Narrow"/>
          <w:spacing w:val="-2"/>
          <w:sz w:val="22"/>
          <w:szCs w:val="22"/>
        </w:rPr>
        <w:tab/>
        <w:t>Это объявление «Музыкальной газеты» опровергнуто не было. Оно оказалось правильным во всем, кроме послед</w:t>
        <w:softHyphen/>
        <w:t>него - сообще</w:t>
        <w:softHyphen/>
        <w:t xml:space="preserve">ния о погребении в Генуе. </w:t>
      </w:r>
    </w:p>
    <w:p>
      <w:pPr>
        <w:pStyle w:val="Normal"/>
        <w:spacing w:lineRule="auto" w:line="216"/>
        <w:jc w:val="both"/>
        <w:rPr/>
      </w:pPr>
      <w:r>
        <w:rPr>
          <w:rFonts w:eastAsia="Arial Narrow" w:cs="Arial Narrow" w:ascii="Arial Narrow" w:hAnsi="Arial Narrow"/>
          <w:spacing w:val="-2"/>
          <w:sz w:val="22"/>
          <w:szCs w:val="22"/>
        </w:rPr>
        <w:t xml:space="preserve">   </w:t>
      </w:r>
      <w:r>
        <w:rPr>
          <w:rFonts w:cs="Arial Narrow" w:ascii="Arial Narrow" w:hAnsi="Arial Narrow"/>
          <w:spacing w:val="-2"/>
          <w:sz w:val="22"/>
          <w:szCs w:val="22"/>
        </w:rPr>
        <w:tab/>
        <w:t>Синьор Паганини лежит, поверженный в прах. Его одели и положили в цинковый гроб, напоив страшным питьем из хлори</w:t>
        <w:softHyphen/>
        <w:t>стого цинка. Все ждут, что наконец, отворится дверь и войдет черный рыцарь, поднимет забрало и скажет: Да, это я враждо</w:t>
        <w:softHyphen/>
        <w:t>вал с этим человеком всю жизнь. И дверь отворилась. И вместо черного рыцаря с опущенным забра</w:t>
        <w:softHyphen/>
        <w:t>лом, жестокого и гордого, появился маленький грязный монах с измятой бумажкой в руках. Чу</w:t>
        <w:softHyphen/>
        <w:t>довищное зрелище представлял собою подъезд дома, где жил Паганини. Малень</w:t>
        <w:softHyphen/>
        <w:t>кий монах в грязной одежде, стоя на верх</w:t>
        <w:softHyphen/>
        <w:t>ней сту</w:t>
        <w:softHyphen/>
        <w:t>пеньке лестницы, кричал толпе, собиравшейся у крыльца, что за этими дверями лежит страшный безбожник, отвергнув</w:t>
        <w:softHyphen/>
        <w:t>ший по</w:t>
        <w:softHyphen/>
        <w:t>кровительство и помощь святой церкви. Этот колдун, этот чародей питался мозгом младенцев и сделал струны своей скрипки из кишок убитой и замучен</w:t>
        <w:softHyphen/>
        <w:t>ной им жены. Старый дом был окружен со всех сторон. Все верные сыны католической церкви образовали цепь и окружили этой цепью проклятый дом, где лежал демон в цинковом гробу. Все это ломало рамы, выби</w:t>
        <w:softHyphen/>
        <w:t>вало стекла, осаждало дом, где ни в чем не повинная груда кос</w:t>
        <w:softHyphen/>
        <w:t>тей и оцинкованных хлорированных мышц напоминала о том, что умер затравленный французскими банкирами и рим</w:t>
        <w:softHyphen/>
        <w:t xml:space="preserve">ской церковью величайший скрипач, какого когда-либо видел мир. </w:t>
      </w:r>
    </w:p>
    <w:p>
      <w:pPr>
        <w:pStyle w:val="Normal"/>
        <w:spacing w:lineRule="auto" w:line="216"/>
        <w:jc w:val="both"/>
        <w:rPr>
          <w:rFonts w:ascii="Arial Narrow" w:hAnsi="Arial Narrow" w:cs="Arial Narrow"/>
          <w:spacing w:val="-2"/>
          <w:sz w:val="36"/>
          <w:szCs w:val="36"/>
        </w:rPr>
      </w:pPr>
      <w:r>
        <w:rPr>
          <w:rFonts w:cs="Arial Narrow" w:ascii="Arial Narrow" w:hAnsi="Arial Narrow"/>
          <w:spacing w:val="-2"/>
          <w:sz w:val="36"/>
          <w:szCs w:val="36"/>
        </w:rPr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b/>
          <w:b/>
          <w:spacing w:val="-2"/>
          <w:sz w:val="22"/>
          <w:szCs w:val="22"/>
        </w:rPr>
      </w:pPr>
      <w:r>
        <w:rPr>
          <w:rFonts w:cs="Arial Narrow" w:ascii="Arial Narrow" w:hAnsi="Arial Narrow"/>
          <w:b/>
          <w:spacing w:val="-2"/>
          <w:sz w:val="22"/>
          <w:szCs w:val="22"/>
        </w:rPr>
        <w:t>Программа:</w:t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b/>
          <w:b/>
          <w:spacing w:val="-2"/>
          <w:sz w:val="22"/>
          <w:szCs w:val="22"/>
        </w:rPr>
      </w:pPr>
      <w:r>
        <w:rPr>
          <w:rFonts w:cs="Arial Narrow" w:ascii="Arial Narrow" w:hAnsi="Arial Narrow"/>
          <w:b/>
          <w:spacing w:val="-2"/>
          <w:sz w:val="22"/>
          <w:szCs w:val="22"/>
        </w:rPr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i/>
          <w:i/>
          <w:spacing w:val="-2"/>
          <w:sz w:val="22"/>
          <w:szCs w:val="22"/>
          <w:u w:val="single"/>
        </w:rPr>
      </w:pPr>
      <w:r>
        <w:rPr>
          <w:rFonts w:cs="Arial Narrow" w:ascii="Arial Narrow" w:hAnsi="Arial Narrow"/>
          <w:i/>
          <w:spacing w:val="-2"/>
          <w:sz w:val="22"/>
          <w:szCs w:val="22"/>
          <w:u w:val="single"/>
        </w:rPr>
        <w:t>1 текст</w:t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i/>
          <w:i/>
          <w:spacing w:val="-2"/>
          <w:sz w:val="22"/>
          <w:szCs w:val="22"/>
          <w:u w:val="single"/>
        </w:rPr>
      </w:pPr>
      <w:r>
        <w:rPr>
          <w:rFonts w:cs="Arial Narrow" w:ascii="Arial Narrow" w:hAnsi="Arial Narrow"/>
          <w:i/>
          <w:spacing w:val="-2"/>
          <w:sz w:val="22"/>
          <w:szCs w:val="22"/>
          <w:u w:val="single"/>
        </w:rPr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  <w:lang w:val="en-US"/>
        </w:rPr>
        <w:t>Cantabile</w:t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  <w:t>Вариации (посмертное сочинение)</w:t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i/>
          <w:i/>
          <w:spacing w:val="-2"/>
          <w:sz w:val="22"/>
          <w:szCs w:val="22"/>
          <w:u w:val="single"/>
        </w:rPr>
      </w:pPr>
      <w:r>
        <w:rPr>
          <w:rFonts w:cs="Arial Narrow" w:ascii="Arial Narrow" w:hAnsi="Arial Narrow"/>
          <w:i/>
          <w:spacing w:val="-2"/>
          <w:sz w:val="22"/>
          <w:szCs w:val="22"/>
          <w:u w:val="single"/>
        </w:rPr>
        <w:t>2 текст</w:t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i/>
          <w:i/>
          <w:spacing w:val="-2"/>
          <w:sz w:val="22"/>
          <w:szCs w:val="22"/>
          <w:u w:val="single"/>
        </w:rPr>
      </w:pPr>
      <w:r>
        <w:rPr>
          <w:rFonts w:cs="Arial Narrow" w:ascii="Arial Narrow" w:hAnsi="Arial Narrow"/>
          <w:i/>
          <w:spacing w:val="-2"/>
          <w:sz w:val="22"/>
          <w:szCs w:val="22"/>
          <w:u w:val="single"/>
        </w:rPr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  <w:t xml:space="preserve">Венецианский Карнавал </w:t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  <w:t xml:space="preserve">Вечное движение </w:t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i/>
          <w:i/>
          <w:spacing w:val="-2"/>
          <w:sz w:val="22"/>
          <w:szCs w:val="22"/>
          <w:u w:val="single"/>
        </w:rPr>
      </w:pPr>
      <w:r>
        <w:rPr>
          <w:rFonts w:cs="Arial Narrow" w:ascii="Arial Narrow" w:hAnsi="Arial Narrow"/>
          <w:i/>
          <w:spacing w:val="-2"/>
          <w:sz w:val="22"/>
          <w:szCs w:val="22"/>
          <w:u w:val="single"/>
        </w:rPr>
        <w:t>3 текст</w:t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i/>
          <w:i/>
          <w:spacing w:val="-2"/>
          <w:sz w:val="22"/>
          <w:szCs w:val="22"/>
          <w:u w:val="single"/>
        </w:rPr>
      </w:pPr>
      <w:r>
        <w:rPr>
          <w:rFonts w:cs="Arial Narrow" w:ascii="Arial Narrow" w:hAnsi="Arial Narrow"/>
          <w:i/>
          <w:spacing w:val="-2"/>
          <w:sz w:val="22"/>
          <w:szCs w:val="22"/>
          <w:u w:val="single"/>
        </w:rPr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  <w:t xml:space="preserve">Рондо «Кампанелла» из скрипичного концерта № 2   </w:t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  <w:t>Романс для гитары и фортепиано</w:t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  <w:t>Соната 6 для скрипки и гитары ми минор</w:t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  <w:t xml:space="preserve">Фантазия-интродукция «Моисей» </w:t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i/>
          <w:i/>
          <w:spacing w:val="-2"/>
          <w:sz w:val="22"/>
          <w:szCs w:val="22"/>
          <w:u w:val="single"/>
        </w:rPr>
      </w:pPr>
      <w:r>
        <w:rPr>
          <w:rFonts w:cs="Arial Narrow" w:ascii="Arial Narrow" w:hAnsi="Arial Narrow"/>
          <w:i/>
          <w:spacing w:val="-2"/>
          <w:sz w:val="22"/>
          <w:szCs w:val="22"/>
          <w:u w:val="single"/>
        </w:rPr>
        <w:t>4 текст</w:t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i/>
          <w:i/>
          <w:spacing w:val="-2"/>
          <w:sz w:val="22"/>
          <w:szCs w:val="22"/>
          <w:u w:val="single"/>
        </w:rPr>
      </w:pPr>
      <w:r>
        <w:rPr>
          <w:rFonts w:cs="Arial Narrow" w:ascii="Arial Narrow" w:hAnsi="Arial Narrow"/>
          <w:i/>
          <w:spacing w:val="-2"/>
          <w:sz w:val="22"/>
          <w:szCs w:val="22"/>
          <w:u w:val="single"/>
        </w:rPr>
      </w:r>
    </w:p>
    <w:p>
      <w:pPr>
        <w:pStyle w:val="Normal"/>
        <w:spacing w:lineRule="auto" w:line="216"/>
        <w:ind w:left="180" w:right="206" w:hanging="0"/>
        <w:jc w:val="both"/>
        <w:rPr/>
      </w:pPr>
      <w:r>
        <w:rPr>
          <w:rFonts w:cs="Arial Narrow" w:ascii="Arial Narrow" w:hAnsi="Arial Narrow"/>
          <w:spacing w:val="-2"/>
          <w:sz w:val="22"/>
          <w:szCs w:val="22"/>
        </w:rPr>
        <w:t xml:space="preserve">1 и 2 части из Концерта № 1 для скрипки с оркестром </w:t>
      </w:r>
    </w:p>
    <w:p>
      <w:pPr>
        <w:pStyle w:val="Normal"/>
        <w:spacing w:lineRule="auto" w:line="216"/>
        <w:ind w:left="180" w:right="206" w:hanging="0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  <w:t>Каприс № 24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6:50:00Z</dcterms:created>
  <dc:creator>Customer</dc:creator>
  <dc:description/>
  <cp:keywords/>
  <dc:language>en-US</dc:language>
  <cp:lastModifiedBy>Customer</cp:lastModifiedBy>
  <dcterms:modified xsi:type="dcterms:W3CDTF">2009-06-20T18:51:00Z</dcterms:modified>
  <cp:revision>36</cp:revision>
  <dc:subject/>
  <dc:title>Города, лежащие на больших исторических путях, несут на себе следы всех этих перемен</dc:title>
</cp:coreProperties>
</file>