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0</wp:posOffset>
                </wp:positionH>
                <wp:positionV relativeFrom="paragraph">
                  <wp:posOffset>-228600</wp:posOffset>
                </wp:positionV>
                <wp:extent cx="3086100" cy="114300"/>
                <wp:effectExtent l="5080" t="5080" r="444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280" cy="114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Июньский клуб 2009 Вечер 3</w:t>
                            </w:r>
                          </w:p>
                        </w:txbxContent>
                      </wps:txbx>
                      <wps:bodyPr wrap="none" lIns="158760" rIns="158760" tIns="32400" bIns="32400" anchor="t" anchorCtr="1">
                        <a:prstTxWarp prst="textDeflate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-54pt;margin-top:-18pt;width:242.95pt;height:8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Июньский клуб 2009 Вечер 3</w:t>
                      </w:r>
                    </w:p>
                  </w:txbxContent>
                </v:textbox>
                <v:path textpathok="t"/>
                <v:textpath on="t" fitshape="t" string="Июньский клуб 2009 Вечер 3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3086100" cy="571500"/>
                <wp:effectExtent l="5080" t="5080" r="508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28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АРАДОКСЫ  И  ОПРАВДАНИЕ  ПАГАНИН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34pt;margin-top:0pt;width:242.95pt;height:44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ПАРАДОКСЫ  И  ОПРАВДАНИЕ  ПАГАНИНИ</w:t>
                      </w:r>
                    </w:p>
                  </w:txbxContent>
                </v:textbox>
                <v:path textpathok="t"/>
                <v:textpath on="t" fitshape="t" string="ПАРАДОКСЫ  И  ОПРАВДАНИЕ  ПАГАНИНИ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-228600</wp:posOffset>
                </wp:positionV>
                <wp:extent cx="3086100" cy="114300"/>
                <wp:effectExtent l="5080" t="5080" r="444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280" cy="114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Июньский клуб 2009 Вечер 3</w:t>
                            </w:r>
                          </w:p>
                        </w:txbxContent>
                      </wps:txbx>
                      <wps:bodyPr wrap="none" lIns="158760" rIns="158760" tIns="32400" bIns="32400" anchor="t" anchorCtr="1">
                        <a:prstTxWarp prst="textDeflate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34pt;margin-top:-18pt;width:242.95pt;height:8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Июньский клуб 2009 Вечер 3</w:t>
                      </w:r>
                    </w:p>
                  </w:txbxContent>
                </v:textbox>
                <v:path textpathok="t"/>
                <v:textpath on="t" fitshape="t" string="Июньский клуб 2009 Вечер 3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3086100" cy="571500"/>
                <wp:effectExtent l="5080" t="5080" r="508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28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АРАДОКСЫ  И  ОПРАВДАНИЕ  ПАГАНИН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54pt;margin-top:0pt;width:242.95pt;height:44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ПАРАДОКСЫ  И  ОПРАВДАНИЕ  ПАГАНИНИ</w:t>
                      </w:r>
                    </w:p>
                  </w:txbxContent>
                </v:textbox>
                <v:path textpathok="t"/>
                <v:textpath on="t" fitshape="t" string="ПАРАДОКСЫ  И  ОПРАВДАНИЕ  ПАГАНИНИ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1485900</wp:posOffset>
                </wp:positionV>
                <wp:extent cx="1714500" cy="114300"/>
                <wp:effectExtent l="5080" t="5080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680" cy="114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NICCOLO PAGANINI</w:t>
                            </w:r>
                          </w:p>
                        </w:txbxContent>
                      </wps:txbx>
                      <wps:bodyPr wrap="none" lIns="158760" rIns="158760" tIns="32400" bIns="32400" anchor="t" anchorCtr="1">
                        <a:prstTxWarp prst="textDeflate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88pt;margin-top:117pt;width:134.95pt;height:8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NICCOLO PAGANINI</w:t>
                      </w:r>
                    </w:p>
                  </w:txbxContent>
                </v:textbox>
                <v:path textpathok="t"/>
                <v:textpath on="t" fitshape="t" string="NICCOLO PAGANINI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3910</wp:posOffset>
                </wp:positionH>
                <wp:positionV relativeFrom="paragraph">
                  <wp:posOffset>-461010</wp:posOffset>
                </wp:positionV>
                <wp:extent cx="3322320" cy="100660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2320" cy="1006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2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rFonts w:ascii="Arial Narrow" w:hAnsi="Arial Narrow" w:cs="Arial Narrow"/>
                                <w:smallCaps/>
                                <w:shadow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hadow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mallCaps/>
                                <w:shadow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mallCaps/>
                                <w:shadow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Сейчас я уверен, что жизнь человека зависит не от него самого, а от судьбы, которая ему положена. </w:t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Судьба же связана с тем, что нам прописано в жизни: ясное или темное, захламленное или радужное </w:t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взаимоотношение с миром, с небом, с землей, </w:t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с достижениями, величием и радостями… </w:t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…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Мне почти сто лет, и скоро все, что я думаю, </w:t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остановится и превратится в нечто нереальное…</w:t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  <w:bCs/>
                                <w:color w:val="000000"/>
                                <w:sz w:val="4"/>
                                <w:szCs w:val="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(Б.А. Покровский. Из интервью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Verdana" w:hAnsi="Verdana" w:cs="Verdana"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Verdana" w:hAnsi="Verdana" w:cs="Verdana"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Заслуженная артистка России</w:t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НАТАЛИЯ </w:t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ФРОЛКИНА </w:t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скрипка</w:t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ОЛЬГА  </w:t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ПАНКРАТОВА </w:t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гитара</w:t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МАРИЯ   </w:t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БАТОВА</w:t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фортепиано</w:t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22"/>
                                <w:szCs w:val="22"/>
                              </w:rPr>
                              <w:t xml:space="preserve">Человек стал натягивать струны сильнее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22"/>
                                <w:szCs w:val="22"/>
                              </w:rPr>
                              <w:t xml:space="preserve">и нервы людей напрягаются больше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22"/>
                                <w:szCs w:val="22"/>
                              </w:rPr>
                              <w:t xml:space="preserve">Время летит быстро, дни сменяют другие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22"/>
                                <w:szCs w:val="22"/>
                              </w:rPr>
                              <w:t xml:space="preserve">и непрестанно меняются люди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22"/>
                                <w:szCs w:val="22"/>
                              </w:rPr>
                              <w:t xml:space="preserve">Что будет дальше, где остановится изменение человека?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22"/>
                                <w:szCs w:val="22"/>
                              </w:rPr>
                              <w:t>Уже теперь мир опять меняет свои краски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22"/>
                                <w:szCs w:val="22"/>
                              </w:rPr>
                              <w:t xml:space="preserve">ухо ловит иные звуки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22"/>
                                <w:szCs w:val="22"/>
                              </w:rPr>
                              <w:t xml:space="preserve">и думается, что тускнеет солнечный свет..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22"/>
                                <w:szCs w:val="22"/>
                              </w:rPr>
                              <w:t>Однако, молчим. Природа не любит выбалтывать свои тайны, она мстит любопытным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22"/>
                                <w:szCs w:val="22"/>
                              </w:rPr>
                              <w:t>(А.К. Виноградов. Из романа «Осуждение Паганини»)</w:t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6pt;height:792.6pt;mso-wrap-distance-left:9.05pt;mso-wrap-distance-right:9.05pt;mso-wrap-distance-top:0pt;mso-wrap-distance-bottom:0pt;margin-top:-36.3pt;mso-position-vertical-relative:text;margin-left:-63.3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2"/>
                        <w:rPr>
                          <w:rFonts w:ascii="Arial Narrow" w:hAnsi="Arial Narrow" w:cs="Arial Narrow"/>
                          <w:smallCaps/>
                          <w:shadow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mallCaps/>
                          <w:shadow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mallCaps/>
                          <w:shadow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mallCaps/>
                          <w:shadow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Сейчас я уверен, что жизнь человека зависит не от него самого, а от судьбы, которая ему положена. </w:t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Судьба же связана с тем, что нам прописано в жизни: ясное или темное, захламленное или радужное </w:t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взаимоотношение с миром, с небом, с землей, </w:t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/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с достижениями, величием и радостями… </w:t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color w:val="000000"/>
                          <w:sz w:val="22"/>
                          <w:szCs w:val="22"/>
                        </w:rPr>
                        <w:t>…</w:t>
                      </w:r>
                      <w:r>
                        <w:rPr>
                          <w:rFonts w:cs="Monotype Corsiva" w:ascii="Monotype Corsiva" w:hAnsi="Monotype Corsiva"/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Мне почти сто лет, и скоро все, что я думаю, </w:t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color w:val="000000"/>
                          <w:sz w:val="22"/>
                          <w:szCs w:val="22"/>
                        </w:rPr>
                        <w:t>остановится и превратится в нечто нереальное…</w:t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color w:val="000000"/>
                          <w:sz w:val="4"/>
                          <w:szCs w:val="4"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b/>
                          <w:bCs/>
                          <w:color w:val="000000"/>
                          <w:sz w:val="4"/>
                          <w:szCs w:val="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color w:val="000000"/>
                          <w:sz w:val="22"/>
                          <w:szCs w:val="22"/>
                        </w:rPr>
                        <w:t>(Б.А. Покровский. Из интервью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Verdana" w:hAnsi="Verdana" w:cs="Verdana"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color w:val="000000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Verdana" w:hAnsi="Verdana" w:cs="Verdana"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color w:val="000000"/>
                          <w:sz w:val="14"/>
                          <w:szCs w:val="14"/>
                        </w:rPr>
                        <w:t>Заслуженная артистка России</w:t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НАТАЛИЯ </w:t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ФРОЛКИНА </w:t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  <w:t>скрипка</w:t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ОЛЬГА  </w:t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ПАНКРАТОВА </w:t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  <w:t>гитара</w:t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МАРИЯ   </w:t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32"/>
                          <w:szCs w:val="32"/>
                        </w:rPr>
                        <w:t>БАТОВА</w:t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  <w:t>фортепиано</w:t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22"/>
                          <w:szCs w:val="22"/>
                        </w:rPr>
                        <w:t xml:space="preserve">Человек стал натягивать струны сильнее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22"/>
                          <w:szCs w:val="22"/>
                        </w:rPr>
                        <w:t xml:space="preserve">и нервы людей напрягаются больше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22"/>
                          <w:szCs w:val="22"/>
                        </w:rPr>
                        <w:t xml:space="preserve">Время летит быстро, дни сменяют другие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22"/>
                          <w:szCs w:val="22"/>
                        </w:rPr>
                        <w:t xml:space="preserve">и непрестанно меняются люди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22"/>
                          <w:szCs w:val="22"/>
                        </w:rPr>
                        <w:t xml:space="preserve">Что будет дальше, где остановится изменение человека?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22"/>
                          <w:szCs w:val="22"/>
                        </w:rPr>
                        <w:t>Уже теперь мир опять меняет свои краски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b/>
                          <w:sz w:val="22"/>
                          <w:szCs w:val="22"/>
                        </w:rPr>
                        <w:t xml:space="preserve">ухо ловит иные звуки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22"/>
                          <w:szCs w:val="22"/>
                        </w:rPr>
                        <w:t xml:space="preserve">и думается, что тускнеет солнечный свет..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22"/>
                          <w:szCs w:val="22"/>
                        </w:rPr>
                        <w:t>Однако, молчим. Природа не любит выбалтывать свои тайны, она мстит любопытным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22"/>
                          <w:szCs w:val="22"/>
                        </w:rPr>
                        <w:t>(А.К. Виноградов. Из романа «Осуждение Паганини»)</w:t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Arial Narrow" w:hAnsi="Arial Narrow" w:cs="Arial Narrow"/>
                          <w:bCs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Arial Narrow" w:hAnsi="Arial Narrow" w:cs="Arial Narrow"/>
                          <w:bCs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Arial Narrow" w:hAnsi="Arial Narrow" w:cs="Arial Narrow"/>
                          <w:bCs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3690</wp:posOffset>
                </wp:positionH>
                <wp:positionV relativeFrom="paragraph">
                  <wp:posOffset>-461010</wp:posOffset>
                </wp:positionV>
                <wp:extent cx="3322320" cy="100660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2320" cy="10066020"/>
                        </a:xfrm>
                        <a:prstGeom prst="rect"/>
                        <a:solidFill>
                          <a:srgbClr val="FFFFFF"/>
                        </a:solidFill>
                        <a:ln w="82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right="525" w:hanging="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pacing w:val="-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pacing w:val="-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pacing w:val="-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pacing w:val="-4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14"/>
                                <w:szCs w:val="14"/>
                              </w:rPr>
                              <w:t>Генуя 1782 – 1840 Ницца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lang w:val="en-US"/>
                              </w:rPr>
                              <w:t>Cantabile</w:t>
                            </w:r>
                            <w:r>
                              <w:rPr>
                                <w:rFonts w:cs="Arial Narrow" w:ascii="Arial Narrow" w:hAnsi="Arial Narrow"/>
                                <w:spacing w:val="-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</w:rPr>
                              <w:t xml:space="preserve">Вариации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pacing w:val="-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pacing w:val="-4"/>
                                <w:sz w:val="16"/>
                                <w:szCs w:val="16"/>
                              </w:rPr>
                              <w:t>посмертное сочинение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pacing w:val="-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pacing w:val="-4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</w:rPr>
                              <w:t>Венецианский Карнавал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pacing w:val="-4"/>
                                <w:sz w:val="16"/>
                                <w:szCs w:val="16"/>
                              </w:rPr>
                              <w:t>тема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pacing w:val="-4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pacing w:val="-4"/>
                                <w:sz w:val="16"/>
                                <w:szCs w:val="16"/>
                              </w:rPr>
                              <w:t>с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pacing w:val="-4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pacing w:val="-4"/>
                                <w:sz w:val="16"/>
                                <w:szCs w:val="16"/>
                              </w:rPr>
                              <w:t>вариациями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pacing w:val="-4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lang w:val="en-US"/>
                              </w:rPr>
                              <w:t xml:space="preserve">IL CARNEVALE DI VENEZIA </w:t>
                              <w:br/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pacing w:val="-4"/>
                                <w:sz w:val="16"/>
                                <w:szCs w:val="16"/>
                                <w:lang w:val="en-US"/>
                              </w:rPr>
                              <w:t>Tema con Variazioni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14"/>
                                <w:szCs w:val="14"/>
                                <w:lang w:val="en-US"/>
                              </w:rPr>
                              <w:t>Op.10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</w:rPr>
                              <w:t xml:space="preserve">Вечное движение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</w:rPr>
                              <w:t xml:space="preserve">MOTO PERPETUO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14"/>
                                <w:szCs w:val="14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14"/>
                                <w:szCs w:val="14"/>
                              </w:rPr>
                              <w:t>p.11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</w:rPr>
                              <w:t xml:space="preserve">Рондо «Кампанелла»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pacing w:val="-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pacing w:val="-4"/>
                                <w:sz w:val="16"/>
                                <w:szCs w:val="16"/>
                              </w:rPr>
                              <w:t xml:space="preserve">из скрипичного концерта № 2  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lang w:val="en-US"/>
                              </w:rPr>
                              <w:t xml:space="preserve">LA CAMPANELLA RONDO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pacing w:val="-4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pacing w:val="-4"/>
                                <w:sz w:val="16"/>
                                <w:szCs w:val="16"/>
                                <w:lang w:val="en-US"/>
                              </w:rPr>
                              <w:t xml:space="preserve">del CONCERTO 2 in Si minore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14"/>
                                <w:szCs w:val="14"/>
                                <w:lang w:val="en-US"/>
                              </w:rPr>
                              <w:t>Op.7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</w:rPr>
                              <w:t>Романс для гитары и фортепьяно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</w:rPr>
                              <w:t>Соната № 6 для скрипки и гитары ми минор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pacing w:val="-4"/>
                                <w:sz w:val="18"/>
                                <w:szCs w:val="18"/>
                                <w:lang w:val="en-US"/>
                              </w:rPr>
                              <w:t>Andante innocenmente / Allegro vivo e spiritoso / Minore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pacing w:val="-4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pacing w:val="-4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</w:rPr>
                              <w:t>Фантазия</w:t>
                            </w:r>
                            <w:r>
                              <w:rPr>
                                <w:rFonts w:cs="Arial Narrow" w:ascii="Arial Narrow" w:hAnsi="Arial Narrow"/>
                                <w:spacing w:val="-4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rFonts w:cs="Arial Narrow" w:ascii="Arial Narrow" w:hAnsi="Arial Narrow"/>
                                <w:spacing w:val="-4"/>
                              </w:rPr>
                              <w:t>интродукция</w:t>
                            </w:r>
                            <w:r>
                              <w:rPr>
                                <w:rFonts w:cs="Arial Narrow" w:ascii="Arial Narrow" w:hAnsi="Arial Narrow"/>
                                <w:spacing w:val="-4"/>
                                <w:lang w:val="en-US"/>
                              </w:rPr>
                              <w:t xml:space="preserve"> «</w:t>
                            </w:r>
                            <w:r>
                              <w:rPr>
                                <w:rFonts w:cs="Arial Narrow" w:ascii="Arial Narrow" w:hAnsi="Arial Narrow"/>
                                <w:spacing w:val="-4"/>
                              </w:rPr>
                              <w:t>Моисей</w:t>
                            </w:r>
                            <w:r>
                              <w:rPr>
                                <w:rFonts w:cs="Arial Narrow" w:ascii="Arial Narrow" w:hAnsi="Arial Narrow"/>
                                <w:spacing w:val="-4"/>
                                <w:lang w:val="en-US"/>
                              </w:rPr>
                              <w:t xml:space="preserve">»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pacing w:val="-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pacing w:val="-4"/>
                                <w:sz w:val="16"/>
                                <w:szCs w:val="16"/>
                              </w:rPr>
                              <w:t>Тема с вариациями на мелодию из оперы Дж. Россини «Моисей в Египте»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lang w:val="en-US"/>
                              </w:rPr>
                              <w:t xml:space="preserve">MOSE-FANTASIA Introduzione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pacing w:val="-4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pacing w:val="-4"/>
                                <w:sz w:val="16"/>
                                <w:szCs w:val="16"/>
                                <w:lang w:val="en-US"/>
                              </w:rPr>
                              <w:t xml:space="preserve">Tema con Variazioni sulla preghiera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pacing w:val="-4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pacing w:val="-4"/>
                                <w:sz w:val="16"/>
                                <w:szCs w:val="16"/>
                                <w:lang w:val="en-US"/>
                              </w:rPr>
                              <w:t xml:space="preserve">"Dal tuo stelleto soglio"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pacing w:val="-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pacing w:val="-4"/>
                                <w:sz w:val="16"/>
                                <w:szCs w:val="16"/>
                                <w:lang w:val="en-US"/>
                              </w:rPr>
                              <w:t>dal "Mose in Egitto" di G. Rossini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pacing w:val="-4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pacing w:val="-4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</w:rPr>
                              <w:t xml:space="preserve">1 и 2 части из Первого концерта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</w:rPr>
                              <w:t xml:space="preserve">для скрипки с оркестром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14"/>
                                <w:szCs w:val="14"/>
                                <w:lang w:val="en-US"/>
                              </w:rPr>
                              <w:t>Op</w:t>
                            </w: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14"/>
                                <w:szCs w:val="14"/>
                              </w:rPr>
                              <w:t xml:space="preserve">.6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pacing w:val="-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pacing w:val="-4"/>
                                <w:sz w:val="16"/>
                                <w:szCs w:val="16"/>
                              </w:rPr>
                              <w:t>переложение для скрипки и фортепьяно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pacing w:val="-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pacing w:val="-4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</w:rPr>
                              <w:t>Каприс № 24 для скрипки соло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pacing w:val="-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pacing w:val="-4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pacing w:val="-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pacing w:val="-4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  <w:spacing w:val="-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eastAsia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6pt;height:792.6pt;mso-wrap-distance-left:9.05pt;mso-wrap-distance-right:9.05pt;mso-wrap-distance-top:0pt;mso-wrap-distance-bottom:0pt;margin-top:-36.3pt;mso-position-vertical-relative:text;margin-left:224.7pt;mso-position-horizontal-relative:text"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ind w:left="180" w:right="525" w:hanging="0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pacing w:val="-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pacing w:val="-4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pacing w:val="-4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pacing w:val="-4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  <w:sz w:val="4"/>
                          <w:szCs w:val="4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4"/>
                          <w:szCs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  <w:sz w:val="14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  <w:sz w:val="14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  <w:sz w:val="14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  <w:sz w:val="14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14"/>
                          <w:szCs w:val="14"/>
                        </w:rPr>
                        <w:t>Генуя 1782 – 1840 Ницца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  <w:sz w:val="14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  <w:sz w:val="2"/>
                          <w:szCs w:val="2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  <w:sz w:val="2"/>
                          <w:szCs w:val="2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  <w:sz w:val="2"/>
                          <w:szCs w:val="2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  <w:sz w:val="2"/>
                          <w:szCs w:val="2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  <w:sz w:val="2"/>
                          <w:szCs w:val="2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  <w:lang w:val="en-US"/>
                        </w:rPr>
                        <w:t>Cantabile</w:t>
                      </w:r>
                      <w:r>
                        <w:rPr>
                          <w:rFonts w:cs="Arial Narrow" w:ascii="Arial Narrow" w:hAnsi="Arial Narrow"/>
                          <w:spacing w:val="-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</w:rPr>
                        <w:t xml:space="preserve">Вариации 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spacing w:val="-4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pacing w:val="-4"/>
                          <w:sz w:val="16"/>
                          <w:szCs w:val="16"/>
                        </w:rPr>
                        <w:t>посмертное сочинение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spacing w:val="-4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pacing w:val="-4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</w:rPr>
                        <w:t>Венецианский Карнавал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spacing w:val="-4"/>
                          <w:sz w:val="16"/>
                          <w:szCs w:val="16"/>
                        </w:rPr>
                        <w:t>тема</w:t>
                      </w:r>
                      <w:r>
                        <w:rPr>
                          <w:rFonts w:cs="Arial Narrow" w:ascii="Arial Narrow" w:hAnsi="Arial Narrow"/>
                          <w:i/>
                          <w:spacing w:val="-4"/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i/>
                          <w:spacing w:val="-4"/>
                          <w:sz w:val="16"/>
                          <w:szCs w:val="16"/>
                        </w:rPr>
                        <w:t>с</w:t>
                      </w:r>
                      <w:r>
                        <w:rPr>
                          <w:rFonts w:cs="Arial Narrow" w:ascii="Arial Narrow" w:hAnsi="Arial Narrow"/>
                          <w:i/>
                          <w:spacing w:val="-4"/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i/>
                          <w:spacing w:val="-4"/>
                          <w:sz w:val="16"/>
                          <w:szCs w:val="16"/>
                        </w:rPr>
                        <w:t>вариациями</w:t>
                      </w:r>
                      <w:r>
                        <w:rPr>
                          <w:rFonts w:cs="Arial Narrow" w:ascii="Arial Narrow" w:hAnsi="Arial Narrow"/>
                          <w:i/>
                          <w:spacing w:val="-4"/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  <w:lang w:val="en-US"/>
                        </w:rPr>
                        <w:t xml:space="preserve">IL CARNEVALE DI VENEZIA </w:t>
                        <w:br/>
                      </w:r>
                      <w:r>
                        <w:rPr>
                          <w:rFonts w:cs="Arial Narrow" w:ascii="Arial Narrow" w:hAnsi="Arial Narrow"/>
                          <w:i/>
                          <w:spacing w:val="-4"/>
                          <w:sz w:val="16"/>
                          <w:szCs w:val="16"/>
                          <w:lang w:val="en-US"/>
                        </w:rPr>
                        <w:t>Tema con Variazioni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14"/>
                          <w:szCs w:val="14"/>
                          <w:lang w:val="en-US"/>
                        </w:rPr>
                        <w:t>Op.10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14"/>
                          <w:szCs w:val="14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</w:rPr>
                        <w:t xml:space="preserve">Вечное движение 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</w:rPr>
                        <w:t xml:space="preserve">MOTO PERPETUO 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  <w:sz w:val="14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14"/>
                          <w:szCs w:val="14"/>
                          <w:lang w:val="en-US"/>
                        </w:rPr>
                        <w:t>O</w:t>
                      </w:r>
                      <w:r>
                        <w:rPr>
                          <w:rFonts w:cs="Arial Narrow" w:ascii="Arial Narrow" w:hAnsi="Arial Narrow"/>
                          <w:spacing w:val="-4"/>
                          <w:sz w:val="14"/>
                          <w:szCs w:val="14"/>
                        </w:rPr>
                        <w:t>p.11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  <w:sz w:val="14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pacing w:val="-4"/>
                        </w:rPr>
                        <w:t xml:space="preserve">Рондо «Кампанелла» 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spacing w:val="-4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pacing w:val="-4"/>
                          <w:sz w:val="16"/>
                          <w:szCs w:val="16"/>
                        </w:rPr>
                        <w:t xml:space="preserve">из скрипичного концерта № 2   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  <w:lang w:val="en-US"/>
                        </w:rPr>
                        <w:t xml:space="preserve">LA CAMPANELLA RONDO 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spacing w:val="-4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pacing w:val="-4"/>
                          <w:sz w:val="16"/>
                          <w:szCs w:val="16"/>
                          <w:lang w:val="en-US"/>
                        </w:rPr>
                        <w:t xml:space="preserve">del CONCERTO 2 in Si minore 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14"/>
                          <w:szCs w:val="14"/>
                          <w:lang w:val="en-US"/>
                        </w:rPr>
                        <w:t>Op.7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14"/>
                          <w:szCs w:val="14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</w:rPr>
                        <w:t>Романс для гитары и фортепьяно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pacing w:val="-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</w:rPr>
                        <w:t>Соната № 6 для скрипки и гитары ми минор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spacing w:val="-4"/>
                          <w:sz w:val="18"/>
                          <w:szCs w:val="18"/>
                          <w:lang w:val="en-US"/>
                        </w:rPr>
                        <w:t>Andante innocenmente / Allegro vivo e spiritoso / Minore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spacing w:val="-4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pacing w:val="-4"/>
                          <w:sz w:val="18"/>
                          <w:szCs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</w:rPr>
                        <w:t>Фантазия</w:t>
                      </w:r>
                      <w:r>
                        <w:rPr>
                          <w:rFonts w:cs="Arial Narrow" w:ascii="Arial Narrow" w:hAnsi="Arial Narrow"/>
                          <w:spacing w:val="-4"/>
                          <w:lang w:val="en-US"/>
                        </w:rPr>
                        <w:t>-</w:t>
                      </w:r>
                      <w:r>
                        <w:rPr>
                          <w:rFonts w:cs="Arial Narrow" w:ascii="Arial Narrow" w:hAnsi="Arial Narrow"/>
                          <w:spacing w:val="-4"/>
                        </w:rPr>
                        <w:t>интродукция</w:t>
                      </w:r>
                      <w:r>
                        <w:rPr>
                          <w:rFonts w:cs="Arial Narrow" w:ascii="Arial Narrow" w:hAnsi="Arial Narrow"/>
                          <w:spacing w:val="-4"/>
                          <w:lang w:val="en-US"/>
                        </w:rPr>
                        <w:t xml:space="preserve"> «</w:t>
                      </w:r>
                      <w:r>
                        <w:rPr>
                          <w:rFonts w:cs="Arial Narrow" w:ascii="Arial Narrow" w:hAnsi="Arial Narrow"/>
                          <w:spacing w:val="-4"/>
                        </w:rPr>
                        <w:t>Моисей</w:t>
                      </w:r>
                      <w:r>
                        <w:rPr>
                          <w:rFonts w:cs="Arial Narrow" w:ascii="Arial Narrow" w:hAnsi="Arial Narrow"/>
                          <w:spacing w:val="-4"/>
                          <w:lang w:val="en-US"/>
                        </w:rPr>
                        <w:t xml:space="preserve">» 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spacing w:val="-4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pacing w:val="-4"/>
                          <w:sz w:val="16"/>
                          <w:szCs w:val="16"/>
                        </w:rPr>
                        <w:t>Тема с вариациями на мелодию из оперы Дж. Россини «Моисей в Египте»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  <w:lang w:val="en-US"/>
                        </w:rPr>
                        <w:t xml:space="preserve">MOSE-FANTASIA Introduzione 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spacing w:val="-4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pacing w:val="-4"/>
                          <w:sz w:val="16"/>
                          <w:szCs w:val="16"/>
                          <w:lang w:val="en-US"/>
                        </w:rPr>
                        <w:t xml:space="preserve">Tema con Variazioni sulla preghiera 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spacing w:val="-4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pacing w:val="-4"/>
                          <w:sz w:val="16"/>
                          <w:szCs w:val="16"/>
                          <w:lang w:val="en-US"/>
                        </w:rPr>
                        <w:t xml:space="preserve">"Dal tuo stelleto soglio" 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spacing w:val="-4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pacing w:val="-4"/>
                          <w:sz w:val="16"/>
                          <w:szCs w:val="16"/>
                          <w:lang w:val="en-US"/>
                        </w:rPr>
                        <w:t>dal "Mose in Egitto" di G. Rossini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spacing w:val="-4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pacing w:val="-4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pacing w:val="-4"/>
                        </w:rPr>
                        <w:t xml:space="preserve">1 и 2 части из Первого концерта 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</w:rPr>
                        <w:t xml:space="preserve">для скрипки с оркестром 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14"/>
                          <w:szCs w:val="14"/>
                          <w:lang w:val="en-US"/>
                        </w:rPr>
                        <w:t>Op</w:t>
                      </w:r>
                      <w:r>
                        <w:rPr>
                          <w:rFonts w:cs="Arial Narrow" w:ascii="Arial Narrow" w:hAnsi="Arial Narrow"/>
                          <w:spacing w:val="-4"/>
                          <w:sz w:val="14"/>
                          <w:szCs w:val="14"/>
                        </w:rPr>
                        <w:t xml:space="preserve">.6 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spacing w:val="-4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pacing w:val="-4"/>
                          <w:sz w:val="16"/>
                          <w:szCs w:val="16"/>
                        </w:rPr>
                        <w:t>переложение для скрипки и фортепьяно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spacing w:val="-4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pacing w:val="-4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</w:rPr>
                        <w:t>Каприс № 24 для скрипки соло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spacing w:val="-4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pacing w:val="-4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spacing w:val="-4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pacing w:val="-4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  <w:spacing w:val="-4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eastAsia="Arial Narrow" w:cs="Arial Narrow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01"/>
    <w:family w:val="roma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sz w:val="4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05:55:00Z</dcterms:created>
  <dc:creator>User</dc:creator>
  <dc:description/>
  <cp:keywords/>
  <dc:language>en-US</dc:language>
  <cp:lastModifiedBy>Customer</cp:lastModifiedBy>
  <cp:lastPrinted>2008-12-01T22:10:00Z</cp:lastPrinted>
  <dcterms:modified xsi:type="dcterms:W3CDTF">2009-06-20T19:56:00Z</dcterms:modified>
  <cp:revision>21</cp:revision>
  <dc:subject/>
  <dc:title/>
</cp:coreProperties>
</file>