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3086100" cy="571500"/>
                <wp:effectExtent l="5080" t="5080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ОЛО  ДЛЯ  ФЛЕЙТЫ  И  БЕЛОЙ НОЧ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-54pt;margin-top:0pt;width:242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СОЛО  ДЛЯ  ФЛЕЙТЫ  И  БЕЛОЙ НОЧИ</w:t>
                      </w:r>
                    </w:p>
                  </w:txbxContent>
                </v:textbox>
                <v:path textpathok="t"/>
                <v:textpath on="t" fitshape="t" string="СОЛО  ДЛЯ  ФЛЕЙТЫ  И  БЕЛОЙ НОЧИ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-228600</wp:posOffset>
                </wp:positionV>
                <wp:extent cx="3086100" cy="114300"/>
                <wp:effectExtent l="5080" t="5080" r="444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11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юньский клуб 2009 Вечер 2</w:t>
                            </w:r>
                          </w:p>
                        </w:txbxContent>
                      </wps:txbx>
                      <wps:bodyPr wrap="none" lIns="158760" rIns="158760" tIns="32400" bIns="3240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54pt;margin-top:-18pt;width:242.95pt;height:8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Июньский клуб 2009 Вечер 2</w:t>
                      </w:r>
                    </w:p>
                  </w:txbxContent>
                </v:textbox>
                <v:path textpathok="t"/>
                <v:textpath on="t" fitshape="t" string="Июньский клуб 2009 Вечер 2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086100" cy="571500"/>
                <wp:effectExtent l="5080" t="5080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ОЛО  ДЛЯ  ФЛЕЙТЫ  И  БЕЛОЙ  НОЧ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4pt;margin-top:0pt;width:242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СОЛО  ДЛЯ  ФЛЕЙТЫ  И  БЕЛОЙ  НОЧИ</w:t>
                      </w:r>
                    </w:p>
                  </w:txbxContent>
                </v:textbox>
                <v:path textpathok="t"/>
                <v:textpath on="t" fitshape="t" string="СОЛО  ДЛЯ  ФЛЕЙТЫ  И  БЕЛОЙ  НОЧИ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0</wp:posOffset>
                </wp:positionV>
                <wp:extent cx="3086100" cy="114300"/>
                <wp:effectExtent l="5080" t="5080" r="444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11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юньский клуб 2009 Вечер 2</w:t>
                            </w:r>
                          </w:p>
                        </w:txbxContent>
                      </wps:txbx>
                      <wps:bodyPr wrap="none" lIns="158760" rIns="158760" tIns="32400" bIns="3240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4pt;margin-top:-18pt;width:242.95pt;height:8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Июньский клуб 2009 Вечер 2</w:t>
                      </w:r>
                    </w:p>
                  </w:txbxContent>
                </v:textbox>
                <v:path textpathok="t"/>
                <v:textpath on="t" fitshape="t" string="Июньский клуб 2009 Вечер 2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3910</wp:posOffset>
                </wp:positionH>
                <wp:positionV relativeFrom="paragraph">
                  <wp:posOffset>-461010</wp:posOffset>
                </wp:positionV>
                <wp:extent cx="3322320" cy="100660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1006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smallCaps/>
                                <w:shadow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mallCaps/>
                                <w:shadow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mallCaps/>
                                <w:shadow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</w:rPr>
                              <w:t xml:space="preserve">«…Как только артисту, музыканту, певцу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</w:rPr>
                              <w:t>становится «все ясно», творчество прекращается.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</w:rPr>
                              <w:t xml:space="preserve">То же самое можно сказать о зрителях.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</w:rPr>
                              <w:t xml:space="preserve">Артист должен бунтовать и не соглашаться.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</w:rPr>
                              <w:t xml:space="preserve">Тогда и только тогда будет движение…»      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</w:rPr>
                              <w:t>Б.А. Покровский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КОНСТАНТИН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ВЕНЕВЦЕВ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флейта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ТАМАРА 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ЗАВАЛЬНАЯ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сопрано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КОНСТАНТИН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БЕСПАЛОВ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тенор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УЛЬЯНА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КИСЛИЦЫНА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скрипка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МАРИЯ 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БАТОВА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фортепиано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20"/>
                                <w:szCs w:val="20"/>
                              </w:rPr>
                              <w:t>Концерт ведет  Константин Беспалов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pt;height:792.6pt;mso-wrap-distance-left:9.05pt;mso-wrap-distance-right:9.05pt;mso-wrap-distance-top:0pt;mso-wrap-distance-bottom:0pt;margin-top:-36.3pt;mso-position-vertical-relative:text;margin-left:-63.3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2"/>
                        <w:rPr>
                          <w:rFonts w:ascii="Arial Narrow" w:hAnsi="Arial Narrow" w:cs="Arial Narrow"/>
                          <w:smallCaps/>
                          <w:shadow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hadow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mallCaps/>
                          <w:shadow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mallCaps/>
                          <w:shadow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</w:rPr>
                        <w:t xml:space="preserve">«…Как только артисту, музыканту, певцу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</w:rPr>
                        <w:t>становится «все ясно», творчество прекращается.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</w:rPr>
                        <w:t xml:space="preserve">То же самое можно сказать о зрителях.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</w:rPr>
                        <w:t xml:space="preserve">Артист должен бунтовать и не соглашаться.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</w:rPr>
                        <w:t xml:space="preserve">Тогда и только тогда будет движение…»      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</w:rPr>
                        <w:t>Б.А. Покровский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00"/>
                          <w:sz w:val="6"/>
                          <w:szCs w:val="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КОНСТАНТИН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ВЕНЕВЦЕВ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  <w:t>флейта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ТАМАРА 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ЗАВАЛЬНАЯ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  <w:t>сопрано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КОНСТАНТИН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БЕСПАЛОВ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  <w:t>тенор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УЛЬЯНА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КИСЛИЦЫНА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  <w:t>скрипка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МАРИЯ 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БАТОВА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фортепиано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20"/>
                          <w:szCs w:val="20"/>
                        </w:rPr>
                        <w:t>Концерт ведет  Константин Беспалов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-461010</wp:posOffset>
                </wp:positionV>
                <wp:extent cx="3322320" cy="100660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10066020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right="525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П. И. Чайковский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Куплеты Трике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из оперы «Евгений Онегин»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4"/>
                                <w:sz w:val="28"/>
                                <w:szCs w:val="28"/>
                              </w:rPr>
                              <w:t xml:space="preserve">Э. Изаи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>Соната–баллада № 3 для скрипки соло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4"/>
                                <w:sz w:val="28"/>
                                <w:szCs w:val="28"/>
                              </w:rPr>
                              <w:t xml:space="preserve">И.-С. Бах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>Прелюдия си минор в фортепианной транскрипции А. Зилоти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Ф. Доплер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Венгерская фантазия для флейты и рояля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К. Сен–Санс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Интродукция и Рондо–каприччиозо для скрипки и рояля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Л. Мадетойя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Две пьесы для флейты и фортепиано: Сон, Танец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4"/>
                                <w:sz w:val="28"/>
                                <w:szCs w:val="28"/>
                              </w:rPr>
                              <w:t>Григ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Этюд Памяти Шопена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>Свадебное шествие в Трольхаугене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Е. Мелартин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Элегия для флейты и рояля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4"/>
                                <w:sz w:val="28"/>
                                <w:szCs w:val="28"/>
                              </w:rPr>
                              <w:t>А. Пиаццола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>Танго  «</w:t>
                            </w: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>Adios</w:t>
                            </w: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>Nonino</w:t>
                            </w: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4"/>
                                <w:sz w:val="28"/>
                                <w:szCs w:val="28"/>
                              </w:rPr>
                              <w:t xml:space="preserve">Г. Доницетти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Сцена и ария Лючии с флейтой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>из оперы «Лючия ди Ламмермур»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eastAsia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pt;height:792.6pt;mso-wrap-distance-left:9.05pt;mso-wrap-distance-right:9.05pt;mso-wrap-distance-top:0pt;mso-wrap-distance-bottom:0pt;margin-top:-36.3pt;mso-position-vertical-relative:text;margin-left:224.7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ind w:left="180" w:right="525" w:hanging="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 xml:space="preserve">П. И. Чайковский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Куплеты Трике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из оперы «Евгений Онегин»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4"/>
                          <w:sz w:val="28"/>
                          <w:szCs w:val="28"/>
                        </w:rPr>
                        <w:t xml:space="preserve">Э. Изаи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  <w:t>Соната–баллада № 3 для скрипки соло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4"/>
                          <w:sz w:val="28"/>
                          <w:szCs w:val="28"/>
                        </w:rPr>
                        <w:t xml:space="preserve">И.-С. Бах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  <w:t>Прелюдия си минор в фортепианной транскрипции А. Зилоти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 xml:space="preserve">Ф. Доплер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Венгерская фантазия для флейты и рояля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 xml:space="preserve">К. Сен–Санс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Интродукция и Рондо–каприччиозо для скрипки и рояля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Л. Мадетойя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Две пьесы для флейты и фортепиано: Сон, Танец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4"/>
                          <w:sz w:val="28"/>
                          <w:szCs w:val="28"/>
                        </w:rPr>
                        <w:t>Григ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Этюд Памяти Шопена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  <w:t>Свадебное шествие в Трольхаугене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Е. Мелартин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Элегия для флейты и рояля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4"/>
                          <w:sz w:val="28"/>
                          <w:szCs w:val="28"/>
                        </w:rPr>
                        <w:t>А. Пиаццола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  <w:t>Танго  «</w:t>
                      </w: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  <w:lang w:val="en-US"/>
                        </w:rPr>
                        <w:t>Adios</w:t>
                      </w: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  <w:lang w:val="en-US"/>
                        </w:rPr>
                        <w:t>Nonino</w:t>
                      </w: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  <w:t>»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4"/>
                          <w:sz w:val="28"/>
                          <w:szCs w:val="28"/>
                        </w:rPr>
                        <w:t xml:space="preserve">Г. Доницетти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Сцена и ария Лючии с флейтой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  <w:t>из оперы «Лючия ди Ламмермур»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eastAsia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4:44:00Z</dcterms:created>
  <dc:creator>User</dc:creator>
  <dc:description/>
  <cp:keywords/>
  <dc:language>en-US</dc:language>
  <cp:lastModifiedBy>user</cp:lastModifiedBy>
  <cp:lastPrinted>2008-12-01T22:10:00Z</cp:lastPrinted>
  <dcterms:modified xsi:type="dcterms:W3CDTF">2009-06-18T07:50:00Z</dcterms:modified>
  <cp:revision>12</cp:revision>
  <dc:subject/>
  <dc:title/>
</cp:coreProperties>
</file>