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3086100" cy="571500"/>
                <wp:effectExtent l="5080" t="5080" r="444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28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БАХ  И   ФАНТАСТИЧЕСКИЕ  ПЬЕСЫ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-54pt;margin-top:0pt;width:242.95pt;height:44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БАХ  И   ФАНТАСТИЧЕСКИЕ  ПЬЕСЫ</w:t>
                      </w:r>
                    </w:p>
                  </w:txbxContent>
                </v:textbox>
                <v:path textpathok="t"/>
                <v:textpath on="t" fitshape="t" string="БАХ  И   ФАНТАСТИЧЕСКИЕ  ПЬЕСЫ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-228600</wp:posOffset>
                </wp:positionV>
                <wp:extent cx="3086100" cy="114300"/>
                <wp:effectExtent l="5080" t="5080" r="444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280" cy="114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Июньский клуб 2009 Вечер 1</w:t>
                            </w:r>
                          </w:p>
                        </w:txbxContent>
                      </wps:txbx>
                      <wps:bodyPr wrap="none" lIns="158760" rIns="158760" tIns="32400" bIns="32400" anchor="t" anchorCtr="1">
                        <a:prstTxWarp prst="textDeflate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54pt;margin-top:-18pt;width:242.95pt;height:8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Июньский клуб 2009 Вечер 1</w:t>
                      </w:r>
                    </w:p>
                  </w:txbxContent>
                </v:textbox>
                <v:path textpathok="t"/>
                <v:textpath on="t" fitshape="t" string="Июньский клуб 2009 Вечер 1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3086100" cy="571500"/>
                <wp:effectExtent l="5080" t="5080" r="444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28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БАХ  И   ФАНТАСТИЧЕСКИЕ  ПЬЕСЫ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34pt;margin-top:0pt;width:242.95pt;height:44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БАХ  И   ФАНТАСТИЧЕСКИЕ  ПЬЕСЫ</w:t>
                      </w:r>
                    </w:p>
                  </w:txbxContent>
                </v:textbox>
                <v:path textpathok="t"/>
                <v:textpath on="t" fitshape="t" string="БАХ  И   ФАНТАСТИЧЕСКИЕ  ПЬЕСЫ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-228600</wp:posOffset>
                </wp:positionV>
                <wp:extent cx="3086100" cy="114300"/>
                <wp:effectExtent l="5080" t="5080" r="444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280" cy="114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Июньский клуб 2009 Вечер 1</w:t>
                            </w:r>
                          </w:p>
                        </w:txbxContent>
                      </wps:txbx>
                      <wps:bodyPr wrap="none" lIns="158760" rIns="158760" tIns="32400" bIns="32400" anchor="t" anchorCtr="1">
                        <a:prstTxWarp prst="textDeflate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34pt;margin-top:-18pt;width:242.95pt;height:8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Июньский клуб 2009 Вечер 1</w:t>
                      </w:r>
                    </w:p>
                  </w:txbxContent>
                </v:textbox>
                <v:path textpathok="t"/>
                <v:textpath on="t" fitshape="t" string="Июньский клуб 2009 Вечер 1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3910</wp:posOffset>
                </wp:positionH>
                <wp:positionV relativeFrom="paragraph">
                  <wp:posOffset>-461010</wp:posOffset>
                </wp:positionV>
                <wp:extent cx="3322320" cy="100660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2320" cy="1006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2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rFonts w:ascii="Arial Narrow" w:hAnsi="Arial Narrow" w:cs="Arial Narrow"/>
                                <w:smallCaps/>
                                <w:shadow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hadow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mallCaps/>
                                <w:shadow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mallCaps/>
                                <w:shadow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«…Вы знаете, Гофман был прав, когда </w:t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разделил всех людей на две категории. </w:t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Первая категория – это музыканты. </w:t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Вторая – все остальные…»</w:t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Б.А. Покровский</w:t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00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Monotype Corsiva" w:hAnsi="Monotype Corsiva" w:cs="Monotype Corsiva"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Из речи на юбилее </w:t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Monotype Corsiva" w:hAnsi="Monotype Corsiva" w:cs="Monotype Corsiva"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Московского государственного академического </w:t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Monotype Corsiva" w:hAnsi="Monotype Corsiva" w:cs="Monotype Corsiva"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симфонического оркестра в  Большом зале консерватории. Декабрь 1993    </w:t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Verdana" w:hAnsi="Verdana" w:cs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Заслуженный артист России</w:t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АЛЕКСАНДР </w:t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МАЙКАПАР </w:t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фортепиано</w:t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ЕВГЕНИЯ  </w:t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СИЗОВА </w:t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альт</w:t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ЛЮЦИЯ  </w:t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ИТАЛЬЯНСКАЯ </w:t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меццо–сопрано</w:t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УЛЬЯНА </w:t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КИСЛИЦЫНА </w:t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скрипка</w:t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КИРИЛЛ </w:t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ВАРЬЯШ </w:t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виолончель</w:t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МАРИЯ  </w:t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БАТОВА </w:t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клавир </w:t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КАМЕРНЫЙ АНСАМБЛЬ</w:t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дирижер </w:t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АЛЯ  </w:t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ИОФФЕ </w:t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16"/>
                                <w:szCs w:val="16"/>
                              </w:rPr>
                              <w:t>Концерт идет без ведущего, с одним антрактом</w:t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6pt;height:792.6pt;mso-wrap-distance-left:9.05pt;mso-wrap-distance-right:9.05pt;mso-wrap-distance-top:0pt;mso-wrap-distance-bottom:0pt;margin-top:-36.3pt;mso-position-vertical-relative:text;margin-left:-63.3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2"/>
                        <w:rPr>
                          <w:rFonts w:ascii="Arial Narrow" w:hAnsi="Arial Narrow" w:cs="Arial Narrow"/>
                          <w:smallCaps/>
                          <w:shadow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mallCaps/>
                          <w:shadow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mallCaps/>
                          <w:shadow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mallCaps/>
                          <w:shadow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«…Вы знаете, Гофман был прав, когда </w:t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/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разделил всех людей на две категории. </w:t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/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Первая категория – это музыканты. </w:t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/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color w:val="000000"/>
                          <w:sz w:val="28"/>
                          <w:szCs w:val="28"/>
                        </w:rPr>
                        <w:t>Вторая – все остальные…»</w:t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color w:val="000000"/>
                          <w:sz w:val="28"/>
                          <w:szCs w:val="28"/>
                        </w:rPr>
                        <w:t>Б.А. Покровский</w:t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color w:val="000000"/>
                          <w:sz w:val="6"/>
                          <w:szCs w:val="6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color w:val="000000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Monotype Corsiva" w:hAnsi="Monotype Corsiva" w:cs="Monotype Corsiva"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Monotype Corsiva" w:ascii="Monotype Corsiva" w:hAnsi="Monotype Corsiva"/>
                          <w:bCs/>
                          <w:color w:val="000000"/>
                          <w:sz w:val="16"/>
                          <w:szCs w:val="16"/>
                        </w:rPr>
                        <w:t xml:space="preserve">Из речи на юбилее </w:t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Monotype Corsiva" w:hAnsi="Monotype Corsiva" w:cs="Monotype Corsiva"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Monotype Corsiva" w:ascii="Monotype Corsiva" w:hAnsi="Monotype Corsiva"/>
                          <w:bCs/>
                          <w:color w:val="000000"/>
                          <w:sz w:val="16"/>
                          <w:szCs w:val="16"/>
                        </w:rPr>
                        <w:t xml:space="preserve">Московского государственного академического </w:t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Monotype Corsiva" w:hAnsi="Monotype Corsiva" w:cs="Monotype Corsiva"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Monotype Corsiva" w:ascii="Monotype Corsiva" w:hAnsi="Monotype Corsiva"/>
                          <w:bCs/>
                          <w:color w:val="000000"/>
                          <w:sz w:val="16"/>
                          <w:szCs w:val="16"/>
                        </w:rPr>
                        <w:t xml:space="preserve">симфонического оркестра в  Большом зале консерватории. Декабрь 1993    </w:t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Verdana" w:hAnsi="Verdana" w:cs="Verdana"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color w:val="000000"/>
                          <w:sz w:val="18"/>
                          <w:szCs w:val="18"/>
                        </w:rPr>
                        <w:t>Заслуженный артист России</w:t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АЛЕКСАНДР </w:t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МАЙКАПАР </w:t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  <w:t>фортепиано</w:t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ЕВГЕНИЯ  </w:t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СИЗОВА </w:t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  <w:t>альт</w:t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ЛЮЦИЯ  </w:t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ИТАЛЬЯНСКАЯ </w:t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  <w:t>меццо–сопрано</w:t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УЛЬЯНА </w:t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КИСЛИЦЫНА </w:t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  <w:t>скрипка</w:t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КИРИЛЛ </w:t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ВАРЬЯШ </w:t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  <w:t>виолончель</w:t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МАРИЯ  </w:t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БАТОВА </w:t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клавир </w:t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32"/>
                          <w:szCs w:val="32"/>
                        </w:rPr>
                        <w:t>КАМЕРНЫЙ АНСАМБЛЬ</w:t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дирижер </w:t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АЛЯ  </w:t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ИОФФЕ </w:t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16"/>
                          <w:szCs w:val="16"/>
                        </w:rPr>
                        <w:t>Концерт идет без ведущего, с одним антрактом</w:t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i/>
                          <w:i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i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3690</wp:posOffset>
                </wp:positionH>
                <wp:positionV relativeFrom="paragraph">
                  <wp:posOffset>-461010</wp:posOffset>
                </wp:positionV>
                <wp:extent cx="3322320" cy="100660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2320" cy="10066020"/>
                        </a:xfrm>
                        <a:prstGeom prst="rect"/>
                        <a:solidFill>
                          <a:srgbClr val="FFFFFF"/>
                        </a:solidFill>
                        <a:ln w="82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right="525" w:hanging="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Ф. Шуберт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Соната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Arpeggione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 для альта и фортепиано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Ля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минор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, D 821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  <w:lang w:val="en-US"/>
                              </w:rPr>
                              <w:t xml:space="preserve">Allegro moderato / Adagio / Allegretto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pacing w:val="-4"/>
                                <w:sz w:val="28"/>
                                <w:szCs w:val="28"/>
                              </w:rPr>
                              <w:t xml:space="preserve">И. Брамс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Духовная песня  для контральто, альта и фортепиано 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>Соч. 91 № 2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pacing w:val="-4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 xml:space="preserve">Л.-В. Бетховен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Соната № 2 для скрипки и фортепиано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Ля мажор, соч. 12 № 2. Посвящение А. Сальери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pacing w:val="-4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pacing w:val="-4"/>
                                <w:sz w:val="20"/>
                                <w:szCs w:val="20"/>
                                <w:lang w:val="en-US"/>
                              </w:rPr>
                              <w:t>Allegro vivace / Andante piu tosto allegretto / Allegro piacevole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pacing w:val="-4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pacing w:val="-4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pacing w:val="-4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pacing w:val="-4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pacing w:val="-4"/>
                                <w:sz w:val="28"/>
                                <w:szCs w:val="28"/>
                              </w:rPr>
                              <w:t>Р. Шуман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Фантастические пьесы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>для фортепиано, скрипки и виолончели, соч. 88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pacing w:val="-4"/>
                                <w:sz w:val="20"/>
                                <w:szCs w:val="20"/>
                              </w:rPr>
                              <w:t>Романс / Юмореска./  Дуэт./  Финал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pacing w:val="-4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pacing w:val="-4"/>
                                <w:sz w:val="28"/>
                                <w:szCs w:val="28"/>
                              </w:rPr>
                              <w:t>И.-С. Бах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>Концерт № 1 для клавира и струнного оркестра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20"/>
                                <w:szCs w:val="20"/>
                                <w:lang w:val="en-US"/>
                              </w:rPr>
                              <w:t>BWV 1052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pacing w:val="-4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pacing w:val="-4"/>
                                <w:sz w:val="20"/>
                                <w:szCs w:val="20"/>
                                <w:lang w:val="en-US"/>
                              </w:rPr>
                              <w:t>Allegro / Adagio / Allegro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pacing w:val="-4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pacing w:val="-4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pacing w:val="-4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pacing w:val="-4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pacing w:val="-4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pacing w:val="-4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pacing w:val="-4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pacing w:val="-4"/>
                                <w:sz w:val="20"/>
                                <w:szCs w:val="20"/>
                              </w:rPr>
                              <w:t>Многочастные произведения исполняются без перерыва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pacing w:val="-4"/>
                                <w:sz w:val="20"/>
                                <w:szCs w:val="20"/>
                              </w:rPr>
                              <w:t xml:space="preserve">Концерт идет в одном отделении, без ведущего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pacing w:val="-4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eastAsia="Arial Narrow" w:cs="Arial Narrow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6pt;height:792.6pt;mso-wrap-distance-left:9.05pt;mso-wrap-distance-right:9.05pt;mso-wrap-distance-top:0pt;mso-wrap-distance-bottom:0pt;margin-top:-36.3pt;mso-position-vertical-relative:text;margin-left:224.7pt;mso-position-horizontal-relative:text"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ind w:left="180" w:right="525" w:hanging="0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  <w:t>Ф. Шуберт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 xml:space="preserve">Соната 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US"/>
                        </w:rPr>
                        <w:t>Arpeggione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 xml:space="preserve"> для альта и фортепиано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Ля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минор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US"/>
                        </w:rPr>
                        <w:t>, D 821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  <w:lang w:val="en-US"/>
                        </w:rPr>
                        <w:t xml:space="preserve">Allegro moderato / Adagio / Allegretto 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pacing w:val="-4"/>
                          <w:sz w:val="28"/>
                          <w:szCs w:val="28"/>
                        </w:rPr>
                        <w:t xml:space="preserve">И. Брамс 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Духовная песня  для контральто, альта и фортепиано  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20"/>
                          <w:szCs w:val="20"/>
                        </w:rPr>
                        <w:t>Соч. 91 № 2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pacing w:val="-4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  <w:t xml:space="preserve">Л.-В. Бетховен 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Соната № 2 для скрипки и фортепиано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 xml:space="preserve">Ля мажор, соч. 12 № 2. Посвящение А. Сальери 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spacing w:val="-4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pacing w:val="-4"/>
                          <w:sz w:val="20"/>
                          <w:szCs w:val="20"/>
                          <w:lang w:val="en-US"/>
                        </w:rPr>
                        <w:t>Allegro vivace / Andante piu tosto allegretto / Allegro piacevole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spacing w:val="-4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pacing w:val="-4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spacing w:val="-4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pacing w:val="-4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pacing w:val="-4"/>
                          <w:sz w:val="28"/>
                          <w:szCs w:val="28"/>
                        </w:rPr>
                        <w:t>Р. Шуман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Фантастические пьесы 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20"/>
                          <w:szCs w:val="20"/>
                        </w:rPr>
                        <w:t>для фортепиано, скрипки и виолончели, соч. 88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i/>
                          <w:spacing w:val="-4"/>
                          <w:sz w:val="20"/>
                          <w:szCs w:val="20"/>
                        </w:rPr>
                        <w:t>Романс / Юмореска./  Дуэт./  Финал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pacing w:val="-4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pacing w:val="-4"/>
                          <w:sz w:val="28"/>
                          <w:szCs w:val="28"/>
                        </w:rPr>
                        <w:t>И.-С. Бах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20"/>
                          <w:szCs w:val="20"/>
                        </w:rPr>
                        <w:t>Концерт № 1 для клавира и струнного оркестра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20"/>
                          <w:szCs w:val="20"/>
                          <w:lang w:val="en-US"/>
                        </w:rPr>
                        <w:t>BWV 1052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spacing w:val="-4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pacing w:val="-4"/>
                          <w:sz w:val="20"/>
                          <w:szCs w:val="20"/>
                          <w:lang w:val="en-US"/>
                        </w:rPr>
                        <w:t>Allegro / Adagio / Allegro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spacing w:val="-4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pacing w:val="-4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spacing w:val="-4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pacing w:val="-4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pacing w:val="-4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pacing w:val="-4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pacing w:val="-4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pacing w:val="-4"/>
                          <w:sz w:val="20"/>
                          <w:szCs w:val="20"/>
                        </w:rPr>
                        <w:t>Многочастные произведения исполняются без перерыва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spacing w:val="-4"/>
                          <w:sz w:val="20"/>
                          <w:szCs w:val="20"/>
                        </w:rPr>
                        <w:t xml:space="preserve">Концерт идет в одном отделении, без ведущего 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pacing w:val="-4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eastAsia="Arial Narrow" w:cs="Arial Narrow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01"/>
    <w:family w:val="roma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sz w:val="4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05:11:00Z</dcterms:created>
  <dc:creator>User</dc:creator>
  <dc:description/>
  <cp:keywords/>
  <dc:language>en-US</dc:language>
  <cp:lastModifiedBy>Customer</cp:lastModifiedBy>
  <cp:lastPrinted>2008-12-01T22:10:00Z</cp:lastPrinted>
  <dcterms:modified xsi:type="dcterms:W3CDTF">2009-06-17T07:18:00Z</dcterms:modified>
  <cp:revision>6</cp:revision>
  <dc:subject/>
  <dc:title/>
</cp:coreProperties>
</file>