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ВОЗРО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Д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МОДЕР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8"/>
                                <w:szCs w:val="48"/>
                              </w:rPr>
                              <w:t xml:space="preserve">Константи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8"/>
                                <w:szCs w:val="48"/>
                              </w:rPr>
                              <w:t>Веневцев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флей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8"/>
                                <w:szCs w:val="48"/>
                              </w:rPr>
                              <w:t xml:space="preserve">Мар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8"/>
                                <w:szCs w:val="48"/>
                              </w:rPr>
                              <w:t>Маргорина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     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8"/>
                                <w:szCs w:val="48"/>
                              </w:rPr>
                              <w:t xml:space="preserve">Александ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8"/>
                                <w:szCs w:val="48"/>
                              </w:rPr>
                              <w:t>Белокуров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фаго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8"/>
                                <w:szCs w:val="48"/>
                              </w:rPr>
                              <w:t xml:space="preserve">И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8"/>
                                <w:szCs w:val="48"/>
                              </w:rPr>
                              <w:t>Великовская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   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виолонч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8"/>
                                <w:szCs w:val="48"/>
                              </w:rPr>
                              <w:t>Татьяна Ровнер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              фортепиано 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8"/>
                                <w:szCs w:val="48"/>
                              </w:rPr>
                              <w:t xml:space="preserve">Владими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8"/>
                                <w:szCs w:val="48"/>
                              </w:rPr>
                              <w:t xml:space="preserve">Парамонов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       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Между 1 и 2 отделениями антракт 10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360"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ВОЗРО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Д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МОДЕРН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8"/>
                          <w:szCs w:val="48"/>
                        </w:rPr>
                        <w:t xml:space="preserve">Константин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8"/>
                          <w:szCs w:val="48"/>
                        </w:rPr>
                        <w:t>Веневцев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      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флейта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8"/>
                          <w:szCs w:val="48"/>
                        </w:rPr>
                        <w:t xml:space="preserve">Мария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8"/>
                          <w:szCs w:val="48"/>
                        </w:rPr>
                        <w:t>Маргорина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           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скрипка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8"/>
                          <w:szCs w:val="48"/>
                        </w:rPr>
                        <w:t xml:space="preserve">Александр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8"/>
                          <w:szCs w:val="48"/>
                        </w:rPr>
                        <w:t>Белокуров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      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фагот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8"/>
                          <w:szCs w:val="48"/>
                        </w:rPr>
                        <w:t xml:space="preserve">Ирина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8"/>
                          <w:szCs w:val="48"/>
                        </w:rPr>
                        <w:t>Великовская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         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виолончель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8"/>
                          <w:szCs w:val="48"/>
                        </w:rPr>
                        <w:t>Татьяна Ровнер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              фортепиано   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8"/>
                          <w:szCs w:val="48"/>
                        </w:rPr>
                        <w:t xml:space="preserve">Владимир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8"/>
                          <w:szCs w:val="48"/>
                        </w:rPr>
                        <w:t xml:space="preserve">Парамонов 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       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i/>
                          <w:sz w:val="20"/>
                          <w:szCs w:val="20"/>
                        </w:rPr>
                        <w:t>Между 1 и 2 отделениями антракт 10 минут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РОМАНТ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БУ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НАЧ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ЗИ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4 старинных танца для флейты и скрипк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Михаэль Преториус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Гаво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Мельхиор Франк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Немецкий тане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Аноним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XXVI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век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Менуэ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Жан-Жозеф Морэ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Бурр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И.-С. Бах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Прелюдия, Сарабанда, Жига из сюиты №4 для виолончели сол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А. Вивальд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Соната для флейты, фагота и виолончел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в 4х частя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В.-А. Моцар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4 дуэта для скрипки и флейт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Allegro, Polonaise, Adagio, Alle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Р.Шума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3 пьесы-фантазии ор.73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для скрипки и фортепи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К. Сен-Санс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Соната G-dur для фагота и фортепи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Г. Фор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2 пьесы для виолончели и фортепи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szCs w:val="20"/>
                              </w:rPr>
                              <w:t>«Пробуждение», «Бабочк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Ф. Шуберт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Серенада для виолончели и фортепи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Боуллинг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пьесы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флейты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  <w:lang w:val="en-US"/>
                              </w:rPr>
                              <w:t>Baroque and Blue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Irlandaise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Veloce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Ж. Ибе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2 Интерлюдии a-moll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для флейты, скрипки и фортепи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А. Пьяццолл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2 Танго из цикла "Времена года"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для флейты, скрипки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виолончели и фортепиан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"Лето", "Зима"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В программе возможны незначительные изменения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360"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РОМАНТ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БУ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НАЧ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ЗИМЫ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hadow/>
                          <w:sz w:val="52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4 старинных танца для флейты и скрипк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Михаэль Преториус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Гаво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Мельхиор Франк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Немецкий тане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Аноним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en-US"/>
                        </w:rPr>
                        <w:t>XXVII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 века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Менуэ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Жан-Жозеф Морэ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Бурре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И.-С. Бах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Прелюдия, Сарабанда, Жига из сюиты №4 для виолончели соло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А. Вивальди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Соната для флейты, фагота и виолончели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в 4х частях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В.-А. Моцарт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4 дуэта для скрипки и флейт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Allegro, Polonaise, Adagio, Allegr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Р.Шуман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3 пьесы-фантазии ор.73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для скрипки и фортепиано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К. Сен-Санс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Соната G-dur для фагота и фортепи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Г. Форе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2 пьесы для виолончели и фортепиано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20"/>
                          <w:szCs w:val="20"/>
                        </w:rPr>
                        <w:t>«Пробуждение», «Бабочки»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Ф. Шуберт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Серенада для виолончели и фортепиано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Боуллинг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3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пьесы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для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флейты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  <w:lang w:val="en-US"/>
                        </w:rPr>
                        <w:t>Baroque and Blue</w:t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  <w:lang w:val="en-US"/>
                        </w:rPr>
                        <w:t xml:space="preserve"> Irlandaise</w:t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  <w:lang w:val="en-US"/>
                        </w:rPr>
                        <w:t xml:space="preserve"> Veloce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Ж. Ибер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2 Интерлюдии a-moll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для флейты, скрипки и фортепиано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</w:rPr>
                        <w:t xml:space="preserve">А. Пьяццолла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2 Танго из цикла "Времена года"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для флейты, скрипки,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виолончели и фортепиан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20"/>
                          <w:szCs w:val="20"/>
                        </w:rPr>
                        <w:t xml:space="preserve">"Лето", "Зима"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0"/>
                        </w:rPr>
                        <w:t>В программе возможны незначительные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9:38:00Z</dcterms:created>
  <dc:creator>User</dc:creator>
  <dc:description/>
  <cp:keywords/>
  <dc:language>en-US</dc:language>
  <cp:lastModifiedBy>user</cp:lastModifiedBy>
  <cp:lastPrinted>2008-11-27T12:43:00Z</cp:lastPrinted>
  <dcterms:modified xsi:type="dcterms:W3CDTF">2008-12-05T19:07:00Z</dcterms:modified>
  <cp:revision>6</cp:revision>
  <dc:subject/>
  <dc:title>айко</dc:title>
</cp:coreProperties>
</file>