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РУСЛАН КУХАРЧУК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ИРИНА КОМАРОВСК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КСИМ ЯКИМ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ЛЬГА ШОШИН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РИНА ЦВЕТК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ЛА МАРК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ИВАН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2"/>
                                <w:szCs w:val="22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ННА СИЛЬЧЕНК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ДЕРЯБ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И ХОРОВОЙ АНСАМБЛЬ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6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9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71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2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РУСЛАН КУХАРЧУК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ИРИНА КОМАРОВСКАЯ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МАРА ЗАВАЛЬНАЯ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КСИМ ЯКИМ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ЛЬГА ШОШИН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РИНА ЦВЕТК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ЛА МАРК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ИВАН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2"/>
                          <w:szCs w:val="22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ННА СИЛЬЧЕНКО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ДЕРЯБ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  <w:t>\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И ХОРОВОЙ АНСАМБЛЬ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6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9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71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lgerian">
    <w:altName w:val="comic"/>
    <w:charset w:val="00"/>
    <w:family w:val="auto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10:00Z</dcterms:created>
  <dc:creator>User</dc:creator>
  <dc:description/>
  <cp:keywords/>
  <dc:language>en-US</dc:language>
  <cp:lastModifiedBy>user</cp:lastModifiedBy>
  <cp:lastPrinted>2009-11-27T21:17:00Z</cp:lastPrinted>
  <dcterms:modified xsi:type="dcterms:W3CDTF">2009-12-12T08:42:00Z</dcterms:modified>
  <cp:revision>4</cp:revision>
  <dc:subject/>
  <dc:title>айко</dc:title>
</cp:coreProperties>
</file>