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66185</wp:posOffset>
            </wp:positionH>
            <wp:positionV relativeFrom="paragraph">
              <wp:posOffset>1714500</wp:posOffset>
            </wp:positionV>
            <wp:extent cx="1554480" cy="129984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25445</wp:posOffset>
            </wp:positionH>
            <wp:positionV relativeFrom="paragraph">
              <wp:posOffset>8572500</wp:posOffset>
            </wp:positionV>
            <wp:extent cx="274955" cy="1028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5" r="-5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9100</wp:posOffset>
            </wp:positionH>
            <wp:positionV relativeFrom="page">
              <wp:posOffset>9986645</wp:posOffset>
            </wp:positionV>
            <wp:extent cx="457200" cy="334645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14700</wp:posOffset>
            </wp:positionH>
            <wp:positionV relativeFrom="paragraph">
              <wp:posOffset>9307195</wp:posOffset>
            </wp:positionV>
            <wp:extent cx="800100" cy="29400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938520</wp:posOffset>
            </wp:positionH>
            <wp:positionV relativeFrom="paragraph">
              <wp:posOffset>8682990</wp:posOffset>
            </wp:positionV>
            <wp:extent cx="252730" cy="92265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800600</wp:posOffset>
            </wp:positionH>
            <wp:positionV relativeFrom="paragraph">
              <wp:posOffset>9286875</wp:posOffset>
            </wp:positionV>
            <wp:extent cx="1143000" cy="3143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48285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01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16"/>
                              </w:rPr>
                              <w:t>С  1996 по 2009 г.г. в театре АМАДЕЙ</w:t>
                            </w:r>
                          </w:p>
                          <w:p>
                            <w:pPr>
                              <w:pStyle w:val="Heading3"/>
                              <w:spacing w:lineRule="auto" w:line="201"/>
                              <w:rPr>
                                <w:rFonts w:ascii="Bookman Old Style" w:hAnsi="Bookman Old Style" w:cs="Bookman Old Style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16"/>
                              </w:rPr>
                              <w:t>поставлены спектакли:</w:t>
                            </w:r>
                          </w:p>
                          <w:p>
                            <w:pPr>
                              <w:pStyle w:val="Heading3"/>
                              <w:spacing w:lineRule="auto" w:line="201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0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.-А. Моцарт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лшебная флейта </w:t>
                            </w:r>
                            <w:r>
                              <w:rPr>
                                <w:sz w:val="20"/>
                              </w:rPr>
                              <w:t xml:space="preserve">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Большая немецкая опера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(зингшпиль) в 2-х актах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Бастьен и Бастьенна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иректор театра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он Жуан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Трагифарс в 2-х актах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охищение из сераля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Романтическ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(зингшпиль) в 3-х актах</w:t>
                            </w:r>
                          </w:p>
                          <w:p>
                            <w:pPr>
                              <w:pStyle w:val="Heading1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Ж.-Ф. Рамо</w:t>
                            </w:r>
                          </w:p>
                          <w:p>
                            <w:pPr>
                              <w:pStyle w:val="Heading1"/>
                              <w:spacing w:lineRule="auto" w:line="204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0"/>
                                <w:u w:val="none"/>
                              </w:rPr>
                              <w:t>Галантные Индии</w:t>
                            </w:r>
                            <w:r>
                              <w:rPr>
                                <w:sz w:val="20"/>
                                <w:u w:val="none"/>
                              </w:rPr>
                              <w:tab/>
                              <w:t xml:space="preserve">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u w:val="none"/>
                              </w:rPr>
                              <w:t>Опера-балет в 2 актах</w:t>
                            </w:r>
                          </w:p>
                          <w:p>
                            <w:pPr>
                              <w:pStyle w:val="Heading1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П.-А. Монсиньи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Роза и Кола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Комическая опера из репертуара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театра графа Н.П. Шереметева</w:t>
                            </w:r>
                          </w:p>
                          <w:p>
                            <w:pPr>
                              <w:pStyle w:val="Heading1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К.-В. Глюк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Орфей и Эвридика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пера-сериа в 4-х актах, 2 действиях</w:t>
                            </w:r>
                          </w:p>
                          <w:p>
                            <w:pPr>
                              <w:pStyle w:val="Heading2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А. Саккини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Колония, или Новое селение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Комическая опера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из репертуара театра  графа Н.П. Шереметева</w:t>
                            </w:r>
                          </w:p>
                          <w:p>
                            <w:pPr>
                              <w:pStyle w:val="Heading2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П.И. Чайковский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Евгений Онегин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Лирические сцены    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7 картинах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(редакция  театра АМАДЕЙ)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spacing w:lineRule="auto" w:line="204"/>
                              <w:rPr/>
                            </w:pPr>
                            <w:r>
                              <w:rPr>
                                <w:i w:val="false"/>
                                <w:smallCaps/>
                                <w:sz w:val="20"/>
                              </w:rPr>
                              <w:t xml:space="preserve">Пиковая дама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 xml:space="preserve">Опера в 7 картинах </w:t>
                            </w:r>
                          </w:p>
                          <w:p>
                            <w:pPr>
                              <w:pStyle w:val="Heading4"/>
                              <w:spacing w:lineRule="auto" w:line="20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>(редакция театра АМАДЕЙ)</w:t>
                            </w:r>
                          </w:p>
                          <w:p>
                            <w:pPr>
                              <w:pStyle w:val="Heading2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В.И. Ребиков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евочка со спичками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по рассказу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Достоевского и сказке  Андерсена</w:t>
                            </w:r>
                          </w:p>
                          <w:p>
                            <w:pPr>
                              <w:pStyle w:val="Heading2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 xml:space="preserve">И. Штраус </w:t>
                            </w:r>
                            <w:r>
                              <w:rPr>
                                <w:b w:val="false"/>
                                <w:sz w:val="20"/>
                                <w:u w:val="none"/>
                              </w:rPr>
                              <w:t>и др.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Бал у князя Орловского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Классическое шоу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2-х актах по мотивам Венских оперетт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П.И. Чайковский, Дж. Верди </w:t>
                            </w:r>
                            <w:r>
                              <w:rPr>
                                <w:sz w:val="20"/>
                              </w:rPr>
                              <w:t>и др.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Еще одна сказка про Золушку,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или Секрет приготовления мужского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раздничного пастиччио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Классическое шоу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2-х актах по мотивам популярных опер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С. Прокофьев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йна и мир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      Девять лирических сцен по роману                      Л.Н. Толстого (редакция театра АМАДЕЙ)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Гадкий утенок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 по сказке Андерсена</w:t>
                            </w:r>
                            <w:r>
                              <w:rPr>
                                <w:smallCaps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И.Ф. Стравинский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i/>
                                <w:smallCaps/>
                                <w:sz w:val="20"/>
                              </w:rPr>
                              <w:t xml:space="preserve">Мавра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комическая опера по мотивам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эмы А.С. Пушкина «Домик в Коломне»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История солдата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Музыкальная притча в 2 частях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ab/>
                              <w:t xml:space="preserve"> </w:t>
                              <w:tab/>
                              <w:tab/>
                              <w:t xml:space="preserve">          по сказкам А. Афанасьева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А. Есенин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Анна Снегина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Фантазия-воспоминание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Черный человек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Игра снов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.А. Куличкин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Сальери и Моцарт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Музыкальная драма по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Маленькой трагедии А.С. Пушкин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Черное окно Даниила Хармса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Ш.Р.  Чалаев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Хаджи-Мурат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3-х актах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 одноименной повести Л.Н. Толстого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Казаки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2-х актах с прологом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 одноименной повести Л.Н. Толстого</w:t>
                            </w:r>
                          </w:p>
                          <w:p>
                            <w:pPr>
                              <w:pStyle w:val="Heading6"/>
                              <w:spacing w:lineRule="auto" w:line="204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Н.А. Римский-Корсаков, А.С. Пушкин, В.-А. Моцарт </w:t>
                            </w:r>
                            <w:r>
                              <w:rPr>
                                <w:b w:val="false"/>
                                <w:smallCaps/>
                                <w:sz w:val="20"/>
                              </w:rPr>
                              <w:t xml:space="preserve">Моцарт и Сальери. Недостоверный сюжет для Всемирной истории отравлений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Театральная </w:t>
                            </w:r>
                          </w:p>
                          <w:p>
                            <w:pPr>
                              <w:pStyle w:val="Heading6"/>
                              <w:spacing w:lineRule="auto" w:line="204"/>
                              <w:rPr>
                                <w:b w:val="false"/>
                                <w:b w:val="false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инсталляция в 2-х частях</w:t>
                            </w:r>
                          </w:p>
                          <w:p>
                            <w:pPr>
                              <w:pStyle w:val="Heading6"/>
                              <w:spacing w:lineRule="auto" w:line="204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К.-В. Глюк – (…) – Дж. Пуччини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spacing w:lineRule="auto" w:line="204"/>
                              <w:jc w:val="left"/>
                              <w:rPr>
                                <w:rFonts w:ascii="Bookman Old Style" w:hAnsi="Bookman Old Style" w:cs="Bookman Old Style"/>
                                <w:smallCap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0"/>
                              </w:rPr>
                              <w:t xml:space="preserve">Играем в оперу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Спектакль-сувенир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А.А. Блок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Сто лет от начала серебряного века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Фантазия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для музыкального театр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 Баневич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Как включали ночь</w:t>
                            </w:r>
                            <w:r>
                              <w:rPr>
                                <w:b/>
                                <w:smallCaps/>
                                <w:sz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Камерная опера по</w:t>
                            </w:r>
                          </w:p>
                          <w:p>
                            <w:pPr>
                              <w:pStyle w:val="Heading6"/>
                              <w:spacing w:lineRule="auto" w:line="204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рассказу Р. Брэдбери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Б. Бриттен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оворот винта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2-х действиях по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именной повести Генри Джеймс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.В. Набоков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звращение                     </w:t>
                            </w: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 xml:space="preserve">Фантазия в 3-х  частях с прологом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>для Актрисы, Актера и большого рояля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i/>
                                <w:i/>
                                <w:spacing w:val="-6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i/>
                                <w:spacing w:val="-6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20"/>
                              </w:rPr>
                              <w:t xml:space="preserve">        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Художественный руководитель театр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ОЛЕГ МИТРОФАНОВ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19.55pt;mso-position-horizontal-relative:page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ing3"/>
                        <w:spacing w:lineRule="auto" w:line="201"/>
                        <w:rPr/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16"/>
                        </w:rPr>
                        <w:t>С  1996 по 2009 г.г. в театре АМАДЕЙ</w:t>
                      </w:r>
                    </w:p>
                    <w:p>
                      <w:pPr>
                        <w:pStyle w:val="Heading3"/>
                        <w:spacing w:lineRule="auto" w:line="201"/>
                        <w:rPr>
                          <w:rFonts w:ascii="Bookman Old Style" w:hAnsi="Bookman Old Style" w:cs="Bookman Old Style"/>
                          <w:smallCap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16"/>
                        </w:rPr>
                        <w:t>поставлены спектакли:</w:t>
                      </w:r>
                    </w:p>
                    <w:p>
                      <w:pPr>
                        <w:pStyle w:val="Heading3"/>
                        <w:spacing w:lineRule="auto" w:line="201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ing3"/>
                        <w:spacing w:lineRule="auto" w:line="20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.-А. Моцарт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Волшебная флейта </w:t>
                      </w:r>
                      <w:r>
                        <w:rPr>
                          <w:sz w:val="20"/>
                        </w:rPr>
                        <w:t xml:space="preserve">                   </w:t>
                      </w:r>
                      <w:r>
                        <w:rPr>
                          <w:i/>
                          <w:sz w:val="20"/>
                        </w:rPr>
                        <w:t xml:space="preserve">Большая немецкая опера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(зингшпиль) в 2-х актах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Бастьен и Бастьенна                                  </w:t>
                      </w:r>
                      <w:r>
                        <w:rPr>
                          <w:i/>
                          <w:sz w:val="20"/>
                        </w:rPr>
                        <w:t>Одноактная опера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иректор театра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Одноактная опера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он Жуан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Трагифарс в 2-х актах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охищение из сераля                          </w:t>
                      </w:r>
                      <w:r>
                        <w:rPr>
                          <w:i/>
                          <w:sz w:val="20"/>
                        </w:rPr>
                        <w:t>Романтическая опера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(зингшпиль) в 3-х актах</w:t>
                      </w:r>
                    </w:p>
                    <w:p>
                      <w:pPr>
                        <w:pStyle w:val="Heading1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Ж.-Ф. Рамо</w:t>
                      </w:r>
                    </w:p>
                    <w:p>
                      <w:pPr>
                        <w:pStyle w:val="Heading1"/>
                        <w:spacing w:lineRule="auto" w:line="204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b w:val="false"/>
                          <w:smallCaps/>
                          <w:sz w:val="20"/>
                          <w:u w:val="none"/>
                        </w:rPr>
                        <w:t>Галантные Индии</w:t>
                      </w:r>
                      <w:r>
                        <w:rPr>
                          <w:sz w:val="20"/>
                          <w:u w:val="none"/>
                        </w:rPr>
                        <w:tab/>
                        <w:t xml:space="preserve">              </w:t>
                      </w:r>
                      <w:r>
                        <w:rPr>
                          <w:b w:val="false"/>
                          <w:i/>
                          <w:sz w:val="20"/>
                          <w:u w:val="none"/>
                        </w:rPr>
                        <w:t>Опера-балет в 2 актах</w:t>
                      </w:r>
                    </w:p>
                    <w:p>
                      <w:pPr>
                        <w:pStyle w:val="Heading1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П.-А. Монсиньи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Роза и Кола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Комическая опера из репертуара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</w:t>
                      </w:r>
                      <w:r>
                        <w:rPr>
                          <w:i/>
                          <w:sz w:val="20"/>
                        </w:rPr>
                        <w:t>театра графа Н.П. Шереметева</w:t>
                      </w:r>
                    </w:p>
                    <w:p>
                      <w:pPr>
                        <w:pStyle w:val="Heading1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К.-В. Глюк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Орфей и Эвридика  </w:t>
                      </w:r>
                      <w:r>
                        <w:rPr>
                          <w:i/>
                          <w:sz w:val="20"/>
                        </w:rPr>
                        <w:t>Опера-сериа в 4-х актах, 2 действиях</w:t>
                      </w:r>
                    </w:p>
                    <w:p>
                      <w:pPr>
                        <w:pStyle w:val="Heading2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А. Саккини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Колония, или Новое селение </w:t>
                      </w:r>
                      <w:r>
                        <w:rPr>
                          <w:i/>
                          <w:sz w:val="20"/>
                        </w:rPr>
                        <w:t xml:space="preserve">            Комическая опера 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</w:t>
                      </w:r>
                      <w:r>
                        <w:rPr>
                          <w:i/>
                          <w:sz w:val="20"/>
                        </w:rPr>
                        <w:t>из репертуара театра  графа Н.П. Шереметева</w:t>
                      </w:r>
                    </w:p>
                    <w:p>
                      <w:pPr>
                        <w:pStyle w:val="Heading2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П.И. Чайковский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Евгений Онегин </w:t>
                      </w:r>
                      <w:r>
                        <w:rPr>
                          <w:i/>
                          <w:sz w:val="20"/>
                        </w:rPr>
                        <w:t xml:space="preserve">                                   Лирические сцены       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</w:t>
                      </w:r>
                      <w:r>
                        <w:rPr>
                          <w:i/>
                          <w:sz w:val="20"/>
                        </w:rPr>
                        <w:t>в 7 картинах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 xml:space="preserve"> (редакция  театра АМАДЕЙ)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spacing w:lineRule="auto" w:line="204"/>
                        <w:rPr/>
                      </w:pPr>
                      <w:r>
                        <w:rPr>
                          <w:i w:val="false"/>
                          <w:smallCaps/>
                          <w:sz w:val="20"/>
                        </w:rPr>
                        <w:t xml:space="preserve">Пиковая дама                                             </w:t>
                      </w:r>
                      <w:r>
                        <w:rPr>
                          <w:sz w:val="20"/>
                        </w:rPr>
                        <w:t xml:space="preserve">Опера в 7 картинах </w:t>
                      </w:r>
                    </w:p>
                    <w:p>
                      <w:pPr>
                        <w:pStyle w:val="Heading4"/>
                        <w:spacing w:lineRule="auto" w:line="20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       </w:t>
                      </w:r>
                      <w:r>
                        <w:rPr>
                          <w:sz w:val="20"/>
                        </w:rPr>
                        <w:t>(редакция театра АМАДЕЙ)</w:t>
                      </w:r>
                    </w:p>
                    <w:p>
                      <w:pPr>
                        <w:pStyle w:val="Heading2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В.И. Ребиков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евочка со спичками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по рассказу                     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</w:t>
                      </w:r>
                      <w:r>
                        <w:rPr>
                          <w:i/>
                          <w:sz w:val="20"/>
                        </w:rPr>
                        <w:t>Достоевского и сказке  Андерсена</w:t>
                      </w:r>
                    </w:p>
                    <w:p>
                      <w:pPr>
                        <w:pStyle w:val="Heading2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 xml:space="preserve">И. Штраус </w:t>
                      </w:r>
                      <w:r>
                        <w:rPr>
                          <w:b w:val="false"/>
                          <w:sz w:val="20"/>
                          <w:u w:val="none"/>
                        </w:rPr>
                        <w:t>и др.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Бал у князя Орловского                             </w:t>
                      </w:r>
                      <w:r>
                        <w:rPr>
                          <w:i/>
                          <w:sz w:val="20"/>
                        </w:rPr>
                        <w:t>Классическое шоу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z w:val="20"/>
                        </w:rPr>
                        <w:t xml:space="preserve">                         </w:t>
                      </w:r>
                      <w:r>
                        <w:rPr>
                          <w:i/>
                          <w:sz w:val="20"/>
                        </w:rPr>
                        <w:t>в 2-х актах по мотивам Венских оперетт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П.И. Чайковский, Дж. Верди </w:t>
                      </w:r>
                      <w:r>
                        <w:rPr>
                          <w:sz w:val="20"/>
                        </w:rPr>
                        <w:t>и др.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Еще одна сказка про Золушку,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или Секрет приготовления мужского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раздничного пастиччио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Классическое шоу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</w:t>
                      </w:r>
                      <w:r>
                        <w:rPr>
                          <w:i/>
                          <w:sz w:val="20"/>
                        </w:rPr>
                        <w:t>в 2-х актах по мотивам популярных опер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С. Прокофьев</w:t>
                      </w:r>
                    </w:p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Война и мир </w:t>
                      </w:r>
                      <w:r>
                        <w:rPr>
                          <w:i/>
                          <w:sz w:val="20"/>
                        </w:rPr>
                        <w:t xml:space="preserve">                  Девять лирических сцен по роману                      Л.Н. Толстого (редакция театра АМАДЕЙ)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Гадкий утенок      </w:t>
                      </w:r>
                      <w:r>
                        <w:rPr>
                          <w:i/>
                          <w:sz w:val="20"/>
                        </w:rPr>
                        <w:t>Одноактная опера по сказке Андерсена</w:t>
                      </w:r>
                      <w:r>
                        <w:rPr>
                          <w:smallCaps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И.Ф. Стравинский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i/>
                          <w:smallCaps/>
                          <w:sz w:val="20"/>
                        </w:rPr>
                        <w:t xml:space="preserve">Мавра             </w:t>
                      </w:r>
                      <w:r>
                        <w:rPr>
                          <w:i/>
                          <w:sz w:val="20"/>
                        </w:rPr>
                        <w:t>Одноактная комическая опера по мотивам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</w:t>
                      </w:r>
                      <w:r>
                        <w:rPr>
                          <w:i/>
                          <w:sz w:val="20"/>
                        </w:rPr>
                        <w:t>поэмы А.С. Пушкина «Домик в Коломне»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История солдата             </w:t>
                      </w:r>
                      <w:r>
                        <w:rPr>
                          <w:i/>
                          <w:sz w:val="20"/>
                        </w:rPr>
                        <w:t xml:space="preserve">Музыкальная притча в 2 частях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ab/>
                        <w:t xml:space="preserve"> </w:t>
                        <w:tab/>
                        <w:tab/>
                        <w:t xml:space="preserve">          по сказкам А. Афанасьева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А. Есенин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>Анна Снегина</w:t>
                      </w:r>
                      <w:r>
                        <w:rPr>
                          <w:sz w:val="20"/>
                        </w:rPr>
                        <w:t xml:space="preserve">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 Фантазия-воспоминание   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>Черный человек</w:t>
                      </w:r>
                      <w:r>
                        <w:rPr>
                          <w:sz w:val="20"/>
                        </w:rPr>
                        <w:t xml:space="preserve">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Игра снов 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П.А. Куличкин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>Сальери и Моцарт</w:t>
                      </w:r>
                      <w:r>
                        <w:rPr>
                          <w:sz w:val="20"/>
                        </w:rPr>
                        <w:t xml:space="preserve">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Музыкальная драма по 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</w:t>
                      </w:r>
                      <w:r>
                        <w:rPr>
                          <w:i/>
                          <w:sz w:val="20"/>
                        </w:rPr>
                        <w:t>Маленькой трагедии А.С. Пушкина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Черное окно Даниила Хармса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Ш.Р.  Чалаев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Хаджи-Мурат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3-х актах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по одноименной повести Л.Н. Толстого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>Казаки</w:t>
                      </w:r>
                      <w:r>
                        <w:rPr>
                          <w:sz w:val="20"/>
                        </w:rPr>
                        <w:t xml:space="preserve">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2-х актах с прологом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по одноименной повести Л.Н. Толстого</w:t>
                      </w:r>
                    </w:p>
                    <w:p>
                      <w:pPr>
                        <w:pStyle w:val="Heading6"/>
                        <w:spacing w:lineRule="auto" w:line="204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Н.А. Римский-Корсаков, А.С. Пушкин, В.-А. Моцарт </w:t>
                      </w:r>
                      <w:r>
                        <w:rPr>
                          <w:b w:val="false"/>
                          <w:smallCaps/>
                          <w:sz w:val="20"/>
                        </w:rPr>
                        <w:t xml:space="preserve">Моцарт и Сальери. Недостоверный сюжет для Всемирной истории отравлений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 xml:space="preserve">Театральная </w:t>
                      </w:r>
                    </w:p>
                    <w:p>
                      <w:pPr>
                        <w:pStyle w:val="Heading6"/>
                        <w:spacing w:lineRule="auto" w:line="204"/>
                        <w:rPr>
                          <w:b w:val="false"/>
                          <w:b w:val="false"/>
                          <w:i/>
                          <w:i/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 xml:space="preserve">    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инсталляция в 2-х частях</w:t>
                      </w:r>
                    </w:p>
                    <w:p>
                      <w:pPr>
                        <w:pStyle w:val="Heading6"/>
                        <w:spacing w:lineRule="auto" w:line="204"/>
                        <w:jc w:val="left"/>
                        <w:rPr/>
                      </w:pPr>
                      <w:r>
                        <w:rPr>
                          <w:sz w:val="20"/>
                        </w:rPr>
                        <w:t>К.-В. Глюк – (…) – Дж. Пуччини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spacing w:lineRule="auto" w:line="204"/>
                        <w:jc w:val="left"/>
                        <w:rPr>
                          <w:rFonts w:ascii="Bookman Old Style" w:hAnsi="Bookman Old Style" w:cs="Bookman Old Style"/>
                          <w:smallCaps/>
                          <w:szCs w:val="24"/>
                        </w:rPr>
                      </w:pPr>
                      <w:r>
                        <w:rPr>
                          <w:b w:val="false"/>
                          <w:smallCaps/>
                          <w:sz w:val="20"/>
                        </w:rPr>
                        <w:t xml:space="preserve">Играем в оперу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Спектакль-сувенир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А.А. Блок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Сто лет от начала серебряного века                 </w:t>
                      </w:r>
                      <w:r>
                        <w:rPr>
                          <w:i/>
                          <w:sz w:val="20"/>
                        </w:rPr>
                        <w:t xml:space="preserve">Фантазия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для музыкального театра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 Баневич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>Как включали ночь</w:t>
                      </w:r>
                      <w:r>
                        <w:rPr>
                          <w:b/>
                          <w:smallCaps/>
                          <w:sz w:val="20"/>
                        </w:rPr>
                        <w:t xml:space="preserve">                                    </w:t>
                      </w:r>
                      <w:r>
                        <w:rPr>
                          <w:i/>
                          <w:sz w:val="20"/>
                        </w:rPr>
                        <w:t>Камерная опера по</w:t>
                      </w:r>
                    </w:p>
                    <w:p>
                      <w:pPr>
                        <w:pStyle w:val="Heading6"/>
                        <w:spacing w:lineRule="auto" w:line="204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 xml:space="preserve">             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рассказу Р. Брэдбери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Б. Бриттен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оворот винта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2-х действиях по                 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одноименной повести Генри Джеймса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В.В. Набоков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pacing w:val="-6"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Возвращение                     </w:t>
                      </w:r>
                      <w:r>
                        <w:rPr>
                          <w:i/>
                          <w:spacing w:val="-6"/>
                          <w:sz w:val="20"/>
                        </w:rPr>
                        <w:t xml:space="preserve">Фантазия в 3-х  частях с прологом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pacing w:val="-6"/>
                          <w:sz w:val="20"/>
                        </w:rPr>
                      </w:pPr>
                      <w:r>
                        <w:rPr>
                          <w:i/>
                          <w:spacing w:val="-6"/>
                          <w:sz w:val="20"/>
                        </w:rPr>
                        <w:t xml:space="preserve">                                      </w:t>
                      </w:r>
                      <w:r>
                        <w:rPr>
                          <w:i/>
                          <w:spacing w:val="-6"/>
                          <w:sz w:val="20"/>
                        </w:rPr>
                        <w:t>для Актрисы, Актера и большого рояля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i/>
                          <w:i/>
                          <w:spacing w:val="-6"/>
                          <w:sz w:val="4"/>
                          <w:szCs w:val="4"/>
                        </w:rPr>
                      </w:pPr>
                      <w:r>
                        <w:rPr>
                          <w:i/>
                          <w:spacing w:val="-6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>
                          <w:sz w:val="20"/>
                        </w:rPr>
                        <w:t xml:space="preserve">            </w:t>
                      </w:r>
                      <w:r>
                        <w:rPr>
                          <w:sz w:val="4"/>
                          <w:szCs w:val="4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20"/>
                        </w:rPr>
                        <w:t>Художественный руководитель театра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zCs w:val="14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</w:t>
                      </w:r>
                      <w:r>
                        <w:rPr>
                          <w:b/>
                          <w:sz w:val="20"/>
                        </w:rPr>
                        <w:t xml:space="preserve">              </w:t>
                      </w:r>
                      <w:r>
                        <w:rPr>
                          <w:b/>
                          <w:sz w:val="20"/>
                        </w:rPr>
                        <w:t>ОЛЕГ МИТРОФАНОВ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690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Г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 xml:space="preserve">осударственный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Л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 xml:space="preserve">итературный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>узей</w:t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8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8"/>
                              </w:rPr>
                              <w:t>узей-квартира</w:t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</w:rPr>
                              <w:t>А.Н. Толстого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eastAsia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8"/>
                                <w:szCs w:val="28"/>
                              </w:rPr>
                              <w:t>узыкальный театр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</w:rPr>
                              <w:t>АМАДЕЙ</w:t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Arial Narrow" w:hAnsi="Arial Narrow" w:cs="Arial Narrow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amadei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hadow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hadow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bCs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bCs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 Narrow" w:hAnsi="Arial Narrow" w:cs="Arial Narrow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hadow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В.-А. Моцарт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90"/>
                                <w:szCs w:val="90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shadow/>
                                <w:color w:val="000000"/>
                                <w:sz w:val="90"/>
                                <w:szCs w:val="90"/>
                                <w:lang w:val="ru-RU"/>
                              </w:rPr>
                              <w:t xml:space="preserve">ВОЛШЕБНАЯ 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90"/>
                                <w:szCs w:val="90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shadow/>
                                <w:color w:val="000000"/>
                                <w:sz w:val="90"/>
                                <w:szCs w:val="90"/>
                                <w:lang w:val="ru-RU"/>
                              </w:rPr>
                              <w:t xml:space="preserve">ФЛЕЙТА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Большая немецкая опера в 2 актах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Либретто Э. Шиканедер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Соч. 1791 год, Вена. К - 620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Cs w:val="48"/>
                              </w:rPr>
                              <w:t>12</w:t>
                            </w: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Cs w:val="48"/>
                                <w:lang w:val="ru-RU"/>
                              </w:rPr>
                              <w:t xml:space="preserve"> Д</w:t>
                            </w:r>
                            <w:r>
                              <w:rPr>
                                <w:rFonts w:cs="Monotype Corsiva" w:ascii="Monotype Corsiva" w:hAnsi="Monotype Corsiva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екабря 2009 года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18.00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(8-495)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4"/>
                                <w:lang w:val="ru-RU"/>
                              </w:rPr>
                              <w:t xml:space="preserve"> 690-09-56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info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@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amadei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ru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ВСЁ О ТЕАТРЕ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СПЕКТАКЛЯХ И КОНЦЕРТАХ,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ЗАКАЗ БИЛЕТОВ,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А ТАКЖЕ ПОЗНАВАТЕЛЬНАЯ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ИНТЕРЕСНАЯ ИНФОРМАЦИЯ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МУЗЕЙ МОЦАРТА, 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ОТО, ЛИТЕРАТУРА… - НА САЙТЕ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12"/>
                                <w:szCs w:val="1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color w:val="000000"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36"/>
                              </w:rPr>
                              <w:t>WWW.AMADEI.RU</w:t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224.7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  <w:u w:val="single"/>
                        </w:rPr>
                      </w:r>
                    </w:p>
                    <w:p>
                      <w:pPr>
                        <w:pStyle w:val="3"/>
                        <w:ind w:firstLine="426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Г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 xml:space="preserve">осударственный </w:t>
                      </w: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Л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 xml:space="preserve">итературный </w:t>
                      </w: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>узей</w:t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  <w:u w:val="single"/>
                        </w:rPr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3"/>
                        <w:ind w:firstLine="426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8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8"/>
                        </w:rPr>
                        <w:t>узей-квартира</w:t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0"/>
                        </w:rPr>
                        <w:t>А.Н. Толстого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eastAsia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mallCaps/>
                          <w:sz w:val="4"/>
                          <w:szCs w:val="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8"/>
                          <w:szCs w:val="28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8"/>
                          <w:szCs w:val="28"/>
                        </w:rPr>
                        <w:t>узыкальный театр</w:t>
                      </w:r>
                      <w:r>
                        <w:rPr>
                          <w:rFonts w:cs="Bookman Old Style" w:ascii="Bookman Old Style" w:hAnsi="Bookman Old Sty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0"/>
                        </w:rPr>
                        <w:t>АМАДЕЙ</w:t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Arial Narrow" w:hAnsi="Arial Narrow" w:cs="Arial Narrow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.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amadei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.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hadow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hadow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bCs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bCs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Arial Narrow" w:hAnsi="Arial Narrow" w:cs="Arial Narrow"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shadow/>
                          <w:color w:val="000000"/>
                          <w:sz w:val="28"/>
                          <w:szCs w:val="28"/>
                          <w:lang w:val="ru-RU"/>
                        </w:rPr>
                        <w:t>В.-А. Моцарт</w:t>
                      </w:r>
                    </w:p>
                    <w:p>
                      <w:pPr>
                        <w:pStyle w:val="2"/>
                        <w:rPr>
                          <w:rFonts w:ascii="Arial Narrow" w:hAnsi="Arial Narrow" w:cs="Arial Narrow"/>
                          <w:b w:val="false"/>
                          <w:b w:val="false"/>
                          <w:smallCaps/>
                          <w:shadow/>
                          <w:color w:val="000000"/>
                          <w:sz w:val="90"/>
                          <w:szCs w:val="90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mallCaps/>
                          <w:shadow/>
                          <w:color w:val="000000"/>
                          <w:sz w:val="90"/>
                          <w:szCs w:val="90"/>
                          <w:lang w:val="ru-RU"/>
                        </w:rPr>
                        <w:t xml:space="preserve">ВОЛШЕБНАЯ  </w:t>
                      </w:r>
                    </w:p>
                    <w:p>
                      <w:pPr>
                        <w:pStyle w:val="2"/>
                        <w:rPr>
                          <w:rFonts w:ascii="Arial Narrow" w:hAnsi="Arial Narrow" w:cs="Arial Narrow"/>
                          <w:b w:val="false"/>
                          <w:b w:val="false"/>
                          <w:smallCaps/>
                          <w:shadow/>
                          <w:color w:val="000000"/>
                          <w:sz w:val="90"/>
                          <w:szCs w:val="90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mallCaps/>
                          <w:shadow/>
                          <w:color w:val="000000"/>
                          <w:sz w:val="90"/>
                          <w:szCs w:val="90"/>
                          <w:lang w:val="ru-RU"/>
                        </w:rPr>
                        <w:t xml:space="preserve">ФЛЕЙТА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Большая немецкая опера в 2 актах</w:t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Либретто Э. Шиканедер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Соч. 1791 год, Вена. К - 620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Cs w:val="48"/>
                        </w:rPr>
                        <w:t>12</w:t>
                      </w: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Cs w:val="48"/>
                          <w:lang w:val="ru-RU"/>
                        </w:rPr>
                        <w:t xml:space="preserve"> Д</w:t>
                      </w:r>
                      <w:r>
                        <w:rPr>
                          <w:rFonts w:cs="Monotype Corsiva" w:ascii="Monotype Corsiva" w:hAnsi="Monotype Corsiva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екабря 2009 года</w:t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18.00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16"/>
                          <w:szCs w:val="16"/>
                          <w:lang w:val="ru-RU"/>
                        </w:rPr>
                        <w:t>(8-495)</w:t>
                      </w:r>
                      <w:r>
                        <w:rPr>
                          <w:rFonts w:cs="Bookman Old Style" w:ascii="Bookman Old Style" w:hAnsi="Bookman Old Style"/>
                          <w:color w:val="000000"/>
                          <w:sz w:val="24"/>
                          <w:lang w:val="ru-RU"/>
                        </w:rPr>
                        <w:t xml:space="preserve"> 690-09-56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info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@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amadei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.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ru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ВСЁ О ТЕАТРЕ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СПЕКТАКЛЯХ И КОНЦЕРТАХ,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ЗАКАЗ БИЛЕТОВ,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А ТАКЖЕ ПОЗНАВАТЕЛЬНАЯ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ИНТЕРЕСНАЯ ИНФОРМАЦИЯ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МУЗЕЙ МОЦАРТА, 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ФОТО, ЛИТЕРАТУРА… - НА САЙТЕ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12"/>
                          <w:szCs w:val="1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000000"/>
                          <w:sz w:val="36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color w:val="000000"/>
                          <w:sz w:val="36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00"/>
                          <w:sz w:val="36"/>
                        </w:rPr>
                        <w:t>WWW.AMADEI.RU</w:t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4955</wp:posOffset>
                </wp:positionH>
                <wp:positionV relativeFrom="paragraph">
                  <wp:posOffset>-71755</wp:posOffset>
                </wp:positionV>
                <wp:extent cx="605790" cy="11772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17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shadow/>
                                <w:sz w:val="80"/>
                                <w:szCs w:val="80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hadow/>
                                <w:sz w:val="80"/>
                                <w:szCs w:val="8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С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З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92.7pt;mso-wrap-distance-left:9.05pt;mso-wrap-distance-right:9.05pt;mso-wrap-distance-top:0pt;mso-wrap-distance-bottom:0pt;margin-top:-5.65pt;mso-position-vertical-relative:text;margin-left:42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shadow/>
                          <w:sz w:val="80"/>
                          <w:szCs w:val="80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shadow/>
                          <w:sz w:val="80"/>
                          <w:szCs w:val="80"/>
                        </w:rPr>
                        <w:t>13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СЕ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З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425450</wp:posOffset>
                </wp:positionV>
                <wp:extent cx="457200" cy="457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3.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9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61660</wp:posOffset>
                </wp:positionH>
                <wp:positionV relativeFrom="paragraph">
                  <wp:posOffset>425450</wp:posOffset>
                </wp:positionV>
                <wp:extent cx="457200" cy="457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3.5pt;mso-position-vertical-relative:text;margin-left:4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1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0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Haettenschweiler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5:05:00Z</dcterms:created>
  <dc:creator>User</dc:creator>
  <dc:description/>
  <cp:keywords/>
  <dc:language>en-US</dc:language>
  <cp:lastModifiedBy>user</cp:lastModifiedBy>
  <cp:lastPrinted>2008-11-15T10:40:00Z</cp:lastPrinted>
  <dcterms:modified xsi:type="dcterms:W3CDTF">2009-12-12T08:41:00Z</dcterms:modified>
  <cp:revision>3</cp:revision>
  <dc:subject/>
  <dc:title>айко</dc:title>
</cp:coreProperties>
</file>