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>28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 xml:space="preserve"> Н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>28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 xml:space="preserve"> Н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о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7:59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1-28T10:03:00Z</dcterms:modified>
  <cp:revision>3</cp:revision>
  <dc:subject/>
  <dc:title>айко</dc:title>
</cp:coreProperties>
</file>