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2580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/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Перевод и содержание музыкальных номеров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>
                                <w:rFonts w:ascii="Arial Narrow" w:hAnsi="Arial Narrow" w:cs="Arial Narrow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6"/>
                                <w:sz w:val="18"/>
                                <w:szCs w:val="18"/>
                              </w:rPr>
                              <w:t>УВЕРТЮРА.</w:t>
                            </w:r>
                            <w:r>
                              <w:rPr>
                                <w:rFonts w:cs="Arial Narrow" w:ascii="Arial Narrow" w:hAnsi="Arial Narrow"/>
                                <w:spacing w:val="-6"/>
                                <w:sz w:val="18"/>
                                <w:szCs w:val="18"/>
                              </w:rPr>
                              <w:t xml:space="preserve"> Рождение музыки. Рождение мира. Выход дейст</w:t>
                              <w:softHyphen/>
                              <w:t>вующих лиц, явление Волшебной флейты. Тайное собрание, опреде</w:t>
                              <w:softHyphen/>
                              <w:t>ляющее за</w:t>
                              <w:softHyphen/>
                              <w:t>коны предстоящего действа и роли его участников. Союз Зарастро и Королевы Ночи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8"/>
                                <w:sz w:val="18"/>
                                <w:szCs w:val="18"/>
                              </w:rPr>
                              <w:t>АКТ 1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pacing w:val="-8"/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pacing w:val="-8"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pacing w:val="-8"/>
                                <w:sz w:val="18"/>
                                <w:szCs w:val="18"/>
                              </w:rPr>
                              <w:t>1. Интродукция.</w:t>
                            </w:r>
                            <w:r>
                              <w:rPr>
                                <w:rFonts w:cs="Arial Narrow" w:ascii="Arial Narrow" w:hAnsi="Arial Narrow"/>
                                <w:spacing w:val="-8"/>
                                <w:sz w:val="18"/>
                                <w:szCs w:val="18"/>
                              </w:rPr>
                              <w:t xml:space="preserve"> В неведомой стране к неведомой цели гонит принца Тамино  ужасный дракон. Три Дамы, изобразившие дракона, без ума от юноши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2. Папагено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Ловит птиц, попадаются девочки. Все не те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3. Тамино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Какая красота! Какая нежность! Принц влюблен. Принц очарован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4. Королева Ночи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Мою несчастную дочь похи</w:t>
                              <w:softHyphen/>
                              <w:t>тило злое чудо</w:t>
                              <w:softHyphen/>
                              <w:t>вище. Ты, ты, ты спасешь ее - и она будет твоей!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5. Квинтет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Папагено прощен. Замок со рта снят. Если б каж</w:t>
                              <w:softHyphen/>
                              <w:t xml:space="preserve">дому время от времени надевать на рот замок!.. О, принц, возьми </w:t>
                            </w:r>
                            <w:r>
                              <w:rPr>
                                <w:rFonts w:cs="Arial Narrow" w:ascii="Arial Narrow" w:hAnsi="Arial Narrow"/>
                                <w:smallCap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эту флейту! Ах, что за флейта! Она поможет в опасности... Папагено! Вот тебе сереб</w:t>
                              <w:softHyphen/>
                              <w:t>ряные ко</w:t>
                              <w:softHyphen/>
                              <w:t>локольцы! Ты будешь сопровождать принца! С помощью колокольцев (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  <w:lang w:val="en-US"/>
                              </w:rPr>
                              <w:t>Silbergl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</w:rPr>
                              <w:t>ö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  <w:lang w:val="en-US"/>
                              </w:rPr>
                              <w:t>ckchen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) и Волшебной флейты (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  <w:lang w:val="en-US"/>
                              </w:rPr>
                              <w:t>Zauberfl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</w:rPr>
                              <w:t>ö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  <w:lang w:val="en-US"/>
                              </w:rPr>
                              <w:t>ten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) вы достигнете цели. Идите за тремя мальчиками: они покажут дорогу в цар</w:t>
                              <w:softHyphen/>
                              <w:t>ство Зарас</w:t>
                              <w:softHyphen/>
                              <w:t>тро. Прощайте! Прощайте…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6. Терцет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При очередной попытке к бегству Памина традици</w:t>
                              <w:softHyphen/>
                              <w:t>онно поймана Моностатосом. Обморок и беспа</w:t>
                              <w:softHyphen/>
                              <w:t>мятство. Моностатос и Папа</w:t>
                              <w:softHyphen/>
                              <w:t>гено испугались друг друга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7. Дуэт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Лю</w:t>
                              <w:softHyphen/>
                              <w:t>бовь усмиряет любую боль. Ей жертву приносит всякая тварь, живущая на земле. Любящие друг друга мужчина и женщина (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  <w:lang w:val="en-US"/>
                              </w:rPr>
                              <w:t>Mann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  <w:lang w:val="en-US"/>
                              </w:rPr>
                              <w:t>und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  <w:lang w:val="en-US"/>
                              </w:rPr>
                              <w:t>Weib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) достигают Божества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2"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pacing w:val="-2"/>
                                <w:sz w:val="18"/>
                                <w:szCs w:val="18"/>
                              </w:rPr>
                              <w:t>8. Финал.</w:t>
                            </w:r>
                            <w:r>
                              <w:rPr>
                                <w:rFonts w:cs="Arial Narrow" w:ascii="Arial Narrow" w:hAnsi="Arial Narrow"/>
                                <w:spacing w:val="-2"/>
                                <w:sz w:val="18"/>
                                <w:szCs w:val="18"/>
                              </w:rPr>
                              <w:t xml:space="preserve"> Мальчики привели Тамино в страну Зарастро. Будь му</w:t>
                              <w:softHyphen/>
                              <w:t>жественным, терпеливым и скрытным. Дальше пойдешь один. Где же Памина? Много дверей и нет хода - голоса зовут: Назад! Но вот жрец с древней книгой: кто же Зарас</w:t>
                              <w:softHyphen/>
                              <w:t>тро? Чудовище или... - Нельзя верить бол</w:t>
                              <w:softHyphen/>
                              <w:t>товне. Язык скован присягой. Старинное пророчество гла</w:t>
                              <w:softHyphen/>
                              <w:t>сит: рука дружбы, в которую нужно поверить, поведет явившегося юношу в святи</w:t>
                              <w:softHyphen/>
                              <w:t>лище Богов, к Учению мудрости... О вечная Ночь! Когда ты кончишься? - Скоро… Скоро... Скоро - или нико</w:t>
                              <w:softHyphen/>
                              <w:t>гда. - О вы, Невидимые! Жива ли Па</w:t>
                              <w:softHyphen/>
                              <w:t>мина? - Памина... Памина... жива еще. - Жива? Жива! О, веди меня, Вол</w:t>
                              <w:softHyphen/>
                              <w:t>шебный звук, нежная Флейта! Па</w:t>
                              <w:softHyphen/>
                              <w:t>мина, где ты? Ищу тебя! Памина, где ты? Найду ли тебя? - Ага, да это свирель Папагено! Они близко!.. – Па</w:t>
                              <w:softHyphen/>
                              <w:t>мина и Папагено бегут на звук Волшебной флейты. Моностатос заколдо</w:t>
                              <w:softHyphen/>
                              <w:t>ван серебряными колоколь</w:t>
                              <w:softHyphen/>
                              <w:t>цами. Путь свободен. Нo является Зарастро: я знаю, ты любишь дру</w:t>
                              <w:softHyphen/>
                              <w:t xml:space="preserve">гого. И ради него, ради себя самой, ради Света и Учения мудрости ты должна отречься от матери, вернуться и покориться судьбе.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0. Зарастро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О, Изида и Озирис, внемлите мольбе! Поддер</w:t>
                              <w:softHyphen/>
                              <w:t>жите странников в опасности! Дайте им силы пройти испытания и уви</w:t>
                              <w:softHyphen/>
                              <w:t>деть их плоды! Если же им суж</w:t>
                              <w:softHyphen/>
                              <w:t xml:space="preserve">дено умереть - возьмите их в свой дом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8"/>
                                <w:sz w:val="18"/>
                                <w:szCs w:val="18"/>
                              </w:rPr>
                              <w:t>АКТ 2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9. Марш жрецов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  <w:sz w:val="18"/>
                                <w:szCs w:val="18"/>
                              </w:rPr>
                              <w:t>№ 18. Хор Жрецов.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 xml:space="preserve"> Испытания начинаются.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mallCaps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mallCap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mallCaps/>
                                <w:sz w:val="18"/>
                                <w:szCs w:val="18"/>
                              </w:rPr>
                              <w:t xml:space="preserve">12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Квинтет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Запугива</w:t>
                              <w:softHyphen/>
                              <w:t>ние, искушение, соблазны. Три Дамы: «Как, вы в этом ужасном месте? Вас, Тамино и Папагено, ожидает смерть. Коро</w:t>
                              <w:softHyphen/>
                              <w:t xml:space="preserve">лева  близко! Жрецов глупость всем известна! Бедные, как вас жалко!...» Папагено поддался и низвергнут в ад. Тамино не дрогнул.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3. Моностатос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Что ж из того, что я черен? Разве я не могу мечтать о прекрасной женщине? О нет! Ты – моя!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4. Королева Ночи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Адская месть кипит в моем сердце. Убей Зарастро - или ты не дочь мне! Будешь отвергнута навеки! Слушайте, слушайте, слушайте, боги мести, слушайте матери клятву!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5. Зарастро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В этих священных залах, где правит мудрость, не знают мести. Если человек погибает, дружеской рукой переносится он в лучшие земли. В этих священных стенах, где царит любовь, нет места предатель</w:t>
                              <w:softHyphen/>
                              <w:t>ству. Кто не примет Учение мудрости - не заслужи</w:t>
                              <w:softHyphen/>
                              <w:t>вает жизни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6. Три мальчика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Приветствуем вас, мужчины, в царстве За</w:t>
                              <w:softHyphen/>
                              <w:t>рас</w:t>
                              <w:softHyphen/>
                              <w:t>тро. Он посылает вам флейту и колокольцы. Если вы голодны – радостно ешьте и пейте. Тамино, мужайся! Близка цель. Помни, Па</w:t>
                              <w:softHyphen/>
                              <w:t xml:space="preserve">пагено: молчи! Тихо, тихо, тихо - молчи! Тихо, тихо, тихо – молчи...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7. Памина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Ах, навечно, навечно, навечно исчезло счастье любви, Посмотри, Тамино, эти слезы - из-за тебя... Ты не чувствуешь любви тоску? Будет мне покой, будет мне покой в смерти. Покой в смерти..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9. Терцет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Памина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Не должна я больше тебя видеть, люби</w:t>
                              <w:softHyphen/>
                              <w:t xml:space="preserve">мый!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За</w:t>
                              <w:softHyphen/>
                              <w:t>растро: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Вас ждет радость новой встречи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Тамино: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Боги меня сохранят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Зарастро: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Пробил час расставанья!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Тамино, Памина: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0, Золотой покой, вернись снова!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Зарастро: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Час пробил! Пора расста</w:t>
                              <w:softHyphen/>
                              <w:t xml:space="preserve">ваться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Тамино, Па</w:t>
                              <w:softHyphen/>
                              <w:t>мина: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Прощай! Прощай!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Зарастро: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Мы встре</w:t>
                              <w:softHyphen/>
                              <w:t xml:space="preserve">тимся снова!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20. Папа</w:t>
                              <w:softHyphen/>
                              <w:t>гено ищет Папагену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Находит и вновь теряет... </w:t>
                            </w:r>
                          </w:p>
                          <w:p>
                            <w:pPr>
                              <w:pStyle w:val="Normal"/>
                              <w:ind w:firstLine="181"/>
                              <w:jc w:val="both"/>
                              <w:rPr>
                                <w:rFonts w:ascii="Arial Narrow" w:hAnsi="Arial Narrow" w:cs="Arial Narrow"/>
                                <w: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21. Финал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Мальчики воспевают начало нового дня - радост</w:t>
                              <w:softHyphen/>
                              <w:t>ного дня испы</w:t>
                              <w:softHyphen/>
                              <w:t>таний и победы. И Памина, решившая покончить с собой, спа</w:t>
                              <w:softHyphen/>
                              <w:t>сена ими: Тамино любит её и любим ею! Ломается кинжал Царицы Ночи, слабеет и исчезает ее власть над дочерью. Тамино, Памина и Волшебная Флейта, вырезанная некогда отцом Памины, проходят испытания огнем и водой. Заканчиваются странствия и у Папагено: вот только досчитает до трех - и повесится, если Папагена не явится. Не является. Зато являются три мальчика и спрашивают: не забыл ли Папагено о волшебных коло</w:t>
                              <w:softHyphen/>
                              <w:t>коль</w:t>
                              <w:softHyphen/>
                              <w:t>цах? Колокольцы делают свое дело, и Папагено со своей суженой проро</w:t>
                              <w:softHyphen/>
                              <w:t>чат себе много мальчиков и девочек - Папагенчиков и Па</w:t>
                              <w:softHyphen/>
                              <w:t>пагеночек. По</w:t>
                              <w:softHyphen/>
                              <w:t>следний ритуальный выход темных сил. Маски сброшены. Действо за</w:t>
                              <w:softHyphen/>
                              <w:t>вершилось. Лучи Солнца прогнали ночь. Зарас</w:t>
                              <w:softHyphen/>
                              <w:t>тро, Королева Ночи, Папагено, Па</w:t>
                              <w:softHyphen/>
                              <w:t>пагена и все персонажи поют приветственный гимн новым правителям идеаль</w:t>
                              <w:softHyphen/>
                              <w:t>ного мира - принцессе Памине и принцу Тамино - и великим богам Изиде и Озирису.</w:t>
                            </w:r>
                          </w:p>
                          <w:p>
                            <w:pPr>
                              <w:pStyle w:val="Normal"/>
                              <w:ind w:right="210" w:hanging="0"/>
                              <w:rPr>
                                <w:rFonts w:ascii="Arial Narrow" w:hAnsi="Arial Narrow" w:cs="Arial Narrow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225.4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uto" w:line="204"/>
                        <w:ind w:firstLine="181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Перевод и содержание музыкальных номеров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>
                          <w:rFonts w:ascii="Arial Narrow" w:hAnsi="Arial Narrow" w:cs="Arial Narrow"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6"/>
                          <w:sz w:val="18"/>
                          <w:szCs w:val="18"/>
                        </w:rPr>
                        <w:t>УВЕРТЮРА.</w:t>
                      </w:r>
                      <w:r>
                        <w:rPr>
                          <w:rFonts w:cs="Arial Narrow" w:ascii="Arial Narrow" w:hAnsi="Arial Narrow"/>
                          <w:spacing w:val="-6"/>
                          <w:sz w:val="18"/>
                          <w:szCs w:val="18"/>
                        </w:rPr>
                        <w:t xml:space="preserve"> Рождение музыки. Рождение мира. Выход дейст</w:t>
                        <w:softHyphen/>
                        <w:t>вующих лиц, явление Волшебной флейты. Тайное собрание, опреде</w:t>
                        <w:softHyphen/>
                        <w:t>ляющее за</w:t>
                        <w:softHyphen/>
                        <w:t>коны предстоящего действа и роли его участников. Союз Зарастро и Королевы Ночи.</w:t>
                      </w:r>
                      <w:r>
                        <w:rPr>
                          <w:rFonts w:cs="Arial Narrow" w:ascii="Arial Narrow" w:hAnsi="Arial Narrow"/>
                          <w:b/>
                          <w:i/>
                          <w:spacing w:val="-6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8"/>
                          <w:sz w:val="18"/>
                          <w:szCs w:val="18"/>
                        </w:rPr>
                        <w:t>АКТ 1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pacing w:val="-8"/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pacing w:val="-8"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pacing w:val="-8"/>
                          <w:sz w:val="18"/>
                          <w:szCs w:val="18"/>
                        </w:rPr>
                        <w:t>1. Интродукция.</w:t>
                      </w:r>
                      <w:r>
                        <w:rPr>
                          <w:rFonts w:cs="Arial Narrow" w:ascii="Arial Narrow" w:hAnsi="Arial Narrow"/>
                          <w:spacing w:val="-8"/>
                          <w:sz w:val="18"/>
                          <w:szCs w:val="18"/>
                        </w:rPr>
                        <w:t xml:space="preserve"> В неведомой стране к неведомой цели гонит принца Тамино  ужасный дракон. Три Дамы, изобразившие дракона, без ума от юноши.</w:t>
                      </w:r>
                      <w:r>
                        <w:rPr>
                          <w:rFonts w:cs="Arial Narrow" w:ascii="Arial Narrow" w:hAnsi="Arial Narrow"/>
                          <w:b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2. Папагено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Ловит птиц, попадаются девочки. Все не те.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3. Тамино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Какая красота! Какая нежность! Принц влюблен. Принц очарован.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4. Королева Ночи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Мою несчастную дочь похи</w:t>
                        <w:softHyphen/>
                        <w:t>тило злое чудо</w:t>
                        <w:softHyphen/>
                        <w:t>вище. Ты, ты, ты спасешь ее - и она будет твоей!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5. Квинтет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Папагено прощен. Замок со рта снят. Если б каж</w:t>
                        <w:softHyphen/>
                        <w:t xml:space="preserve">дому время от времени надевать на рот замок!.. О, принц, возьми </w:t>
                      </w:r>
                      <w:r>
                        <w:rPr>
                          <w:rFonts w:cs="Arial Narrow" w:ascii="Arial Narrow" w:hAnsi="Arial Narrow"/>
                          <w:smallCap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эту флейту! Ах, что за флейта! Она поможет в опасности... Папагено! Вот тебе сереб</w:t>
                        <w:softHyphen/>
                        <w:t>ряные ко</w:t>
                        <w:softHyphen/>
                        <w:t>локольцы! Ты будешь сопровождать принца! С помощью колокольцев (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  <w:lang w:val="en-US"/>
                        </w:rPr>
                        <w:t>Silbergl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</w:rPr>
                        <w:t>ö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  <w:lang w:val="en-US"/>
                        </w:rPr>
                        <w:t>ckchen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) и Волшебной флейты (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  <w:lang w:val="en-US"/>
                        </w:rPr>
                        <w:t>Zauberfl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</w:rPr>
                        <w:t>ö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  <w:lang w:val="en-US"/>
                        </w:rPr>
                        <w:t>ten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) вы достигнете цели. Идите за тремя мальчиками: они покажут дорогу в цар</w:t>
                        <w:softHyphen/>
                        <w:t>ство Зарас</w:t>
                        <w:softHyphen/>
                        <w:t>тро. Прощайте! Прощайте…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6. Терцет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При очередной попытке к бегству Памина традици</w:t>
                        <w:softHyphen/>
                        <w:t>онно поймана Моностатосом. Обморок и беспа</w:t>
                        <w:softHyphen/>
                        <w:t>мятство. Моностатос и Папа</w:t>
                        <w:softHyphen/>
                        <w:t>гено испугались друг друга.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7. Дуэт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Лю</w:t>
                        <w:softHyphen/>
                        <w:t>бовь усмиряет любую боль. Ей жертву приносит всякая тварь, живущая на земле. Любящие друг друга мужчина и женщина (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  <w:lang w:val="en-US"/>
                        </w:rPr>
                        <w:t>Mann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  <w:lang w:val="en-US"/>
                        </w:rPr>
                        <w:t>und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  <w:lang w:val="en-US"/>
                        </w:rPr>
                        <w:t>Weib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) достигают Божества.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pacing w:val="-2"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pacing w:val="-2"/>
                          <w:sz w:val="18"/>
                          <w:szCs w:val="18"/>
                        </w:rPr>
                        <w:t>8. Финал.</w:t>
                      </w:r>
                      <w:r>
                        <w:rPr>
                          <w:rFonts w:cs="Arial Narrow" w:ascii="Arial Narrow" w:hAnsi="Arial Narrow"/>
                          <w:spacing w:val="-2"/>
                          <w:sz w:val="18"/>
                          <w:szCs w:val="18"/>
                        </w:rPr>
                        <w:t xml:space="preserve"> Мальчики привели Тамино в страну Зарастро. Будь му</w:t>
                        <w:softHyphen/>
                        <w:t>жественным, терпеливым и скрытным. Дальше пойдешь один. Где же Памина? Много дверей и нет хода - голоса зовут: Назад! Но вот жрец с древней книгой: кто же Зарас</w:t>
                        <w:softHyphen/>
                        <w:t>тро? Чудовище или... - Нельзя верить бол</w:t>
                        <w:softHyphen/>
                        <w:t>товне. Язык скован присягой. Старинное пророчество гла</w:t>
                        <w:softHyphen/>
                        <w:t>сит: рука дружбы, в которую нужно поверить, поведет явившегося юношу в святи</w:t>
                        <w:softHyphen/>
                        <w:t>лище Богов, к Учению мудрости... О вечная Ночь! Когда ты кончишься? - Скоро… Скоро... Скоро - или нико</w:t>
                        <w:softHyphen/>
                        <w:t>гда. - О вы, Невидимые! Жива ли Па</w:t>
                        <w:softHyphen/>
                        <w:t>мина? - Памина... Памина... жива еще. - Жива? Жива! О, веди меня, Вол</w:t>
                        <w:softHyphen/>
                        <w:t>шебный звук, нежная Флейта! Па</w:t>
                        <w:softHyphen/>
                        <w:t>мина, где ты? Ищу тебя! Памина, где ты? Найду ли тебя? - Ага, да это свирель Папагено! Они близко!.. – Па</w:t>
                        <w:softHyphen/>
                        <w:t>мина и Папагено бегут на звук Волшебной флейты. Моностатос заколдо</w:t>
                        <w:softHyphen/>
                        <w:t>ван серебряными колоколь</w:t>
                        <w:softHyphen/>
                        <w:t>цами. Путь свободен. Нo является Зарастро: я знаю, ты любишь дру</w:t>
                        <w:softHyphen/>
                        <w:t xml:space="preserve">гого. И ради него, ради себя самой, ради Света и Учения мудрости ты должна отречься от матери, вернуться и покориться судьбе.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10. Зарастро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О, Изида и Озирис, внемлите мольбе! Поддер</w:t>
                        <w:softHyphen/>
                        <w:t>жите странников в опасности! Дайте им силы пройти испытания и уви</w:t>
                        <w:softHyphen/>
                        <w:t>деть их плоды! Если же им суж</w:t>
                        <w:softHyphen/>
                        <w:t xml:space="preserve">дено умереть - возьмите их в свой дом.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8"/>
                          <w:sz w:val="18"/>
                          <w:szCs w:val="18"/>
                        </w:rPr>
                        <w:t>АКТ 2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9. Марш жрецов. 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  <w:sz w:val="18"/>
                          <w:szCs w:val="18"/>
                        </w:rPr>
                        <w:t>№ 18. Хор Жрецов.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18"/>
                          <w:szCs w:val="18"/>
                        </w:rPr>
                        <w:t xml:space="preserve"> Испытания начинаются.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mallCaps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mallCap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mallCaps/>
                          <w:sz w:val="18"/>
                          <w:szCs w:val="18"/>
                        </w:rPr>
                        <w:t xml:space="preserve">12.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Квинтет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Запугива</w:t>
                        <w:softHyphen/>
                        <w:t>ние, искушение, соблазны. Три Дамы: «Как, вы в этом ужасном месте? Вас, Тамино и Папагено, ожидает смерть. Коро</w:t>
                        <w:softHyphen/>
                        <w:t xml:space="preserve">лева  близко! Жрецов глупость всем известна! Бедные, как вас жалко!...» Папагено поддался и низвергнут в ад. Тамино не дрогнул.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13. Моностатос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Что ж из того, что я черен? Разве я не могу мечтать о прекрасной женщине? О нет! Ты – моя!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14. Королева Ночи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Адская месть кипит в моем сердце. Убей Зарастро - или ты не дочь мне! Будешь отвергнута навеки! Слушайте, слушайте, слушайте, боги мести, слушайте матери клятву!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15. Зарастро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В этих священных залах, где правит мудрость, не знают мести. Если человек погибает, дружеской рукой переносится он в лучшие земли. В этих священных стенах, где царит любовь, нет места предатель</w:t>
                        <w:softHyphen/>
                        <w:t>ству. Кто не примет Учение мудрости - не заслужи</w:t>
                        <w:softHyphen/>
                        <w:t>вает жизни.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16. Три мальчика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Приветствуем вас, мужчины, в царстве За</w:t>
                        <w:softHyphen/>
                        <w:t>рас</w:t>
                        <w:softHyphen/>
                        <w:t>тро. Он посылает вам флейту и колокольцы. Если вы голодны – радостно ешьте и пейте. Тамино, мужайся! Близка цель. Помни, Па</w:t>
                        <w:softHyphen/>
                        <w:t xml:space="preserve">пагено: молчи! Тихо, тихо, тихо - молчи! Тихо, тихо, тихо – молчи...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17. Памина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Ах, навечно, навечно, навечно исчезло счастье любви, Посмотри, Тамино, эти слезы - из-за тебя... Ты не чувствуешь любви тоску? Будет мне покой, будет мне покой в смерти. Покой в смерти...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19. Терцет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Памина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  <w:u w:val="single"/>
                        </w:rPr>
                        <w:t>: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Не должна я больше тебя видеть, люби</w:t>
                        <w:softHyphen/>
                        <w:t xml:space="preserve">мый!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За</w:t>
                        <w:softHyphen/>
                        <w:t>растро: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Вас ждет радость новой встречи.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Тамино: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Боги меня сохранят.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Зарастро: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Пробил час расставанья!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Тамино, Памина: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0, Золотой покой, вернись снова!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Зарастро: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Час пробил! Пора расста</w:t>
                        <w:softHyphen/>
                        <w:t xml:space="preserve">ваться.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Тамино, Па</w:t>
                        <w:softHyphen/>
                        <w:t>мина: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Прощай! Прощай!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Зарастро: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Мы встре</w:t>
                        <w:softHyphen/>
                        <w:t xml:space="preserve">тимся снова!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20. Папа</w:t>
                        <w:softHyphen/>
                        <w:t>гено ищет Папагену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Находит и вновь теряет... </w:t>
                      </w:r>
                    </w:p>
                    <w:p>
                      <w:pPr>
                        <w:pStyle w:val="Normal"/>
                        <w:ind w:firstLine="181"/>
                        <w:jc w:val="both"/>
                        <w:rPr>
                          <w:rFonts w:ascii="Arial Narrow" w:hAnsi="Arial Narrow" w:cs="Arial Narrow"/>
                          <w:caps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21. Финал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Мальчики воспевают начало нового дня - радост</w:t>
                        <w:softHyphen/>
                        <w:t>ного дня испы</w:t>
                        <w:softHyphen/>
                        <w:t>таний и победы. И Памина, решившая покончить с собой, спа</w:t>
                        <w:softHyphen/>
                        <w:t>сена ими: Тамино любит её и любим ею! Ломается кинжал Царицы Ночи, слабеет и исчезает ее власть над дочерью. Тамино, Памина и Волшебная Флейта, вырезанная некогда отцом Памины, проходят испытания огнем и водой. Заканчиваются странствия и у Папагено: вот только досчитает до трех - и повесится, если Папагена не явится. Не является. Зато являются три мальчика и спрашивают: не забыл ли Папагено о волшебных коло</w:t>
                        <w:softHyphen/>
                        <w:t>коль</w:t>
                        <w:softHyphen/>
                        <w:t>цах? Колокольцы делают свое дело, и Папагено со своей суженой проро</w:t>
                        <w:softHyphen/>
                        <w:t>чат себе много мальчиков и девочек - Папагенчиков и Па</w:t>
                        <w:softHyphen/>
                        <w:t>пагеночек. По</w:t>
                        <w:softHyphen/>
                        <w:t>следний ритуальный выход темных сил. Маски сброшены. Действо за</w:t>
                        <w:softHyphen/>
                        <w:t>вершилось. Лучи Солнца прогнали ночь. Зарас</w:t>
                        <w:softHyphen/>
                        <w:t>тро, Королева Ночи, Папагено, Па</w:t>
                        <w:softHyphen/>
                        <w:t>пагена и все персонажи поют приветственный гимн новым правителям идеаль</w:t>
                        <w:softHyphen/>
                        <w:t>ного мира - принцессе Памине и принцу Тамино - и великим богам Изиде и Озирису.</w:t>
                      </w:r>
                    </w:p>
                    <w:p>
                      <w:pPr>
                        <w:pStyle w:val="Normal"/>
                        <w:ind w:right="210" w:hanging="0"/>
                        <w:rPr>
                          <w:rFonts w:ascii="Arial Narrow" w:hAnsi="Arial Narrow" w:cs="Arial Narrow"/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cap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8210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/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ЭПИТАФИЯ МОЦАРТУ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mallCaps/>
                                <w:sz w:val="18"/>
                                <w:szCs w:val="18"/>
                              </w:rPr>
                              <w:t>С. Карлен, перевод Д.Самойлова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140" w:after="0"/>
                              <w:ind w:firstLine="720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mallCaps/>
                                <w:spacing w:val="-5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десь обитает Моцарт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Он верил в Нечто, чему названья нет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И нету слов, чтоб это объяснить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Он музыкой сумел сказать об этом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Когда Он умер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Был отнят лишь Его телесный облик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Сказали, что Его не отыскать,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Что тайну скрыла общая могила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Но мы предпочитаем верить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Что никогда Он не был похоронен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Поскольку никогда не умирал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Внемлите!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pacing w:val="-12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lgerian;Times New Roman" w:ascii="Algerian;Times New Roman" w:hAnsi="Algerian;Times New Roman"/>
                                <w:shadow/>
                                <w:spacing w:val="-12"/>
                                <w:sz w:val="50"/>
                                <w:szCs w:val="50"/>
                                <w:lang w:val="en-US"/>
                              </w:rPr>
                              <w:t>DIE</w:t>
                            </w:r>
                            <w:r>
                              <w:rPr>
                                <w:rFonts w:cs="Algerian;Times New Roman" w:ascii="Algerian;Times New Roman" w:hAnsi="Algerian;Times New Roman"/>
                                <w:shadow/>
                                <w:spacing w:val="-12"/>
                                <w:sz w:val="50"/>
                                <w:szCs w:val="50"/>
                              </w:rPr>
                              <w:t xml:space="preserve"> </w:t>
                            </w:r>
                            <w:r>
                              <w:rPr>
                                <w:rFonts w:cs="Algerian;Times New Roman" w:ascii="Algerian;Times New Roman" w:hAnsi="Algerian;Times New Roman"/>
                                <w:shadow/>
                                <w:spacing w:val="-12"/>
                                <w:sz w:val="50"/>
                                <w:szCs w:val="50"/>
                                <w:lang w:val="en-US"/>
                              </w:rPr>
                              <w:t>ZAUBERFL</w:t>
                            </w:r>
                            <w:r>
                              <w:rPr>
                                <w:rFonts w:cs="Algerian;Times New Roman" w:ascii="Algerian;Times New Roman" w:hAnsi="Algerian;Times New Roman"/>
                                <w:shadow/>
                                <w:spacing w:val="-12"/>
                                <w:sz w:val="50"/>
                                <w:szCs w:val="50"/>
                              </w:rPr>
                              <w:t>Ö</w:t>
                            </w:r>
                            <w:r>
                              <w:rPr>
                                <w:rFonts w:cs="Algerian;Times New Roman" w:ascii="Algerian;Times New Roman" w:hAnsi="Algerian;Times New Roman"/>
                                <w:shadow/>
                                <w:spacing w:val="-12"/>
                                <w:sz w:val="50"/>
                                <w:szCs w:val="50"/>
                                <w:lang w:val="en-US"/>
                              </w:rPr>
                              <w:t>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Большая немецкая опера в 2 акта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Либретто Э. Шиканедер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Соч. 1791 г., Вена.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lang w:val="en-US"/>
                              </w:rPr>
                              <w:t>KV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lang w:val="en-US"/>
                              </w:rPr>
                              <w:t>No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. 6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12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12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Зарастро 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АЛЕКСАНДР КИМ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Королева  Ночи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ab/>
                              <w:t>ОЛЬГА БЕЛОХВОСТОВА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Памина, ее дочь 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ТАМАРА ЗАВАЛЬНАЯ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Тамино    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СЕРГЕЙ СТЕПИН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1-я Дама 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НАТАЛИЯ СЕНИНА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2-я Дама 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en-US"/>
                              </w:rPr>
                              <w:t>AKAKO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en-US"/>
                              </w:rPr>
                              <w:t>HIRAOKA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  <w:t>Япония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3-я Дама 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ЛЮЦИЯ ИТАЛЬЯНСКАЯ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Папагено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МАКСИМ БРАГИН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Папагена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  <w:tab/>
                              <w:t xml:space="preserve">              </w:t>
                            </w:r>
                            <w:r>
                              <w:rPr>
                                <w:rFonts w:cs="Arial Narrow" w:ascii="Arial Narrow" w:hAnsi="Arial Narrow"/>
                                <w:spacing w:val="-6"/>
                                <w:sz w:val="22"/>
                                <w:szCs w:val="22"/>
                              </w:rPr>
                              <w:t>АЛЕКСАНДРА БАШИЛОВА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Моностатос 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ЕВГЕНИЙ КУЛЫГИН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pacing w:val="-6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1-й Мальчик 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ТАТЬЯНА АРЕФЬЕВА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2-й Мальчик 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АННА СИЛЬЧЕНКО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3-й Мальчик 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ЕЛИЗАВЕТА СЕРГЕЕВА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1-й Жрец 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АЛЕКСАНДР ДЕРЯБИН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2-й Жрец    </w:t>
                              <w:tab/>
                              <w:t xml:space="preserve">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ЕВГЕНИЙ КУЛЫГИН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Соло на флейте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  <w:tab/>
                              <w:t>КОНСТАНТИН ВЕНЕВЦЕ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Дирижер-постановщик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ОЛЕГ БЕЛУНЦ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Режиссер-постановщик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ОЛЕГ МИТРОФАН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Дирижер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АЛЕКСЕЙ ДЕГТЕРЕ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2"/>
                                <w:szCs w:val="22"/>
                              </w:rPr>
                              <w:t>Камерный оркестр И ХОРОВОЙ АНСАМБЛЬ теат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На немецком (музыкальные сцены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и русском (диалоги) языка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Перевод с немецкого 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Татьяна Вентц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Русский текст диалогов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Олег Митрофан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7"/>
                                <w:szCs w:val="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05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спектакль сезона 2009-201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170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спектакль со дня премьер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Премьера спектакля в театре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АМАД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состоялась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3, 4 и 7 сентября 1997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на закрытии фестив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«ШЕРЕМЕТЕВСКИЕ СЕЗОНЫ В ОСТАНКИНЕ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Courier New"/>
                                <w:i/>
                                <w:i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Arial Narrow" w:hAnsi="Arial Narrow"/>
                                <w:i/>
                                <w:smallCaps/>
                                <w:sz w:val="16"/>
                                <w:szCs w:val="16"/>
                              </w:rPr>
                              <w:t>Театр АМАДЕЙ выражает признательность Л.Н. Ари</w:t>
                              <w:softHyphen/>
                              <w:t>фул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Arial Narrow" w:hAnsi="Arial Narrow"/>
                                <w:i/>
                                <w:smallCaps/>
                                <w:sz w:val="16"/>
                                <w:szCs w:val="16"/>
                              </w:rPr>
                              <w:t>и коллективу НИЦ "МЕДИЦИНСКИЙ МУЗЕЙ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Courier New"/>
                                <w:i/>
                                <w:i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Arial Narrow" w:hAnsi="Arial Narrow"/>
                                <w:i/>
                                <w:smallCaps/>
                                <w:sz w:val="16"/>
                                <w:szCs w:val="16"/>
                              </w:rPr>
                              <w:t>за проявленную добрую вол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Courier New"/>
                                <w:i/>
                                <w:i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Arial Narrow" w:hAnsi="Arial Narrow"/>
                                <w:i/>
                                <w:smallCaps/>
                                <w:sz w:val="16"/>
                                <w:szCs w:val="16"/>
                              </w:rPr>
                              <w:t>и  помощь в подготовке и прокате спек</w:t>
                              <w:softHyphen/>
                              <w:t>такл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4"/>
                              </w:rPr>
                            </w:pPr>
                            <w:r>
                              <w:rPr>
                                <w:rFonts w:cs="Courier New" w:ascii="Arial Narrow" w:hAnsi="Arial Narrow"/>
                                <w:i/>
                                <w:smallCaps/>
                                <w:sz w:val="16"/>
                                <w:szCs w:val="16"/>
                              </w:rPr>
                              <w:t>Особая благодарность – М.Ю. Трегеру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-72.3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</w:rPr>
                        <w:t>ЭПИТАФИЯ МОЦАРТУ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8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mallCaps/>
                          <w:sz w:val="18"/>
                          <w:szCs w:val="18"/>
                        </w:rPr>
                        <w:t>С. Карлен, перевод Д.Самойлова</w:t>
                      </w:r>
                    </w:p>
                    <w:p>
                      <w:pPr>
                        <w:pStyle w:val="Normal"/>
                        <w:spacing w:lineRule="exact" w:line="200" w:before="140" w:after="0"/>
                        <w:ind w:firstLine="720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smallCaps/>
                          <w:spacing w:val="-50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десь обитает Моцарт.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Он верил в Нечто, чему названья нет,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И нету слов, чтоб это объяснить.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Он музыкой сумел сказать об этом.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Когда Он умер,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Был отнят лишь Его телесный облик.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Сказали, что Его не отыскать,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Что тайну скрыла общая могила.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Но мы предпочитаем верить,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Что никогда Он не был похоронен,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Поскольку никогда не умирал.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Внемлите!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pacing w:val="-12"/>
                          <w:sz w:val="50"/>
                          <w:szCs w:val="50"/>
                        </w:rPr>
                      </w:pPr>
                      <w:r>
                        <w:rPr>
                          <w:rFonts w:cs="Algerian;Times New Roman" w:ascii="Algerian;Times New Roman" w:hAnsi="Algerian;Times New Roman"/>
                          <w:shadow/>
                          <w:spacing w:val="-12"/>
                          <w:sz w:val="50"/>
                          <w:szCs w:val="50"/>
                          <w:lang w:val="en-US"/>
                        </w:rPr>
                        <w:t>DIE</w:t>
                      </w:r>
                      <w:r>
                        <w:rPr>
                          <w:rFonts w:cs="Algerian;Times New Roman" w:ascii="Algerian;Times New Roman" w:hAnsi="Algerian;Times New Roman"/>
                          <w:shadow/>
                          <w:spacing w:val="-12"/>
                          <w:sz w:val="50"/>
                          <w:szCs w:val="50"/>
                        </w:rPr>
                        <w:t xml:space="preserve"> </w:t>
                      </w:r>
                      <w:r>
                        <w:rPr>
                          <w:rFonts w:cs="Algerian;Times New Roman" w:ascii="Algerian;Times New Roman" w:hAnsi="Algerian;Times New Roman"/>
                          <w:shadow/>
                          <w:spacing w:val="-12"/>
                          <w:sz w:val="50"/>
                          <w:szCs w:val="50"/>
                          <w:lang w:val="en-US"/>
                        </w:rPr>
                        <w:t>ZAUBERFL</w:t>
                      </w:r>
                      <w:r>
                        <w:rPr>
                          <w:rFonts w:cs="Algerian;Times New Roman" w:ascii="Algerian;Times New Roman" w:hAnsi="Algerian;Times New Roman"/>
                          <w:shadow/>
                          <w:spacing w:val="-12"/>
                          <w:sz w:val="50"/>
                          <w:szCs w:val="50"/>
                        </w:rPr>
                        <w:t>Ö</w:t>
                      </w:r>
                      <w:r>
                        <w:rPr>
                          <w:rFonts w:cs="Algerian;Times New Roman" w:ascii="Algerian;Times New Roman" w:hAnsi="Algerian;Times New Roman"/>
                          <w:shadow/>
                          <w:spacing w:val="-12"/>
                          <w:sz w:val="50"/>
                          <w:szCs w:val="50"/>
                          <w:lang w:val="en-US"/>
                        </w:rPr>
                        <w:t>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Большая немецкая опера в 2 актах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Либретто Э. Шиканедер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Соч. 1791 г., Вена. 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  <w:lang w:val="en-US"/>
                        </w:rPr>
                        <w:t>KV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  <w:lang w:val="en-US"/>
                        </w:rPr>
                        <w:t>No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. 6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pacing w:val="-12"/>
                          <w:sz w:val="6"/>
                          <w:szCs w:val="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12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Зарастро 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АЛЕКСАНДР КИМ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Королева  Ночи  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ab/>
                        <w:t>ОЛЬГА БЕЛОХВОСТОВА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Памина, ее дочь  </w:t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ТАМАРА ЗАВАЛЬНАЯ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Тамино    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СЕРГЕЙ СТЕПИН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1-я Дама 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НАТАЛИЯ СЕНИНА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12"/>
                          <w:szCs w:val="1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2-я Дама 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lang w:val="en-US"/>
                        </w:rPr>
                        <w:t>AKAKO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lang w:val="en-US"/>
                        </w:rPr>
                        <w:t>HIRAOKA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</w:rPr>
                        <w:t>Япония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3-я Дама 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ЛЮЦИЯ ИТАЛЬЯНСКАЯ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Папагено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МАКСИМ БРАГИН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b/>
                          <w:b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Папагена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 </w:t>
                        <w:tab/>
                        <w:t xml:space="preserve">              </w:t>
                      </w:r>
                      <w:r>
                        <w:rPr>
                          <w:rFonts w:cs="Arial Narrow" w:ascii="Arial Narrow" w:hAnsi="Arial Narrow"/>
                          <w:spacing w:val="-6"/>
                          <w:sz w:val="22"/>
                          <w:szCs w:val="22"/>
                        </w:rPr>
                        <w:t>АЛЕКСАНДРА БАШИЛОВА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Моностатос  </w:t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ЕВГЕНИЙ КУЛЫГИН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pacing w:val="-6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1-й Мальчик  </w:t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ТАТЬЯНА АРЕФЬЕВА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2-й Мальчик  </w:t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АННА СИЛЬЧЕНКО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3-й Мальчик  </w:t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ЕЛИЗАВЕТА СЕРГЕЕВА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1-й Жрец 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АЛЕКСАНДР ДЕРЯБИН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2-й Жрец    </w:t>
                        <w:tab/>
                        <w:t xml:space="preserve"> </w:t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ЕВГЕНИЙ КУЛЫГИН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Соло на флейте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 </w:t>
                        <w:tab/>
                        <w:t>КОНСТАНТИН ВЕНЕВЦЕ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Дирижер-постановщик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ОЛЕГ БЕЛУНЦ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Режиссер-постановщик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ОЛЕГ МИТРОФАН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Дирижер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АЛЕКСЕЙ ДЕГТЕРЕ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22"/>
                          <w:szCs w:val="22"/>
                        </w:rPr>
                        <w:t>Камерный оркестр И ХОРОВОЙ АНСАМБЛЬ театра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На немецком (музыкальные сцены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и русском (диалоги) языка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6"/>
                          <w:szCs w:val="6"/>
                        </w:rPr>
                      </w:pPr>
                      <w:r>
                        <w:rPr>
                          <w:rFonts w:cs="Arial Narrow" w:ascii="Arial Narrow" w:hAnsi="Arial Narrow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6"/>
                          <w:szCs w:val="6"/>
                        </w:rPr>
                      </w:pPr>
                      <w:r>
                        <w:rPr>
                          <w:rFonts w:cs="Arial Narrow" w:ascii="Arial Narrow" w:hAnsi="Arial Narrow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 xml:space="preserve">Перевод с немецкого 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>Татьяна Вентцел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 xml:space="preserve">Русский текст диалогов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>Олег Митрофан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7"/>
                          <w:szCs w:val="7"/>
                        </w:rPr>
                      </w:pPr>
                      <w:r>
                        <w:rPr>
                          <w:rFonts w:cs="Arial Narrow" w:ascii="Arial Narrow" w:hAnsi="Arial Narrow"/>
                          <w:sz w:val="7"/>
                          <w:szCs w:val="7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 xml:space="preserve">05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спектакль сезона 2009-2010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 xml:space="preserve">170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спектакль со дня премьер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Премьера спектакля в театре 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>АМАД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состоялась 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>3, 4 и 7 сентября 1997 г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на закрытии фестива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>«ШЕРЕМЕТЕВСКИЕ СЕЗОНЫ В ОСТАНКИНЕ»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Courier New"/>
                          <w:i/>
                          <w:i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Arial Narrow" w:hAnsi="Arial Narrow"/>
                          <w:i/>
                          <w:smallCaps/>
                          <w:sz w:val="16"/>
                          <w:szCs w:val="16"/>
                        </w:rPr>
                        <w:t>Театр АМАДЕЙ выражает признательность Л.Н. Ари</w:t>
                        <w:softHyphen/>
                        <w:t>фулов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Arial Narrow" w:hAnsi="Arial Narrow"/>
                          <w:i/>
                          <w:smallCaps/>
                          <w:sz w:val="16"/>
                          <w:szCs w:val="16"/>
                        </w:rPr>
                        <w:t>и коллективу НИЦ "МЕДИЦИНСКИЙ МУЗЕЙ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Courier New"/>
                          <w:i/>
                          <w:i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Arial Narrow" w:hAnsi="Arial Narrow"/>
                          <w:i/>
                          <w:smallCaps/>
                          <w:sz w:val="16"/>
                          <w:szCs w:val="16"/>
                        </w:rPr>
                        <w:t>за проявленную добрую вол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Courier New"/>
                          <w:i/>
                          <w:i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Arial Narrow" w:hAnsi="Arial Narrow"/>
                          <w:i/>
                          <w:smallCaps/>
                          <w:sz w:val="16"/>
                          <w:szCs w:val="16"/>
                        </w:rPr>
                        <w:t>и  помощь в подготовке и прокате спек</w:t>
                        <w:softHyphen/>
                        <w:t>такля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4"/>
                        </w:rPr>
                      </w:pPr>
                      <w:r>
                        <w:rPr>
                          <w:rFonts w:cs="Courier New" w:ascii="Arial Narrow" w:hAnsi="Arial Narrow"/>
                          <w:i/>
                          <w:smallCaps/>
                          <w:sz w:val="16"/>
                          <w:szCs w:val="16"/>
                        </w:rPr>
                        <w:t>Особая благодарность – М.Ю. Трегеру</w:t>
                      </w:r>
                    </w:p>
                    <w:p>
                      <w:pPr>
                        <w:pStyle w:val="Normal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9144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4"/>
                                <w:szCs w:val="4"/>
                              </w:rPr>
                              <w:t xml:space="preserve">         </w:t>
                            </w:r>
                            <w:r>
                              <w:rPr>
                                <w:rFonts w:cs="Algerian;Times New Roman" w:ascii="Algerian;Times New Roman" w:hAnsi="Algerian;Times New Roman"/>
                                <w:shadow/>
                                <w:sz w:val="70"/>
                                <w:szCs w:val="7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-27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sz w:val="4"/>
                          <w:szCs w:val="4"/>
                        </w:rPr>
                        <w:t xml:space="preserve">         </w:t>
                      </w:r>
                      <w:r>
                        <w:rPr>
                          <w:rFonts w:cs="Algerian;Times New Roman" w:ascii="Algerian;Times New Roman" w:hAnsi="Algerian;Times New Roman"/>
                          <w:shadow/>
                          <w:sz w:val="70"/>
                          <w:szCs w:val="7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Algerian">
    <w:altName w:val="comic"/>
    <w:charset w:val="00"/>
    <w:family w:val="auto"/>
    <w:pitch w:val="default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8:02:00Z</dcterms:created>
  <dc:creator>User</dc:creator>
  <dc:description/>
  <cp:keywords/>
  <dc:language>en-US</dc:language>
  <cp:lastModifiedBy>user</cp:lastModifiedBy>
  <cp:lastPrinted>2009-11-27T21:17:00Z</cp:lastPrinted>
  <dcterms:modified xsi:type="dcterms:W3CDTF">2009-11-28T10:04:00Z</dcterms:modified>
  <cp:revision>4</cp:revision>
  <dc:subject/>
  <dc:title>айко</dc:title>
</cp:coreProperties>
</file>