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Девять лирических сцен по роману                      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Мавр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1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20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204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  Девять лирических сцен по роману                      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mallCaps/>
                          <w:sz w:val="20"/>
                        </w:rPr>
                        <w:t xml:space="preserve">Мавра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ВОЛШЕБНАЯ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ФЛЕЙТА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Большая немецкая опера в 2 актах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Либретто Э. Шиканедер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оч. 1791 год, Вена. К - 62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15 Н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оя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В.-А. Моцарт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ВОЛШЕБНАЯ  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ФЛЕЙТА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Большая немецкая опера в 2 актах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Либретто Э. Шиканедер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Соч. 1791 год, Вена. К - 62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15 Н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оя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00:00Z</dcterms:created>
  <dc:creator>User</dc:creator>
  <dc:description/>
  <cp:keywords/>
  <dc:language>en-US</dc:language>
  <cp:lastModifiedBy>user</cp:lastModifiedBy>
  <cp:lastPrinted>2008-11-15T10:40:00Z</cp:lastPrinted>
  <dcterms:modified xsi:type="dcterms:W3CDTF">2009-11-15T06:27:00Z</dcterms:modified>
  <cp:revision>3</cp:revision>
  <dc:subject/>
  <dc:title>айко</dc:title>
</cp:coreProperties>
</file>