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9258300</wp:posOffset>
            </wp:positionV>
            <wp:extent cx="6858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2295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ВОЛШЕБНАЯ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Большая немецкая опера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Либретто Э. Шиканеде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ч. 1791 год, Вена. К - 62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</w:rPr>
                              <w:t>24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 xml:space="preserve"> О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ктя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В.-А. Моцарт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ВОЛШЕБНАЯ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ФЛЕЙТА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Большая немецкая опера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Либретто Э. Шиканеде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Соч. 1791 год, Вена. К - 62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</w:rPr>
                        <w:t>24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 xml:space="preserve"> О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ктя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5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11-22T20:24:00Z</dcterms:modified>
  <cp:revision>7</cp:revision>
  <dc:subject/>
  <dc:title>айко</dc:title>
</cp:coreProperties>
</file>