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ай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741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КИМ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ИРИНА КОМАРОВСКА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МАКСИМ ЯКИМОВ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>ПЕРВОЕ  ИСПОЛНЕНИ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АТАЛИЯ СЕНИ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ЛА МАРК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СТИН ИВ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 xml:space="preserve">ОЛЬГА БЕЛОХВОСТОВА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ЕВГЕНИЙ КУЛЫГИН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А БАШИЛОВ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КИМ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1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66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4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КИМ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ИРИНА КОМАРОВСКА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МАРА ЗАВАЛЬНА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МАКСИМ ЯКИМОВ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  <w:t>ПЕРВОЕ  ИСПОЛНЕНИЕ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АТАЛИЯ СЕНИН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ЛА МАРК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СТИН ИВ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 xml:space="preserve">ОЛЬГА БЕЛОХВОСТОВА   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ЕВГЕНИЙ КУЛЫГИН 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А БАШИЛОВА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КИМ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1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66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Lithos Pro Regular" w:ascii="Algerian;Lithos Pro Regular" w:hAnsi="Algerian;Lithos Pro Regular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Lithos Pro Regular" w:ascii="Algerian;Lithos Pro Regular" w:hAnsi="Algerian;Lithos Pro Regular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36:00Z</dcterms:created>
  <dc:creator>User</dc:creator>
  <dc:description/>
  <cp:keywords/>
  <dc:language>en-US</dc:language>
  <cp:lastModifiedBy>user</cp:lastModifiedBy>
  <cp:lastPrinted>2008-11-12T10:18:00Z</cp:lastPrinted>
  <dcterms:modified xsi:type="dcterms:W3CDTF">2009-09-27T06:08:00Z</dcterms:modified>
  <cp:revision>3</cp:revision>
  <dc:subject/>
  <dc:title>айко</dc:title>
</cp:coreProperties>
</file>