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9258300</wp:posOffset>
            </wp:positionV>
            <wp:extent cx="6858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295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й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26 С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нт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26 С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нт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32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09-27T06:08:00Z</dcterms:modified>
  <cp:revision>3</cp:revision>
  <dc:subject/>
  <dc:title>айко</dc:title>
</cp:coreProperties>
</file>