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67"/>
        <w:jc w:val="center"/>
        <w:rPr/>
      </w:pPr>
      <w:r>
        <w:rPr>
          <w:b/>
          <w:szCs w:val="24"/>
        </w:rPr>
        <w:t xml:space="preserve">ДИРЕКТОР ТЕАТРА        Вариант постановки Московского музыкального театра АМАДЕЙ </w:t>
      </w:r>
    </w:p>
    <w:p>
      <w:pPr>
        <w:pStyle w:val="Normal"/>
        <w:spacing w:lineRule="auto" w:line="21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есь текст произносит актер – исполнитель роли Буффа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  <w:szCs w:val="24"/>
          <w:u w:val="single"/>
        </w:rPr>
        <w:t>Сцена 1.</w:t>
      </w:r>
      <w:r>
        <w:rPr>
          <w:szCs w:val="24"/>
        </w:rPr>
        <w:t xml:space="preserve"> Почтеннейшая публика! Если бы вы спросили у меня до спектакля, стоит ли тратить драгоценное время на оперу под названием ДИРЕКТОР ТЕАТРА, я бы тысячу раз подумал, прежде чем решился что-либо вам посоветовать. Дело в том, что солнечная, чистая, светлая музыка Моцарта, вопреки всем нашим привычкам и представлениям, в этой опере говорит скорее о низменном с людьми, нежели с Богом и о высоком. Речь идет об обратной стороне театрального мира, предстающего во всей своей красе, и я не поручусь что красота эта уж очень заманчива и привлекательна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Cs w:val="24"/>
        </w:rPr>
        <w:t>Театр напоминает нам – людям, смотрящим на нее изнутри – бесконечно затянувшееся состязание: кто первый… Впрочем, это не совсем удачное сравнение, ибо спортсмены сра</w:t>
        <w:softHyphen/>
        <w:t>жаются честно, с открытым забралом. Так что скорее это – нежнейшие отношения скорпио</w:t>
        <w:softHyphen/>
        <w:t>нов в банке…  Хотя, наверное, скорпионов тоже не следует обижать: скорпионы – они скор</w:t>
        <w:softHyphen/>
        <w:t>пионы и есть, они не скрывают, что вредные и ядовитые, не улыбаются рекламными улыб</w:t>
        <w:softHyphen/>
        <w:t>ками и, держа яд наготове, не услаждают слух райским пением. Театр – это яркая, красиво упакованная химера – с  бесконечными гонками, рекламными улыбками, нежными скорпи</w:t>
        <w:softHyphen/>
        <w:t>оньими отношениями, райским пением и жестокой конкуренцией, в которой выживает сильнейший… Это ироничная пародия, шутки ради изобличившая реальный мир и доставшаяся нам в нази</w:t>
        <w:softHyphen/>
        <w:t>дание… И есть лишь один секрет, который влечет нас в театр во все времена. Какой? Слушайте музыку, смотрите спектакль. Этот секрет губит души и разбивает сердца; он делает театр волшебной сказочной страной; и только он заставляет всех нас петь хором Гимн Искусству!</w:t>
      </w:r>
    </w:p>
    <w:p>
      <w:pPr>
        <w:pStyle w:val="Heading1"/>
        <w:spacing w:lineRule="auto" w:line="216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spacing w:lineRule="auto" w:line="216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вертюра</w:t>
      </w:r>
    </w:p>
    <w:p>
      <w:pPr>
        <w:pStyle w:val="Normal"/>
        <w:spacing w:lineRule="auto" w:line="216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  <w:szCs w:val="24"/>
          <w:u w:val="single"/>
        </w:rPr>
        <w:t>Сцена 2.</w:t>
      </w:r>
      <w:r>
        <w:rPr>
          <w:szCs w:val="24"/>
        </w:rPr>
        <w:t xml:space="preserve"> А сейчас – наш первый персонаж. Певица с божественным голосом и скорбными, про</w:t>
        <w:softHyphen/>
        <w:t xml:space="preserve">никновенными глазами. Их обаяние столь велико, что может заворожить, очаровать и увести влюбленного от суетной жизни на край света… </w:t>
      </w:r>
      <w:r>
        <w:rPr>
          <w:b/>
          <w:i/>
          <w:szCs w:val="24"/>
        </w:rPr>
        <w:t>(Вступление ариетты № 1, мадам Херц)</w:t>
      </w:r>
      <w:r>
        <w:rPr>
          <w:szCs w:val="24"/>
        </w:rPr>
        <w:t xml:space="preserve"> И сейчас она, как последнюю осен</w:t>
        <w:softHyphen/>
        <w:t>нюю розу, дарит нам свою арию, в которой прощается с возлюбленным навек.</w:t>
      </w:r>
    </w:p>
    <w:p>
      <w:pPr>
        <w:pStyle w:val="Heading1"/>
        <w:spacing w:lineRule="auto" w:line="216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spacing w:lineRule="auto" w:line="216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риетта мадам Херц (№ 1)</w:t>
      </w:r>
    </w:p>
    <w:p>
      <w:pPr>
        <w:pStyle w:val="Normal"/>
        <w:spacing w:lineRule="auto" w:line="216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  <w:szCs w:val="24"/>
          <w:u w:val="single"/>
        </w:rPr>
        <w:t>Сцена 3.</w:t>
      </w:r>
      <w:r>
        <w:rPr>
          <w:szCs w:val="24"/>
        </w:rPr>
        <w:t xml:space="preserve"> А вот  и еще один персонаж… Сдается мне, что именно такие юные нимфы низвергали богов с Олимпа, пленяли сердца благородных юношей, тоже уводя и богов, и юношей на край света… На другой край света! Идемте же за ней! </w:t>
      </w:r>
      <w:r>
        <w:rPr>
          <w:b/>
          <w:i/>
          <w:szCs w:val="24"/>
        </w:rPr>
        <w:t>(Вступление рондо № 2, м-ль Зильберкланг)</w:t>
      </w:r>
      <w:r>
        <w:rPr>
          <w:szCs w:val="24"/>
        </w:rPr>
        <w:t xml:space="preserve"> Посмотрим, куда заведет нас ЭТА мадемуазель. </w:t>
      </w:r>
    </w:p>
    <w:p>
      <w:pPr>
        <w:pStyle w:val="Heading2"/>
        <w:spacing w:lineRule="auto" w:line="216"/>
        <w:ind w:firstLine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16"/>
        <w:ind w:firstLine="567"/>
        <w:rPr>
          <w:szCs w:val="24"/>
          <w:u w:val="single"/>
        </w:rPr>
      </w:pPr>
      <w:r>
        <w:rPr>
          <w:szCs w:val="24"/>
          <w:u w:val="single"/>
        </w:rPr>
        <w:t>Рондо м-ль Зильберкланг (№ 2)</w:t>
      </w:r>
    </w:p>
    <w:p>
      <w:pPr>
        <w:pStyle w:val="Normal"/>
        <w:spacing w:lineRule="auto" w:line="216"/>
        <w:ind w:firstLine="567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Cs w:val="24"/>
          <w:u w:val="single"/>
        </w:rPr>
        <w:t>Сцена 4.</w:t>
      </w:r>
      <w:r>
        <w:rPr>
          <w:szCs w:val="24"/>
        </w:rPr>
        <w:t xml:space="preserve"> Почтеннейшая публика, вот мы с вами и попали в щекотливую ситуацию. Странность ее – в необходимости выбирать. Кто из вас может сказать, какая из этих певиц лучше? Я – нет. И вам не советую. А между тем – смотрите, каждая из них уверена, что именно ее возне</w:t>
        <w:softHyphen/>
        <w:t>сут на пьедестал, провозгласят первой певицей современности… По крайней мере, нашей труппы... Каждая убеждена, что она – Номер Один – и никакой компромисс, кажется, невозмо</w:t>
        <w:softHyphen/>
        <w:t>жен!.. Я может, и возможен. Во всяком случае, именно о нем сейчас заговорит наш третий персо</w:t>
        <w:softHyphen/>
        <w:t>наж. И сдается мне, что самый прекрасный, самый великий, по его мнению, – именно ОН… А обе примадонны лишь призваны оттенять его талант. Так кто же пер</w:t>
        <w:softHyphen/>
        <w:t>вый?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(Музыка терцета № 3)</w:t>
      </w:r>
      <w:r>
        <w:rPr>
          <w:szCs w:val="24"/>
        </w:rPr>
        <w:t xml:space="preserve"> – Кстати, о скорпионах…</w:t>
      </w:r>
    </w:p>
    <w:p>
      <w:pPr>
        <w:pStyle w:val="Heading1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ind w:firstLine="567"/>
        <w:jc w:val="both"/>
        <w:rPr>
          <w:b/>
          <w:b/>
          <w:i w:val="false"/>
          <w:i w:val="false"/>
          <w:szCs w:val="24"/>
          <w:u w:val="single"/>
          <w:lang w:val="en-US"/>
        </w:rPr>
      </w:pPr>
      <w:r>
        <w:rPr>
          <w:b/>
          <w:szCs w:val="24"/>
          <w:u w:val="single"/>
        </w:rPr>
        <w:t>Терцет (№ 3)</w:t>
      </w:r>
    </w:p>
    <w:p>
      <w:pPr>
        <w:pStyle w:val="Normal"/>
        <w:ind w:firstLine="567"/>
        <w:jc w:val="both"/>
        <w:rPr>
          <w:b/>
          <w:b/>
          <w:i/>
          <w:i/>
          <w:szCs w:val="24"/>
          <w:u w:val="single"/>
          <w:lang w:val="en-US"/>
        </w:rPr>
      </w:pPr>
      <w:r>
        <w:rPr>
          <w:b/>
          <w:i/>
          <w:szCs w:val="24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u w:val="single"/>
        </w:rPr>
        <w:t>Сцена 5.</w:t>
      </w:r>
      <w:r>
        <w:rPr/>
        <w:t xml:space="preserve"> Итак – да здравствует согласие!  А теперь представлюсь я. Меня зовут Буфф – и я-то знаю, кто здесь самый главный. Самый талантливый. Неподражаемый. Любимый. Великолепный. Ко</w:t>
        <w:softHyphen/>
        <w:t>нечно же – это я! И я прав. Так же, как права наша очаровательная юная нимфа… Так же, как права наша прекрасная скорбная богиня… Так же, как прав сей герой-любовник, умудрен</w:t>
        <w:softHyphen/>
        <w:t>ный многолетним опытом закулисных интриг. Вот он и есть – секрет. Театр – единствен</w:t>
        <w:softHyphen/>
        <w:t xml:space="preserve">ный мир, в котором каждый может быть главным. Каждый может быть уникальным, непревзойденным, единственным… Каждый может быть звездой! Одни звезды сияют рядом с другими, звезды складываются в созвездия, и вот уже льются  дивные мелодии… </w:t>
      </w:r>
      <w:r>
        <w:rPr>
          <w:b/>
          <w:i/>
        </w:rPr>
        <w:t>(Музыка финала № 4)</w:t>
      </w:r>
      <w:r>
        <w:rPr/>
        <w:t xml:space="preserve"> И вот уже звучит светлый и радостный Гимн Искусству, в котором есть место каж</w:t>
        <w:softHyphen/>
        <w:t>дому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  <w:szCs w:val="24"/>
          <w:u w:val="single"/>
        </w:rPr>
        <w:t>Финал (№ 4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31:00Z</dcterms:created>
  <dc:creator>Люмила Сегеевна</dc:creator>
  <dc:description/>
  <cp:keywords/>
  <dc:language>en-US</dc:language>
  <cp:lastModifiedBy>Customer</cp:lastModifiedBy>
  <cp:lastPrinted>2005-06-24T14:20:00Z</cp:lastPrinted>
  <dcterms:modified xsi:type="dcterms:W3CDTF">2009-07-19T13:15:00Z</dcterms:modified>
  <cp:revision>18</cp:revision>
  <dc:subject/>
  <dc:title>Конферанс Буффа</dc:title>
</cp:coreProperties>
</file>