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680</wp:posOffset>
                </wp:positionH>
                <wp:positionV relativeFrom="paragraph">
                  <wp:posOffset>1257300</wp:posOffset>
                </wp:positionV>
                <wp:extent cx="29718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pt,99pt" to="185.55pt,99pt" stroked="t" o:allowincell="f" style="position:absolute">
                <v:stroke color="#333333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29718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9pt" to="476.95pt,99pt" stroked="t" o:allowincell="f" style="position:absolute">
                <v:stroke color="#333333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й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  <w:t xml:space="preserve">ЧЕРНЫЙ КОФЕ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  <w:t xml:space="preserve">&amp;  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</w:rPr>
                              <w:t>JAZZ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КОНЦЕРТНАЯ ФАНТАЗ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ОКРУГ КОНТРАБАСА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 xml:space="preserve">Кирилл Носенко            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контрабас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 xml:space="preserve">Тагир Мансуров            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рояль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>Максим Мучкин      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скрипка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 xml:space="preserve">Надежда Будницкая    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скрипка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>Оксана Пронина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 xml:space="preserve">Евгения Сизова             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альт            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eastAsia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 xml:space="preserve">Екатерина Веселая      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виолончель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 xml:space="preserve">Константин Веневцев   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флейта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 xml:space="preserve">Анна Гайфуллина         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вокал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52"/>
                                <w:szCs w:val="52"/>
                              </w:rPr>
                              <w:t xml:space="preserve">Евгений Романов    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ударные, вибрафон 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Концерт идет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 xml:space="preserve">в одном отделении,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без объявления номеров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  <w:t xml:space="preserve">ЧЕРНЫЙ КОФЕ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  <w:t xml:space="preserve">&amp;  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shadow/>
                          <w:color w:val="000000"/>
                          <w:sz w:val="64"/>
                          <w:szCs w:val="64"/>
                        </w:rPr>
                        <w:t>JAZZ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14"/>
                          <w:szCs w:val="1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КОНЦЕРТНАЯ ФАНТАЗ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ВОКРУГ КОНТРАБАСА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 xml:space="preserve">Кирилл Носенко            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>контрабас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 xml:space="preserve">Тагир Мансуров            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>рояль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>Максим Мучкин      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скрипка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 xml:space="preserve">Надежда Будницкая    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скрипка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>Оксана Пронина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>скрипка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 xml:space="preserve">Евгения Сизова             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>альт            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eastAsia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 xml:space="preserve">Екатерина Веселая      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виолончель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 xml:space="preserve">Константин Веневцев   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флейта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 xml:space="preserve">Анна Гайфуллина         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вокал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52"/>
                          <w:szCs w:val="52"/>
                        </w:rPr>
                        <w:t xml:space="preserve">Евгений Романов    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8"/>
                          <w:szCs w:val="28"/>
                        </w:rPr>
                        <w:t xml:space="preserve">ударные, вибрафон 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  <w:t xml:space="preserve">Концерт идет </w:t>
                      </w: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 xml:space="preserve">в одном отделении, </w:t>
                      </w: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  <w:t xml:space="preserve">без объявления номер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  <w:t xml:space="preserve">ЧЕРНЫЙ КОФЕ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  <w:t xml:space="preserve">&amp;  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</w:rPr>
                              <w:t>JAZZ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shadow/>
                                <w:color w:val="000000"/>
                                <w:sz w:val="64"/>
                                <w:szCs w:val="6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shadow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hadow/>
                                <w:color w:val="000000"/>
                                <w:sz w:val="14"/>
                                <w:szCs w:val="1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КОНЦЕРТНАЯ ФАНТАЗ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ОКРУГ КОНТРАБАСА’</w:t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right="210" w:firstLine="709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МАНЧИНИ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right="210" w:firstLine="709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Розовая пантера’</w:t>
                            </w:r>
                          </w:p>
                          <w:p>
                            <w:pPr>
                              <w:pStyle w:val="Normal"/>
                              <w:ind w:left="1418" w:right="210" w:firstLine="709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ГЕРШВИН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Прелюдия’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right="21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ТАБАКОВ 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>‘Мотивы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right="210" w:firstLine="709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ЩЕДРИН 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210" w:firstLine="709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В подражание Альбенису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18" w:right="21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ГУРИДИ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9" w:right="210" w:firstLine="709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В праздник Сан–Хуано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right="210" w:firstLine="709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ДЕЛИБ</w:t>
                            </w:r>
                          </w:p>
                          <w:p>
                            <w:pPr>
                              <w:pStyle w:val="Normal"/>
                              <w:ind w:right="210" w:firstLine="709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Испанская песня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right="210" w:firstLine="709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ЕБСТЕР</w:t>
                            </w:r>
                          </w:p>
                          <w:p>
                            <w:pPr>
                              <w:pStyle w:val="Normal"/>
                              <w:ind w:left="709" w:right="210" w:firstLine="709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Черный кофе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21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БОЛЛИНГ 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210" w:firstLine="70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Baroque and Blue’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8" w:right="210" w:firstLine="709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Fugace’</w:t>
                            </w:r>
                          </w:p>
                          <w:p>
                            <w:pPr>
                              <w:pStyle w:val="Normal"/>
                              <w:ind w:left="2127" w:right="210" w:firstLine="709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Irlandais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ФРОЛОВ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Дивертисмент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210" w:firstLine="709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КЕРН–ФРОЛОВ</w:t>
                            </w:r>
                          </w:p>
                          <w:p>
                            <w:pPr>
                              <w:pStyle w:val="Normal"/>
                              <w:ind w:left="2127" w:right="210" w:firstLine="709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Дым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0" w:firstLine="70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ПЬЯЦЦОЛА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210" w:firstLine="709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Calambr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right="210" w:firstLine="709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ВИЛА–ЛОБОС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Ария’ из ‘Бразильской Бахианы’ № 5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0" w:firstLine="709"/>
                              <w:jc w:val="right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МАЙЕР</w:t>
                            </w:r>
                          </w:p>
                          <w:p>
                            <w:pPr>
                              <w:pStyle w:val="Normal"/>
                              <w:ind w:right="210" w:firstLine="709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Дуэт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0" w:firstLine="709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val="en-US"/>
                              </w:rPr>
                              <w:t>JAZZ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–ИМПРОВИЗАЦИЯ 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         ‘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America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val="en-US"/>
                              </w:rPr>
                              <w:t>Fol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14"/>
                          <w:szCs w:val="14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  <w:t xml:space="preserve">ЧЕРНЫЙ КОФЕ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  <w:t xml:space="preserve">&amp;  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shadow/>
                          <w:color w:val="000000"/>
                          <w:sz w:val="64"/>
                          <w:szCs w:val="64"/>
                        </w:rPr>
                        <w:t>JAZZ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shadow/>
                          <w:color w:val="000000"/>
                          <w:sz w:val="64"/>
                          <w:szCs w:val="6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mallCaps/>
                          <w:shadow/>
                          <w:color w:val="000000"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hadow/>
                          <w:color w:val="000000"/>
                          <w:sz w:val="14"/>
                          <w:szCs w:val="1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КОНЦЕРТНАЯ ФАНТАЗ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ВОКРУГ КОНТРАБАСА’</w:t>
                      </w:r>
                    </w:p>
                    <w:p>
                      <w:pPr>
                        <w:pStyle w:val="Normal"/>
                        <w:ind w:left="360"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9" w:right="210" w:firstLine="709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МАНЧИНИ </w:t>
                        <w:tab/>
                        <w:tab/>
                      </w:r>
                    </w:p>
                    <w:p>
                      <w:pPr>
                        <w:pStyle w:val="Normal"/>
                        <w:ind w:left="709" w:right="210" w:firstLine="709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Розовая пантера’</w:t>
                      </w:r>
                    </w:p>
                    <w:p>
                      <w:pPr>
                        <w:pStyle w:val="Normal"/>
                        <w:ind w:left="1418" w:right="210" w:firstLine="709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ГЕРШВИН</w:t>
                      </w:r>
                    </w:p>
                    <w:p>
                      <w:pPr>
                        <w:pStyle w:val="Normal"/>
                        <w:ind w:right="210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Прелюдия’</w:t>
                        <w:tab/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127" w:right="210" w:hanging="0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ТАБАКОВ 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>‘Мотивы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9" w:right="210" w:firstLine="709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ЩЕДРИН </w:t>
                        <w:tab/>
                      </w:r>
                    </w:p>
                    <w:p>
                      <w:pPr>
                        <w:pStyle w:val="Normal"/>
                        <w:ind w:right="210" w:firstLine="709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В подражание Альбенису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18" w:right="21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ГУРИДИ </w:t>
                        <w:tab/>
                      </w:r>
                    </w:p>
                    <w:p>
                      <w:pPr>
                        <w:pStyle w:val="Normal"/>
                        <w:ind w:left="709" w:right="210" w:firstLine="709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В праздник Сан–Хуано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9" w:right="210" w:firstLine="709"/>
                        <w:jc w:val="both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ДЕЛИБ</w:t>
                      </w:r>
                    </w:p>
                    <w:p>
                      <w:pPr>
                        <w:pStyle w:val="Normal"/>
                        <w:ind w:right="210" w:firstLine="709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Испанская песня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9" w:right="210" w:firstLine="709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ЕБСТЕР</w:t>
                      </w:r>
                    </w:p>
                    <w:p>
                      <w:pPr>
                        <w:pStyle w:val="Normal"/>
                        <w:ind w:left="709" w:right="210" w:firstLine="709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Черный кофе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8" w:right="21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БОЛЛИНГ </w:t>
                        <w:tab/>
                      </w:r>
                    </w:p>
                    <w:p>
                      <w:pPr>
                        <w:pStyle w:val="Normal"/>
                        <w:ind w:right="210" w:firstLine="709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Baroque and Blue’</w:t>
                        <w:tab/>
                      </w:r>
                    </w:p>
                    <w:p>
                      <w:pPr>
                        <w:pStyle w:val="Normal"/>
                        <w:ind w:left="1418" w:right="210" w:firstLine="709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Fugace’</w:t>
                      </w:r>
                    </w:p>
                    <w:p>
                      <w:pPr>
                        <w:pStyle w:val="Normal"/>
                        <w:ind w:left="2127" w:right="210" w:firstLine="709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Irlandaise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1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ФРОЛОВ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Дивертисмент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418" w:right="210" w:firstLine="709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КЕРН–ФРОЛОВ</w:t>
                      </w:r>
                    </w:p>
                    <w:p>
                      <w:pPr>
                        <w:pStyle w:val="Normal"/>
                        <w:ind w:left="2127" w:right="210" w:firstLine="709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Дым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10" w:firstLine="709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ПЬЯЦЦОЛА</w:t>
                        <w:tab/>
                        <w:tab/>
                      </w:r>
                    </w:p>
                    <w:p>
                      <w:pPr>
                        <w:pStyle w:val="Normal"/>
                        <w:ind w:right="210" w:firstLine="709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Calambre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9" w:right="210" w:firstLine="709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ВИЛА–ЛОБОС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Ария’ из ‘Бразильской Бахианы’ № 5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10" w:firstLine="709"/>
                        <w:jc w:val="right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МАЙЕР</w:t>
                      </w:r>
                    </w:p>
                    <w:p>
                      <w:pPr>
                        <w:pStyle w:val="Normal"/>
                        <w:ind w:right="210" w:firstLine="709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Дуэт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210" w:firstLine="709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  <w:lang w:val="en-US"/>
                        </w:rPr>
                        <w:t>JAZZ</w:t>
                      </w: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–ИМПРОВИЗАЦИЯ 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ab/>
                        <w:t xml:space="preserve">          ‘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American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  <w:lang w:val="en-US"/>
                        </w:rPr>
                        <w:t>Folk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’</w:t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210" w:hanging="0"/>
                        <w:rPr>
                          <w:rFonts w:ascii="Arial Narrow" w:hAnsi="Arial Narrow" w:cs="Arial Narrow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06:00Z</dcterms:created>
  <dc:creator>User</dc:creator>
  <dc:description/>
  <cp:keywords/>
  <dc:language>en-US</dc:language>
  <cp:lastModifiedBy>user</cp:lastModifiedBy>
  <cp:lastPrinted>2008-11-11T11:14:00Z</cp:lastPrinted>
  <dcterms:modified xsi:type="dcterms:W3CDTF">2008-11-29T06:30:00Z</dcterms:modified>
  <cp:revision>10</cp:revision>
  <dc:subject/>
  <dc:title>айко</dc:title>
</cp:coreProperties>
</file>