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.-В. Бетховен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.-В. Бетховен</w:t>
                      </w:r>
                    </w:p>
                  </w:txbxContent>
                </v:textbox>
                <v:path textpathok="t"/>
                <v:textpath on="t" fitshape="t" string="Л.-В. Бетховен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СЕ СКРИПИЧНЫЕ СОНА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СЕ СКРИПИЧНЫЕ СОНАТЫ</w:t>
                      </w:r>
                    </w:p>
                  </w:txbxContent>
                </v:textbox>
                <v:path textpathok="t"/>
                <v:textpath on="t" fitshape="t" string="ВСЕ СКРИПИЧНЫЕ СОНАТЫ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85800</wp:posOffset>
                </wp:positionV>
                <wp:extent cx="3086100" cy="11430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ДРУГАЯ МУЗЫКА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4pt;margin-top:54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ДРУГАЯ МУЗЫКА</w:t>
                      </w:r>
                    </w:p>
                  </w:txbxContent>
                </v:textbox>
                <v:path textpathok="t"/>
                <v:textpath on="t" fitshape="t" string="И ДРУГАЯ МУЗЫК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114300"/>
                <wp:effectExtent l="5715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.-В. Бетховен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18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.-В. Бетховен</w:t>
                      </w:r>
                    </w:p>
                  </w:txbxContent>
                </v:textbox>
                <v:path textpathok="t"/>
                <v:textpath on="t" fitshape="t" string="Л.-В. Бетховен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СЕ СКРИПИЧНЫЕ СОНА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0pt;width:24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СЕ СКРИПИЧНЫЕ СОНАТЫ</w:t>
                      </w:r>
                    </w:p>
                  </w:txbxContent>
                </v:textbox>
                <v:path textpathok="t"/>
                <v:textpath on="t" fitshape="t" string="ВСЕ СКРИПИЧНЫЕ СОНАТЫ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3086100" cy="114300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ДРУГАЯ МУЗЫКА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4pt;width:242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ДРУГАЯ МУЗЫКА</w:t>
                      </w:r>
                    </w:p>
                  </w:txbxContent>
                </v:textbox>
                <v:path textpathok="t"/>
                <v:textpath on="t" fitshape="t" string="И ДРУГАЯ МУЗЫК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383665</wp:posOffset>
            </wp:positionV>
            <wp:extent cx="1727835" cy="21596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383030</wp:posOffset>
            </wp:positionV>
            <wp:extent cx="1727835" cy="21602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1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нат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ля скрипки и фортепи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. 12 № 2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я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аж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llegro viv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ndante piu tosto Allegr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llegro piacev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ната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№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ля скрипки и фортепи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. 23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я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ин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re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ndante scerzoso piu Allegr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llegro Mol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ната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№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ля скрипки и фортепи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. 30 № 1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ля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аж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lleg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dagio, molto espres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llegretto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on Varia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Концерт идет без а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и без перерывов между част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ната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для скрипки и фортепи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. 12 № 2 </w:t>
                      </w:r>
                      <w:r>
                        <w:rPr>
                          <w:sz w:val="32"/>
                          <w:szCs w:val="32"/>
                        </w:rPr>
                        <w:t>ля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маж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llegro viv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ndante piu tosto Allegre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Allegro piacev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оната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№ 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для скрипки и фортепи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. 23 </w:t>
                      </w:r>
                      <w:r>
                        <w:rPr>
                          <w:sz w:val="32"/>
                          <w:szCs w:val="32"/>
                        </w:rPr>
                        <w:t>ля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мин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re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ndante scerzoso piu Allegre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llegro Mol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оната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№ 6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для скрипки и фортепи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. 30 № 1  </w:t>
                      </w:r>
                      <w:r>
                        <w:rPr>
                          <w:sz w:val="32"/>
                          <w:szCs w:val="32"/>
                        </w:rPr>
                        <w:t>ля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маж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lleg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Adagio, molto espres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llegretto</w:t>
                      </w:r>
                      <w:r>
                        <w:rPr>
                          <w:i/>
                        </w:rPr>
                        <w:t xml:space="preserve">, </w:t>
                      </w:r>
                      <w:r>
                        <w:rPr>
                          <w:i/>
                          <w:lang w:val="en-US"/>
                        </w:rPr>
                        <w:t>con Variazi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Концерт идет без антр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и без перерывов между част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i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4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Заслуженный артист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АЛЕКСАНДР МАЙКАП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УЛЬЯ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КИСЛИЦЫ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ступительное слово – Александр Майкапар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pacing w:val="-4"/>
                          <w:sz w:val="4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4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Заслуженный артист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АЛЕКСАНДР МАЙКАП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УЛЬЯ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  <w:szCs w:val="60"/>
                        </w:rPr>
                        <w:t>КИСЛИЦЫ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6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Вступительное слово – Александр Майкапар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6:00Z</dcterms:created>
  <dc:creator>User</dc:creator>
  <dc:description/>
  <cp:keywords/>
  <dc:language>en-US</dc:language>
  <cp:lastModifiedBy>user</cp:lastModifiedBy>
  <cp:lastPrinted>2008-12-01T22:10:00Z</cp:lastPrinted>
  <dcterms:modified xsi:type="dcterms:W3CDTF">2009-12-05T06:11:00Z</dcterms:modified>
  <cp:revision>3</cp:revision>
  <dc:subject/>
  <dc:title/>
</cp:coreProperties>
</file>