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25445</wp:posOffset>
            </wp:positionH>
            <wp:positionV relativeFrom="paragraph">
              <wp:posOffset>8572500</wp:posOffset>
            </wp:positionV>
            <wp:extent cx="274955" cy="102870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ge">
              <wp:posOffset>9986645</wp:posOffset>
            </wp:positionV>
            <wp:extent cx="457200" cy="3346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9340215</wp:posOffset>
            </wp:positionV>
            <wp:extent cx="914400" cy="2609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938520</wp:posOffset>
            </wp:positionH>
            <wp:positionV relativeFrom="paragraph">
              <wp:posOffset>8682990</wp:posOffset>
            </wp:positionV>
            <wp:extent cx="252730" cy="92265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4900</wp:posOffset>
            </wp:positionH>
            <wp:positionV relativeFrom="paragraph">
              <wp:posOffset>9317990</wp:posOffset>
            </wp:positionV>
            <wp:extent cx="1028700" cy="2832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1943100</wp:posOffset>
            </wp:positionV>
            <wp:extent cx="1257300" cy="18288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76600</wp:posOffset>
            </wp:positionH>
            <wp:positionV relativeFrom="paragraph">
              <wp:posOffset>1160780</wp:posOffset>
            </wp:positionV>
            <wp:extent cx="800100" cy="66802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6225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С  1996 по 2009 г.г. в театре АМАДЕЙ</w:t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>
                                <w:rFonts w:ascii="Bookman Old Style" w:hAnsi="Bookman Old Style" w:cs="Bookman Old Styl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поставлены спектакли:</w:t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0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лшебная флейта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Большая немецкая опер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2-х актах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стьен и Бастьенна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иректор театра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он Жуан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рагифарс в 2-х акт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хищение из сераля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Романтическ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3-х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Ж.-Ф. Рамо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  <w:u w:val="none"/>
                              </w:rPr>
                              <w:t>Галантные Индии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ab/>
                              <w:t xml:space="preserve">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u w:val="none"/>
                              </w:rPr>
                              <w:t>Опера-балет в 2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-А. Монсинь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Роза и Кола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омическая опера из репертуар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еатра графа Н.П. Шереметева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К.-В. Глюк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Орфей и Эвридика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-сериа в 4-х актах, 2 действиях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А. Саккин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Колония, или Новое селение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Комическая опера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из репертуара театра  графа Н.П. Шереметева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И. Чайковски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Евгений Онегин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Лирические сцены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7 картин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редакция  театра АМАДЕЙ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auto" w:line="204"/>
                              <w:rPr/>
                            </w:pPr>
                            <w:r>
                              <w:rPr>
                                <w:i w:val="false"/>
                                <w:smallCaps/>
                                <w:sz w:val="20"/>
                              </w:rPr>
                              <w:t xml:space="preserve">Пиковая дама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Опера в 7 картинах </w:t>
                            </w:r>
                          </w:p>
                          <w:p>
                            <w:pPr>
                              <w:pStyle w:val="Heading4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(редакция театра АМАДЕЙ)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В.И. Ребик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евочка со спичками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по рассказу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стоевского и сказке  Андерсена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 xml:space="preserve">И. Штраус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л у князя Орловского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лассическое шо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Венских оперетт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.И. Чайковский, Дж. Верди </w:t>
                            </w:r>
                            <w:r>
                              <w:rPr>
                                <w:sz w:val="20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Еще одна сказка про Золушку,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ли Секрет приготовления мужского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раздничного пастиччио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лассическое шоу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популярных опер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С. Прокофье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йна и мир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Девять лирических сцен по роману                      Л.Н. Толстого (редакция театра АМАДЕЙ)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Гадкий утенок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 по сказке Андерсена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.Ф. Страв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mallCaps/>
                                <w:sz w:val="20"/>
                              </w:rPr>
                              <w:t xml:space="preserve">Мавр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комическая опера по мотивам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эмы А.С. Пушкина «Домик в Коломне»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стория солдат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притча в 2 частях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   по сказкам А. Афанасьев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А. Есени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Анна Снегина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Фантазия-воспоминание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Черный человек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Игра снов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.А. Кулички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Сальери и Моцарт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драма по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Маленькой трагедии А.С. Пушкин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Черное окно Даниила Хармс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Ш.Р.  Чалае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Хаджи-Мурат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3-х актах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заки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акта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.А. Римский-Корсаков, А.С. Пушкин, В.-А. Моцарт 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Моцарт и Сальери. Недостоверный сюжет для Всемирной истории отравлений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Театральная 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инсталляция в 2-х частях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.-В. Глюк – (…) – Дж. Пуччини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>
                                <w:rFonts w:ascii="Bookman Old Style" w:hAnsi="Bookman Old Style" w:cs="Bookman Old Style"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Играем в оперу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Спектакль-сувенир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.А. Блок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Сто лет от начала серебряного века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Фантазия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ля музыкального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 Баневич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к включали ночь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амерная опера по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рассказу Р. Брэдбер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. Бритте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ворот винта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действиях по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именной повести Генри Джеймс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.В. Набок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звращение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Фантазия в 3-х  частя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>для Актрисы, Актера и большого рояля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i/>
                                <w:i/>
                                <w:spacing w:val="-6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Художественный руководитель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1.75pt;mso-position-horizontal-relative:page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201"/>
                        <w:rPr/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С  1996 по 2009 г.г. в театре АМАДЕЙ</w:t>
                      </w:r>
                    </w:p>
                    <w:p>
                      <w:pPr>
                        <w:pStyle w:val="Heading3"/>
                        <w:spacing w:lineRule="auto" w:line="201"/>
                        <w:rPr>
                          <w:rFonts w:ascii="Bookman Old Style" w:hAnsi="Bookman Old Style" w:cs="Bookman Old Style"/>
                          <w:smallCap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поставлены спектакли:</w:t>
                      </w:r>
                    </w:p>
                    <w:p>
                      <w:pPr>
                        <w:pStyle w:val="Heading3"/>
                        <w:spacing w:lineRule="auto" w:line="201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20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.-А. Моцарт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лшебная флейта </w:t>
                      </w:r>
                      <w:r>
                        <w:rPr>
                          <w:sz w:val="20"/>
                        </w:rPr>
                        <w:t xml:space="preserve">                   </w:t>
                      </w:r>
                      <w:r>
                        <w:rPr>
                          <w:i/>
                          <w:sz w:val="20"/>
                        </w:rPr>
                        <w:t xml:space="preserve">Большая немецкая опера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2-х актах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Бастьен и Бастьенна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иректор театра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он Жуан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Трагифарс в 2-х акт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хищение из сераля                          </w:t>
                      </w:r>
                      <w:r>
                        <w:rPr>
                          <w:i/>
                          <w:sz w:val="20"/>
                        </w:rPr>
                        <w:t>Романтическ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3-х актах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Ж.-Ф. Рамо</w:t>
                      </w:r>
                    </w:p>
                    <w:p>
                      <w:pPr>
                        <w:pStyle w:val="Heading1"/>
                        <w:spacing w:lineRule="auto" w:line="204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  <w:u w:val="none"/>
                        </w:rPr>
                        <w:t>Галантные Индии</w:t>
                      </w:r>
                      <w:r>
                        <w:rPr>
                          <w:sz w:val="20"/>
                          <w:u w:val="none"/>
                        </w:rPr>
                        <w:tab/>
                        <w:t xml:space="preserve">              </w:t>
                      </w:r>
                      <w:r>
                        <w:rPr>
                          <w:b w:val="false"/>
                          <w:i/>
                          <w:sz w:val="20"/>
                          <w:u w:val="none"/>
                        </w:rPr>
                        <w:t>Опера-балет в 2 актах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-А. Монсиньи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Роза и Кола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омическая опера из репертуара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театра графа Н.П. Шереметева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К.-В. Глюк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Орфей и Эвридика  </w:t>
                      </w:r>
                      <w:r>
                        <w:rPr>
                          <w:i/>
                          <w:sz w:val="20"/>
                        </w:rPr>
                        <w:t>Опера-сериа в 4-х актах, 2 действиях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А. Саккини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Колония, или Новое селение </w:t>
                      </w:r>
                      <w:r>
                        <w:rPr>
                          <w:i/>
                          <w:sz w:val="20"/>
                        </w:rPr>
                        <w:t xml:space="preserve">            Комическая опера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из репертуара театра  графа Н.П. Шереметева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И. Чайковский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Евгений Онегин </w:t>
                      </w:r>
                      <w:r>
                        <w:rPr>
                          <w:i/>
                          <w:sz w:val="20"/>
                        </w:rPr>
                        <w:t xml:space="preserve">                                   Лирические сцены       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в 7 картин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 (редакция  театра АМАДЕЙ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auto" w:line="204"/>
                        <w:rPr/>
                      </w:pPr>
                      <w:r>
                        <w:rPr>
                          <w:i w:val="false"/>
                          <w:smallCaps/>
                          <w:sz w:val="20"/>
                        </w:rPr>
                        <w:t xml:space="preserve">Пиковая дама                                             </w:t>
                      </w:r>
                      <w:r>
                        <w:rPr>
                          <w:sz w:val="20"/>
                        </w:rPr>
                        <w:t xml:space="preserve">Опера в 7 картинах </w:t>
                      </w:r>
                    </w:p>
                    <w:p>
                      <w:pPr>
                        <w:pStyle w:val="Heading4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</w:t>
                      </w:r>
                      <w:r>
                        <w:rPr>
                          <w:sz w:val="20"/>
                        </w:rPr>
                        <w:t>(редакция театра АМАДЕЙ)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В.И. Ребиков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евочка со спичками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по рассказу    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Достоевского и сказке  Андерсена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 xml:space="preserve">И. Штраус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л у князя Орловского                             </w:t>
                      </w:r>
                      <w:r>
                        <w:rPr>
                          <w:i/>
                          <w:sz w:val="20"/>
                        </w:rPr>
                        <w:t>Классическое шо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Венских оперетт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П.И. Чайковский, Дж. Верди </w:t>
                      </w:r>
                      <w:r>
                        <w:rPr>
                          <w:sz w:val="20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Еще одна сказка про Золушку,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или Секрет приготовления мужского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раздничного пастиччио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лассическое шоу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популярных опер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С. Прокофьев</w:t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йна и мир </w:t>
                      </w:r>
                      <w:r>
                        <w:rPr>
                          <w:i/>
                          <w:sz w:val="20"/>
                        </w:rPr>
                        <w:t xml:space="preserve">                  Девять лирических сцен по роману                      Л.Н. Толстого (редакция театра АМАДЕЙ)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Гадкий утенок      </w:t>
                      </w:r>
                      <w:r>
                        <w:rPr>
                          <w:i/>
                          <w:sz w:val="20"/>
                        </w:rPr>
                        <w:t>Одноактная опера по сказке Андерсена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И.Ф. Стравинский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mallCaps/>
                          <w:sz w:val="20"/>
                        </w:rPr>
                        <w:t xml:space="preserve">Мавра             </w:t>
                      </w:r>
                      <w:r>
                        <w:rPr>
                          <w:i/>
                          <w:sz w:val="20"/>
                        </w:rPr>
                        <w:t>Одноактная комическая опера по мотивам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>поэмы А.С. Пушкина «Домик в Коломне»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История солдата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притча в 2 частях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ab/>
                        <w:t xml:space="preserve"> </w:t>
                        <w:tab/>
                        <w:tab/>
                        <w:t xml:space="preserve">          по сказкам А. Афанасьева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А. Есени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Анна Снегина</w:t>
                      </w:r>
                      <w:r>
                        <w:rPr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 Фантазия-воспоминание   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Черный человек</w:t>
                      </w:r>
                      <w:r>
                        <w:rPr>
                          <w:sz w:val="20"/>
                        </w:rPr>
                        <w:t xml:space="preserve">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Игра снов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.А. Кулички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Сальери и Моцарт</w:t>
                      </w:r>
                      <w:r>
                        <w:rPr>
                          <w:sz w:val="20"/>
                        </w:rPr>
                        <w:t xml:space="preserve">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драма по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Маленькой трагедии А.С. Пушкина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Черное окно Даниила Хармса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Ш.Р.  Чалаев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Хаджи-Мурат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3-х актах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заки</w:t>
                      </w:r>
                      <w:r>
                        <w:rPr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актах с прологом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Н.А. Римский-Корсаков, А.С. Пушкин, В.-А. Моцарт 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Моцарт и Сальери. Недостоверный сюжет для Всемирной истории отравлений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Театральная </w:t>
                      </w:r>
                    </w:p>
                    <w:p>
                      <w:pPr>
                        <w:pStyle w:val="Heading6"/>
                        <w:spacing w:lineRule="auto" w:line="204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инсталляция в 2-х частях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К.-В. Глюк – (…) – Дж. Пуччини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>
                          <w:rFonts w:ascii="Bookman Old Style" w:hAnsi="Bookman Old Style" w:cs="Bookman Old Style"/>
                          <w:smallCaps/>
                          <w:szCs w:val="24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Играем в оперу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Спектакль-сувенир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.А. Блок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Сто лет от начала серебряного века                 </w:t>
                      </w:r>
                      <w:r>
                        <w:rPr>
                          <w:i/>
                          <w:sz w:val="20"/>
                        </w:rPr>
                        <w:t xml:space="preserve">Фантазия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для музыкального театр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 Баневич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к включали ночь</w:t>
                      </w:r>
                      <w:r>
                        <w:rPr>
                          <w:b/>
                          <w:smallCaps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Камерная опера по</w:t>
                      </w:r>
                    </w:p>
                    <w:p>
                      <w:pPr>
                        <w:pStyle w:val="Heading6"/>
                        <w:spacing w:lineRule="auto" w:line="204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рассказу Р. Брэдбери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. Бритте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ворот винта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действиях по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одноименной повести Генри Джеймс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.В. Набоков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Возвращение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 xml:space="preserve">Фантазия в 3-х  частях с прологом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i/>
                          <w:spacing w:val="-6"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>для Актрисы, Актера и большого рояля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i/>
                          <w:i/>
                          <w:spacing w:val="-6"/>
                          <w:sz w:val="4"/>
                          <w:szCs w:val="4"/>
                        </w:rPr>
                      </w:pPr>
                      <w:r>
                        <w:rPr>
                          <w:i/>
                          <w:spacing w:val="-6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sz w:val="4"/>
                          <w:szCs w:val="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Художественный руководитель театра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Cs w:val="14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sz w:val="20"/>
                        </w:rPr>
                        <w:t xml:space="preserve">              </w:t>
                      </w:r>
                      <w:r>
                        <w:rPr>
                          <w:b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осударствен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итератур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>узей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</w:rPr>
                              <w:t>узей-квартира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.Н. Толстог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eastAsia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mallCaps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mallCaps/>
                                <w:color w:val="FFFFFF"/>
                                <w:sz w:val="2"/>
                                <w:szCs w:val="2"/>
                              </w:rPr>
                              <w:t xml:space="preserve">       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mallCap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  <w:szCs w:val="28"/>
                              </w:rPr>
                              <w:t>узыкальный театр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13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40"/>
                              </w:rPr>
                              <w:t xml:space="preserve">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FFFFFF"/>
                                <w:sz w:val="2"/>
                                <w:szCs w:val="2"/>
                              </w:rPr>
                              <w:t xml:space="preserve">,,              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 xml:space="preserve">     АМАДЕЙ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  <w:t>\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спектакль памяти в.в. тихонов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  <w:t>8.02.1928 –  4.12.2009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СКАЗКИ АНДЕРСЕН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В  РУССКОЙ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КЛАССИЧЕСКОЙ ОПЕРЕ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  <w:lang w:val="ru-RU"/>
                              </w:rPr>
                              <w:t>5 Д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екабря 2009 год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18.0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(8-495)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  <w:lang w:val="ru-RU"/>
                              </w:rPr>
                              <w:t xml:space="preserve"> 690-09-56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info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amadei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ВСЁ О ТЕАТРЕ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ПЕКТАКЛЯХ И КОНЦЕРТАХ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ЗАКАЗ БИЛЕТОВ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А ТАКЖЕ ПОЗНАВАТЕЛЬНА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ИНТЕРЕСНАЯ ИНФОРМАЦИ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МУЗЕЙ МОЦАРТА,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ОТО, ЛИТЕРАТУРА… - НА САЙТ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36"/>
                              </w:rPr>
                              <w:t>WWW.AMADEI.RU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Г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осударствен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Л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итератур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>узей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</w:rPr>
                        <w:t>узей-квартира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.Н. Толстого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eastAsia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mallCaps/>
                          <w:sz w:val="4"/>
                          <w:szCs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mallCaps/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rFonts w:eastAsia="Bookman Old Style" w:cs="Bookman Old Style" w:ascii="Bookman Old Style" w:hAnsi="Bookman Old Style"/>
                          <w:b/>
                          <w:smallCaps/>
                          <w:color w:val="FFFFFF"/>
                          <w:sz w:val="2"/>
                          <w:szCs w:val="2"/>
                        </w:rPr>
                        <w:t xml:space="preserve">        </w:t>
                      </w:r>
                      <w:r>
                        <w:rPr>
                          <w:rFonts w:eastAsia="Bookman Old Style" w:cs="Bookman Old Style" w:ascii="Bookman Old Style" w:hAnsi="Bookman Old Style"/>
                          <w:b/>
                          <w:smallCap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  <w:szCs w:val="28"/>
                        </w:rPr>
                        <w:t>узыкальный театр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13"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40"/>
                        </w:rPr>
                        <w:t xml:space="preserve">       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FFFFFF"/>
                          <w:sz w:val="2"/>
                          <w:szCs w:val="2"/>
                        </w:rPr>
                        <w:t xml:space="preserve">,,                           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 xml:space="preserve">     АМАДЕЙ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  <w:t>\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  <w:t>спектакль памяти в.в. тихонова</w:t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b w:val="false"/>
                          <w:b w:val="false"/>
                          <w:smallCaps/>
                          <w:shadow/>
                          <w:color w:val="000000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12"/>
                          <w:szCs w:val="12"/>
                          <w:lang w:val="ru-RU"/>
                        </w:rPr>
                        <w:t>8.02.1928 –  4.12.2009</w:t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b w:val="false"/>
                          <w:b w:val="false"/>
                          <w:smallCaps/>
                          <w:shadow/>
                          <w:color w:val="00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b w:val="false"/>
                          <w:b w:val="false"/>
                          <w:smallCaps/>
                          <w:shadow/>
                          <w:color w:val="00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  <w:t>СКАЗКИ АНДЕРСЕНА</w:t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В  РУССКОЙ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КЛАССИЧЕСКОЙ ОПЕРЕ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  <w:lang w:val="ru-RU"/>
                        </w:rPr>
                        <w:t>5 Д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екабря 2009 года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18.00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  <w:t>(8-495)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  <w:lang w:val="ru-RU"/>
                        </w:rPr>
                        <w:t xml:space="preserve"> 690-09-56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info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@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amadei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ВСЁ О ТЕАТРЕ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СПЕКТАКЛЯХ И КОНЦЕРТАХ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ЗАКАЗ БИЛЕТОВ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А ТАКЖЕ ПОЗНАВАТЕЛЬНА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ИНТЕРЕСНАЯ ИНФОРМАЦИ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МУЗЕЙ МОЦАРТА, 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ФОТО, ЛИТЕРАТУРА… - НА САЙТЕ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36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36"/>
                        </w:rPr>
                        <w:t>WWW.AMADEI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4955</wp:posOffset>
                </wp:positionH>
                <wp:positionV relativeFrom="paragraph">
                  <wp:posOffset>-71755</wp:posOffset>
                </wp:positionV>
                <wp:extent cx="605790" cy="1177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-5.65pt;mso-position-vertical-relative:text;margin-left:4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166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Haettenschweiler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8:37:00Z</dcterms:created>
  <dc:creator>User</dc:creator>
  <dc:description/>
  <cp:keywords/>
  <dc:language>en-US</dc:language>
  <cp:lastModifiedBy>user</cp:lastModifiedBy>
  <cp:lastPrinted>2009-12-04T22:18:00Z</cp:lastPrinted>
  <dcterms:modified xsi:type="dcterms:W3CDTF">2009-12-05T06:08:00Z</dcterms:modified>
  <cp:revision>4</cp:revision>
  <dc:subject/>
  <dc:title>айко</dc:title>
</cp:coreProperties>
</file>