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УЧИТЕЛЮ А.Г. НА 80-ЛЕТИЕ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Я Вас поздравляю.</w:t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День рождения - событие радостное, хотя и неоднозначное. Особенно юбилей. Осо</w:t>
        <w:softHyphen/>
        <w:t>бенно - какой уж там по счету...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звините, как-то не сложилось примкнуть к многочисленным группо</w:t>
        <w:softHyphen/>
        <w:t>вым здравицам, однако имею дерзость мысленно к ним ко всем присоеди</w:t>
        <w:softHyphen/>
        <w:t xml:space="preserve">ниться.  </w:t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Я же в результате долгих размышлений ничего оригинального не изо</w:t>
        <w:softHyphen/>
        <w:t>брел. Но хочу поделиться кое-какими воспоминаниями, которые живут во мне, несмотря ни на что, и год от году, пожалуй, становятся ярче. Тем бо</w:t>
        <w:softHyphen/>
        <w:t>лее, и здесь наблюдается некий юбилей: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В следующем году исполнится четверть века моей первой поездке в группе А.Г.  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о была весна 1977. Одесса, беготня с Гисеичем вверх-вниз по Потем</w:t>
        <w:softHyphen/>
        <w:t>кинской лестнице, белое, с локаторами, исследовательское судно «Гагарин» у пирса, песня «Шел один верблюд, шел другой верблюд, шел целый караван верблюдόв» (и далее – встал.., сел.., лег.., сдох.., воскрес.., сел.., встал.., по</w:t>
        <w:softHyphen/>
        <w:t>шел… и так до бесконечности – эта песня меня впечатлила больше, чем По</w:t>
        <w:softHyphen/>
        <w:t>темкинская лестница, Аркадия и судно «Гагарин» вместе взятые), прогулки по Дерибасовской, а через час - по трущобам Молдаванки. Шпаги, купленные в спортивном магазине, променады босиком, но со шпа</w:t>
        <w:softHyphen/>
        <w:t>гами, по набережной Ришелье; мушкетерство - заразное, как болезнь, даже для богоподобных Кур</w:t>
        <w:softHyphen/>
        <w:t>га</w:t>
        <w:softHyphen/>
        <w:t xml:space="preserve">новых и иже с ними... Песня «Ему по морде дали чайником!» (Еще один шок. Данную </w:t>
      </w:r>
      <w:r>
        <w:rPr>
          <w:i/>
          <w:sz w:val="26"/>
          <w:szCs w:val="26"/>
        </w:rPr>
        <w:t xml:space="preserve">оперу, </w:t>
      </w:r>
      <w:r>
        <w:rPr>
          <w:sz w:val="26"/>
          <w:szCs w:val="26"/>
        </w:rPr>
        <w:t>как и первую, я исполнил всем родственникам по обеим линиям и, кажется, изрядно их озадачил); разбитое стекло на турбазе, паниче</w:t>
        <w:softHyphen/>
        <w:t>ский слух, что будто бы мы с Кириллом и Васькой собираемся от</w:t>
        <w:softHyphen/>
        <w:t>стать от экс</w:t>
        <w:softHyphen/>
        <w:t>курсии в катакомбах (честное слово, это было не так), командир Лена Миле</w:t>
        <w:softHyphen/>
        <w:t>шина, балет «Спартак» в оперном театре, синее-синее море... Еще одна поло</w:t>
        <w:softHyphen/>
        <w:t>жительная эмоция: набережная, мужской туалет на ремонте. Геннадий Ва</w:t>
        <w:softHyphen/>
        <w:t>сильевич заходит в женский и предла</w:t>
        <w:softHyphen/>
        <w:t xml:space="preserve">гает </w:t>
      </w:r>
      <w:r>
        <w:rPr>
          <w:i/>
          <w:sz w:val="26"/>
          <w:szCs w:val="26"/>
        </w:rPr>
        <w:t xml:space="preserve">присаживаться </w:t>
      </w:r>
      <w:r>
        <w:rPr>
          <w:sz w:val="26"/>
          <w:szCs w:val="26"/>
        </w:rPr>
        <w:t>посетившей вслед за ним сие заведение девушке..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ой же весной случается мой первый турслет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омандирствует Бобылев. Он постоянно улыбается - бодро, весело и на</w:t>
        <w:softHyphen/>
        <w:t>хально. А у меня какой-то особенно тяжелый рюкзак. Курганов-генерал вы</w:t>
        <w:softHyphen/>
        <w:t>кликает нас, рядовых, из строя и наливает полную ложку сгущенки. Едва сойдя с электрички в Москве, Гисеич с группой энтузиастов отправляется к Большому театру  поздравлять ветеранов с Днем по</w:t>
        <w:softHyphen/>
        <w:t>беды. Прямо со слета, в рюкзаках, с сине-серым флагом неизвестного государства, на котором герб в виде шагающего ежа, цепочка движется к фонтанам под липы и едва не попа</w:t>
        <w:softHyphen/>
        <w:t xml:space="preserve">дает в экстренно вызванный с </w:t>
      </w:r>
      <w:r>
        <w:rPr>
          <w:i/>
          <w:sz w:val="26"/>
          <w:szCs w:val="26"/>
        </w:rPr>
        <w:t xml:space="preserve">соседней </w:t>
      </w:r>
      <w:r>
        <w:rPr>
          <w:sz w:val="26"/>
          <w:szCs w:val="26"/>
        </w:rPr>
        <w:t>пло</w:t>
        <w:softHyphen/>
        <w:t xml:space="preserve">щади автобус..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/>
      </w:pPr>
      <w:r>
        <w:rPr>
          <w:sz w:val="26"/>
          <w:szCs w:val="26"/>
        </w:rPr>
        <w:t>Следующий в памяти - ноябрь-77. Таллинн. Влажная и мягкая эстонская осень.  Вы</w:t>
        <w:softHyphen/>
        <w:t>ш</w:t>
        <w:softHyphen/>
        <w:t>город (Тоомпеа) и улица Пикк. Групповые фотографии на фоне дворца в Кадриорге. Белки, голуби и синицы, которых почему-то никто не ло</w:t>
        <w:softHyphen/>
        <w:t xml:space="preserve">вит, едят прямо с ладоне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ратья Сартаны, Каспржак с женой и сыном (не едят с ладоней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Ледокол «Сибирь» на рейде. Горьковато-соленый балтийский воздух на Пирита. На во</w:t>
        <w:softHyphen/>
        <w:t>кзале, откуда мы на электричке ездим в Нымме, ходят также и дизеля - в Тарту, Турба, Пярну, на побережье, к островам... Вагоны дизелей и поездов дальнего следования топятся слан</w:t>
        <w:softHyphen/>
        <w:t>цами, как и дома в центре Тал</w:t>
        <w:softHyphen/>
        <w:t>линна. Сланцевый дым пахнет как-то по особому. До сих пор, попадая вече</w:t>
        <w:softHyphen/>
        <w:t>ром на Ленинградский вокзал, я переношусь в ту эстонскую осень. С точ</w:t>
        <w:softHyphen/>
        <w:t>но</w:t>
        <w:softHyphen/>
        <w:t>стью до минуты по силе запаха могу определить, сколько времени прошло с отправления фирмен</w:t>
        <w:softHyphen/>
        <w:t>ного экспресса «Эстония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 помощью однодневных Кашина, Яропольца, первых электростанций с лампочками Ильича, Серпухова, усадьбы Гончаровых, Звенигорода, Поле</w:t>
        <w:softHyphen/>
        <w:t>нова, Переславля-Залесского (собствен</w:t>
        <w:softHyphen/>
        <w:t>ного смысла которого еще нет) дожи</w:t>
        <w:softHyphen/>
        <w:t xml:space="preserve">ваю до следующей весны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на приходит и приводит с собой дорогу в БАКЫ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улицам свободно гуляют бараны. В смысле - настоящие бараны, а не только мы с Гисеичем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ворец Ширван-Шахов - живая декорация к «Волшебной лампе Алад</w:t>
        <w:softHyphen/>
        <w:t>дина». Даже не верится, что вот оно, такое, на самом деле, и его можно потро</w:t>
        <w:softHyphen/>
        <w:t xml:space="preserve">гать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ожно. Трогаем. Даже лижем. Вкусн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евичья башня, с которой по очереди едва не прыгают Лены (Милешина и Васильева), а также - Оля Шляхтина. Последняя - явный рекордсмен по ко</w:t>
        <w:softHyphen/>
        <w:t xml:space="preserve">личеству </w:t>
      </w:r>
      <w:r>
        <w:rPr>
          <w:i/>
          <w:sz w:val="26"/>
          <w:szCs w:val="26"/>
        </w:rPr>
        <w:t>непрыжков</w:t>
      </w:r>
      <w:r>
        <w:rPr>
          <w:sz w:val="26"/>
          <w:szCs w:val="26"/>
        </w:rPr>
        <w:t xml:space="preserve"> с башни. По ней башня плачет..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язевые вулканы, в которых мы не замедлили вымазатьс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скальные рисунки Гобустана. Возникает мысль, что я и сам так могу. Стоило ли ро</w:t>
        <w:softHyphen/>
        <w:t xml:space="preserve">диться древним человеком, чтобы делать то, что все остальные могут?.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Храме Огнепоклонников мы молимся целый день неведомым богам. К беленьким девочкам клеятся огненно-жгучие темпераментные парни, сами похожие на этих языческих богов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эвушка! Дай фотографыруюс с тэбэ!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чем?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Тэбе и твоэй мама на памят!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Конспиративная установка руководства - </w:t>
      </w:r>
      <w:r>
        <w:rPr>
          <w:i/>
          <w:sz w:val="26"/>
          <w:szCs w:val="26"/>
        </w:rPr>
        <w:t>мы из разных мест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учшая шутка - местная газета «Вышка»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еленый, пахнущий нефтью Каспий. Пляж с белым песком, солнце и двадцать три гра</w:t>
        <w:softHyphen/>
        <w:t xml:space="preserve">дуса. Мы  загораем и вспоминаем, как смутный сон, что на свете существует Москва, а еще - метель и сугробы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ду в школу безо всякого энтузиазма. Утешает, что за весной следует лето, а там уж..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 «там уж» случается. Одно из самых фантастических «там уж» на моей памяти, хотя по</w:t>
        <w:softHyphen/>
        <w:t>сле были, кажется, куда как бόльшие волшебства, вплоть до пятнадцати европейских и ази</w:t>
        <w:softHyphen/>
        <w:t xml:space="preserve">атских стран за два месяц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И однако. Те Девятнадцать Дней в группе из Девятнадцати Человек до сих пор реальны настолько, что, кажется, их тоже можно потрогать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прочем, почти так оно и есть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вый в жизни Ярославль, где нас сопровождают какие-то собаки. Ху</w:t>
        <w:softHyphen/>
        <w:t>дожественный музей, стрелка между Волгой и Которослью, церковь Ильи Пророка также мерцают в воспо</w:t>
        <w:softHyphen/>
        <w:t xml:space="preserve">минаниях, но собаки - ярче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чного вокзала еще нет. Есть - кучи песка и старый дебаркадер, весь в рыбной чешуе и дегте. К нему пришвартовано белое чудо – тоже первый в моей жизни теплоход «Короленко». Восьмиместная каюта на пятерых маль</w:t>
        <w:softHyphen/>
        <w:t>чиков (Кирка, Мишка, Лешка, я и... - А.Г.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учший в мире маршрут - северные реки и озер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з-за тумана на Вытегре и шторма в Онежском озере не заходим в Пет</w:t>
        <w:softHyphen/>
        <w:t xml:space="preserve">розаводск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дневнике делаю запись: «Девчонок укачало. Меня два раза здорово окатило волной.»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итер. Нева, белые ночи, разведенные мосты. Эрмитаж. Я возмущен, что А.Г. не любит Шишкина. Прошу его не навязывать всем своих вкусов. А.Г. серьезно кивает, а глаза его смеются. Чем я возмущен еще больш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тергоф. Царское село. Мой первый день рождения в поездке. По</w:t>
        <w:softHyphen/>
        <w:t xml:space="preserve">дарки, которые и сейчас вот они, со мной. Трогай – не хочу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зеи и набережные. Дворы и дворцы..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ез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овь Таллинн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первые - Псков. Пушкинские горы, земляничный склон в Михайлов</w:t>
        <w:softHyphen/>
        <w:t xml:space="preserve">ском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меня - маленький шпионский фотоаппарат «Киев-30». Все сначала ду</w:t>
        <w:softHyphen/>
        <w:t xml:space="preserve">мают, что это экспонометр. Потом просят посмотреть, убеждаются в своей ошибке и, по-моему, завидуют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Фотоаппарат потом украдут. Не иначе, как шпионы или завистник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Счастливое время, счастливые лица» - надпись под одной из пушкино</w:t>
        <w:softHyphen/>
        <w:t>горских фото</w:t>
        <w:softHyphen/>
        <w:t xml:space="preserve">графи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т уж, действительно!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ак бы и жить всегда... Но нет. Девятнадцать дней ограничены девятна</w:t>
        <w:softHyphen/>
        <w:t>дцатью же но</w:t>
        <w:softHyphen/>
        <w:t>чами. Как-то наутро мы просыпаемся в поезде из Пскова и об</w:t>
        <w:softHyphen/>
        <w:t>наруживаем, что все кончается, кончается, кончается. И за окном - Подмоско</w:t>
        <w:softHyphen/>
        <w:t xml:space="preserve">вье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Лето в самом разгаре, только начался июль, но впервые в жизни хочется, чтобы побы</w:t>
        <w:softHyphen/>
        <w:t>стрее настала осен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 осенью - на автобусе  в Гжатск  с домиком Гагарина и далее - в Смо</w:t>
        <w:softHyphen/>
        <w:t>ленск. Успенский собор и крепостные стены. Фленово с деревянными теремами и какие-то особенно красивые значки с глазурным изображением этих тере</w:t>
        <w:softHyphen/>
        <w:t xml:space="preserve">мов. Осада (не в крепостных стенах, а в школе). Каждый вечер стараемся вернуться раньше, засветло, не зажигаем свет, чтобы </w:t>
      </w:r>
      <w:r>
        <w:rPr>
          <w:i/>
          <w:sz w:val="26"/>
          <w:szCs w:val="26"/>
        </w:rPr>
        <w:t>аборигены</w:t>
      </w:r>
      <w:r>
        <w:rPr>
          <w:sz w:val="26"/>
          <w:szCs w:val="26"/>
        </w:rPr>
        <w:t xml:space="preserve">  и их предво</w:t>
        <w:softHyphen/>
        <w:t xml:space="preserve">дитель – грудная, но уже агрессивная Толкачева – думали, что нас еще нет.  Сидим при свечах, в этом тоже что-то есть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Устраиваем представления. На конкурс, какое отделение лучше. Нам спектакль ставит Трегер, и мы делим первое место с </w:t>
      </w:r>
      <w:r>
        <w:rPr>
          <w:i/>
          <w:sz w:val="26"/>
          <w:szCs w:val="26"/>
        </w:rPr>
        <w:t>самими</w:t>
      </w:r>
      <w:r>
        <w:rPr>
          <w:sz w:val="26"/>
          <w:szCs w:val="26"/>
        </w:rPr>
        <w:t xml:space="preserve"> инструкторами. Идея подобного театра развива</w:t>
        <w:softHyphen/>
        <w:t>ется в следующих поездка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ища Трегер - авторитет непререкаемый. Все прочат ему театральное будущее. Его коронная фраза «Учителям, отдавшим лучшие годы жизни делу народного образования, по</w:t>
        <w:softHyphen/>
        <w:t>свящается», произносимая каждую минуту с пол</w:t>
        <w:softHyphen/>
        <w:t>ной серьезностью и  левитановским пафосом, в первый раз пропускается зри</w:t>
        <w:softHyphen/>
        <w:t>телями мимо ушей, во второй раз вызы</w:t>
        <w:softHyphen/>
        <w:t>вает недоумение, в третий - улыбку, в пятый - смех, в шестой - хохот, во все последующие - икоту и залезание пуб</w:t>
        <w:softHyphen/>
        <w:t>лики под кресла. В последний раз, десятый, ему вообще не дают всту</w:t>
        <w:softHyphen/>
        <w:t>пить. Михаил стоит, не дрогнув ни единым мускулом, и смотрит в будущее, поверх стонущего зала. Затем, не произнося ни слова, величественно поворачивается и медленно покидает сцену.  Когда его спрашивают, как он это делает, Миша зовет всех на сцену и показывает герб СССР, нарисованный между отвер</w:t>
        <w:softHyphen/>
        <w:t>стиями кинобудки на противопо</w:t>
        <w:softHyphen/>
        <w:t xml:space="preserve">ложной стене, и лозунг «Да здравствует наша Конституция!»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сточник вдохновения становится понятен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этюде «Я вас люблю, мои дожди» инструкторы исполняют панто</w:t>
        <w:softHyphen/>
        <w:t>миму с вьющимися рельсами, ездящими машинами и фырканьем губами - вроде как моторами... А мы с танцов</w:t>
        <w:softHyphen/>
        <w:t>щицей Ирой Макеенко разыгрываем, как можем, Историю Любви в дожде, апофео</w:t>
        <w:softHyphen/>
        <w:t xml:space="preserve">зом которой должен стать вальс под зонтом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ра знает, с какой ноги надо идти в тур вальса, я нет. Я начинаю с левой ноги вперед, она - с правой, вперед же. Долгое время мы не можем двинуться с места. Потом, наперекор законам физики, все-таки двигаемся и падаем. Ру</w:t>
        <w:softHyphen/>
        <w:t xml:space="preserve">гаемся прямо на сцене, чем и заканчивается наша история любви. В итоге мы занимаем второе место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утро, в половине седьмого, вставшие раньше всех Света Зайцева, Лена Семенова и Сергей Плоткин в полной темноте готовят завтрак. Делают они это умело, тихо, никого не будят, дают возможность группе выспаться перед дорогой. А потом кто-то из них случайно роняет на дощатый пол на</w:t>
        <w:softHyphen/>
        <w:t xml:space="preserve">шего спального спортзала тридцать пустых жестяных кружек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ледующее чудо - Ереван, весна-79. Едем мы туда в купейных вагонах, что при</w:t>
        <w:softHyphen/>
        <w:t xml:space="preserve">дает поездке особую пикантность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андир и потенциальный медик Оля Шляхтина отбирает у Марека Сартана испор</w:t>
        <w:softHyphen/>
        <w:t xml:space="preserve">тившуюся курицу и выкидывает. Простить ей этого Марк не может до сих пор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ять дней в Ереване мы не видим Арарат. Висят туманы и дожди. От от</w:t>
        <w:softHyphen/>
        <w:t>чая</w:t>
        <w:softHyphen/>
        <w:t>ния, что по</w:t>
        <w:softHyphen/>
        <w:t>ездка перевалила за середину, а Арарата все нет, мы договари</w:t>
        <w:softHyphen/>
        <w:t>ваемся считать Ара</w:t>
        <w:softHyphen/>
        <w:t xml:space="preserve">ратом одну из невысоких гор по пути в Гарн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.Г. разыгрывает в лотерею девочек и таким образом прикрепляет их к мальчикам, по</w:t>
        <w:softHyphen/>
        <w:t>тому что бакинская ситуация с горячими парнями, фотографи</w:t>
        <w:softHyphen/>
        <w:t>рованием, куражом и прочими галантностями повторяется в квадрате. Мне достаются Таня Корнеева и Лена Щербакова. Я их вроде как защища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шестой день погода налаживается, и до конца поездки - ясно. Летим на смотровую площадку. В сотне километров от нас, далеко в Турции - Ара</w:t>
        <w:softHyphen/>
        <w:t>рат. Между его подножием и горизонтом нереальная полоска серо-голубого неб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ехард и древнейшие христианские храмы. Памятник жертвам геноцида с музыкой Комитаса. Фантастическое ощущение спири</w:t>
        <w:softHyphen/>
        <w:t>тизма от пляшущих на разорванных плитах теней, отбрасы</w:t>
        <w:softHyphen/>
        <w:t>ваемых вечным огнем и нами. Сквозь разрывы в плитах просвечивают закат</w:t>
        <w:softHyphen/>
        <w:t>ные, позже - звездные небеса. Мы, ка</w:t>
        <w:softHyphen/>
        <w:t>жется, по</w:t>
        <w:softHyphen/>
        <w:t>нимаем сошедшего с ума Ко</w:t>
        <w:softHyphen/>
        <w:t>митаса. Арарат черной тучей застлал звезды, но главная его вершина ро</w:t>
        <w:softHyphen/>
        <w:t>зово-бе</w:t>
        <w:softHyphen/>
        <w:t>лоснежна. Она еще видит Солнц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предпоследний день - Эчмиадзин и знаменитый завод армянских коньяков в долине рек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пять спектакль. Ставим что-то про шпионов и даже представляем сей шедевр другим обитателям турбазы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ена Маковецкий, который сейчас очень большой и представительный, проще говоря  толстый, а тогда тоненький и голубоватый, старательно испол</w:t>
        <w:softHyphen/>
        <w:t xml:space="preserve">няет роль </w:t>
      </w:r>
      <w:r>
        <w:rPr>
          <w:i/>
          <w:sz w:val="26"/>
          <w:szCs w:val="26"/>
        </w:rPr>
        <w:t>завербованного агента</w:t>
      </w:r>
      <w:r>
        <w:rPr>
          <w:sz w:val="26"/>
          <w:szCs w:val="26"/>
        </w:rPr>
        <w:t xml:space="preserve">.  Повинуясь режиссерской установке, Гена делает вид, что писает, и, путая понятия «писсуар» и «будуар», жалобным фальцетом декламирует на зрителе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Я тут, в туалете, торчу уже два часа и, кажется, стал привлекать внима</w:t>
        <w:softHyphen/>
        <w:t xml:space="preserve">ние. Вон тот человек у крайнего </w:t>
      </w:r>
      <w:r>
        <w:rPr>
          <w:i/>
          <w:sz w:val="26"/>
          <w:szCs w:val="26"/>
        </w:rPr>
        <w:t>будуара</w:t>
      </w:r>
      <w:r>
        <w:rPr>
          <w:sz w:val="26"/>
          <w:szCs w:val="26"/>
        </w:rPr>
        <w:t xml:space="preserve"> мне не нравится..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ектакль останавливается. Все, в том числе артисты и взрослые почет</w:t>
        <w:softHyphen/>
        <w:t>ные гости, уми</w:t>
        <w:softHyphen/>
        <w:t>рают от смех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ерез десять минут спектакль продолжае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Лейтмотив поездки - армяне, которых много, Арарат, пробеги с Гисеи</w:t>
        <w:softHyphen/>
        <w:t>чем по принципу «каждый пово</w:t>
        <w:softHyphen/>
        <w:t>рот налево», керосин (вовсю!) и злосчастная курица. Наверное, она является тоже своего рода керосином. (</w:t>
      </w:r>
      <w:r>
        <w:rPr>
          <w:i/>
          <w:sz w:val="26"/>
          <w:szCs w:val="26"/>
        </w:rPr>
        <w:t>Керосин</w:t>
      </w:r>
      <w:r>
        <w:rPr>
          <w:sz w:val="26"/>
          <w:szCs w:val="26"/>
        </w:rPr>
        <w:t xml:space="preserve"> - это когда мальчик дружит с девочкой.) А еще все пьют очень вкусное, легкое вино. Фраза сезона - «Мать твоя, Армения!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лето намечается большая, 21-дневная Волга, но вместо нее наша компания на июль и половину августа едет в Приэльбрусье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.Г. в это время на Волге, но я про это мало что знаю. Однако, рекомен</w:t>
        <w:softHyphen/>
        <w:t xml:space="preserve">дует на Кавказ нас именно он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ный герой - Валерий Михайлович Ликунов. Мы помогаем ему гото</w:t>
        <w:softHyphen/>
        <w:t>вить и прово</w:t>
        <w:softHyphen/>
        <w:t xml:space="preserve">дить Всероссийский турслёт. Наводим переправы, размечаем трассы, знакомимся с сотнями людей. А я исполняю </w:t>
      </w:r>
      <w:r>
        <w:rPr>
          <w:i/>
          <w:sz w:val="26"/>
          <w:szCs w:val="26"/>
        </w:rPr>
        <w:t>соло</w:t>
      </w:r>
      <w:r>
        <w:rPr>
          <w:sz w:val="26"/>
          <w:szCs w:val="26"/>
        </w:rPr>
        <w:t xml:space="preserve"> туристские песни перед Поляной слёта в четыре тысячи глаз. Это тоже организовывает Лику</w:t>
        <w:softHyphen/>
        <w:t xml:space="preserve">нов. Со второго куплета все дружно подпевают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аксанское ущелье, Эльбрус, проигранные Гисеичу в волейбол компоты. Компоты мы ему отдаем. Правда, лишь тогда, когда сварена лишняя каст</w:t>
        <w:softHyphen/>
        <w:t>рюля, и оказывается, что каждый может пить по пять-шесть порций. Гисеичу достаются наши шестые порции. Сами выпить их мы уже не в состоянии. Геннадий Васильевич считает, что мы до сих пор с ним не расплати</w:t>
        <w:softHyphen/>
        <w:t xml:space="preserve">лись. Но, по-моему, он не прав. Мы могли отдать ему и пятые, и четвертые компоты… Ему самому было бы хуже. К тому же - выиграл он жульнически, в основном на подачах. Судите сами. По ту сторону сетки он один. Нас же пятеро, и мы его жалеем. Нам и самим трудно: мы никак, никак не можем договориться, кто первый должен отбивать мячик. Перед ним такой проблемы не стоит, он себе подает и подает, на его стороне все преимущества, а мы, повторяю, его еще и жалеем. Так и проигрываем. Под ноль…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другой день мы карабкаемся на гору, отроги которой начинаются прямо от палаток. Лезем долго, забираемся высоко, под облака, почти, ка</w:t>
        <w:softHyphen/>
        <w:t xml:space="preserve">жется, на самую вершину. Устаем, делаем привал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саживаем в грунт ветку с носовым платком и, удовлетворенные, ка</w:t>
        <w:softHyphen/>
        <w:t>тимся вниз. От ла</w:t>
        <w:softHyphen/>
        <w:t xml:space="preserve">геря флага не видно. «Вон как высоко!» - думаем мы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Еще через пару дней поднимаемся подъемником на Чегет, откуда откры</w:t>
        <w:softHyphen/>
        <w:t>вается торжественный вид на Эльбрус. Едем на фуникулере полчаса. Наверху нам встречается надмен</w:t>
        <w:softHyphen/>
        <w:t xml:space="preserve">ная горнолыжная мамаша - в темных очках, крашеная под Мерилин Монро, импозантная, загорелая и худая. С ней девочка лет пяти, тоже будто сошедшая с обложки журнала.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Надо же, и здесь </w:t>
      </w:r>
      <w:r>
        <w:rPr>
          <w:i/>
          <w:sz w:val="26"/>
          <w:szCs w:val="26"/>
        </w:rPr>
        <w:t>чушкины дети</w:t>
      </w:r>
      <w:r>
        <w:rPr>
          <w:sz w:val="26"/>
          <w:szCs w:val="26"/>
        </w:rPr>
        <w:t>! - весело, бодро, во всеуслышание объ</w:t>
        <w:softHyphen/>
        <w:t>являет Гисеич. Краси</w:t>
        <w:softHyphen/>
        <w:t>вая мама в изумлении. Ей невдомек, что это компли</w:t>
        <w:softHyphen/>
        <w:t>мент. Она одаривает Г.В. и нас - в пыльных олимпийках, совет</w:t>
        <w:softHyphen/>
        <w:t>ских кроссов</w:t>
        <w:softHyphen/>
        <w:t>ках и тертых кирпичом джинсах - таким, как говорится, рублем!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 я в трубу рассматриваю вчерашнюю гору и все никак не могу найти наш флаг. Ока</w:t>
        <w:softHyphen/>
        <w:t>зывается, какой-то шутник перенес его с (почти) вершины к (почти) подножию, что я и обна</w:t>
        <w:softHyphen/>
        <w:t>руживаю, обшарив весь склон. Чуть ниже, со</w:t>
        <w:softHyphen/>
        <w:t xml:space="preserve">всем рядом, едва виднеется палаточный лагерь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 затем - Военно-грузинская дорога имени отца Федор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ладикавказ и ошеломляющее горское гостеприимство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озны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инг-понг в гостинице, широкие красивые центральные проспекты, аб</w:t>
        <w:softHyphen/>
        <w:t>рико</w:t>
        <w:softHyphen/>
        <w:t>совые по</w:t>
        <w:softHyphen/>
        <w:t>садки вдоль улиц и «лисьи хвосты» в трубах нефтяных завод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зеро Козиной-Ам в чеченских горах за перевалом, форель, которую Кирилл вытаски</w:t>
        <w:softHyphen/>
        <w:t>вает через минуту после того, как закинул удочку, спортивная база сборной СССР по акаде</w:t>
        <w:softHyphen/>
        <w:t xml:space="preserve">мической гребле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хачкала и весь Дагестан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рбент. Живые декорации «Белого солнца пустыни». Ночное купание в каспийском прибо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збербаш и Пушкин-Тау. Так называется гора, на которую надо смот</w:t>
        <w:softHyphen/>
        <w:t>реть со стороны моря. С оп</w:t>
        <w:softHyphen/>
        <w:t>ределенного ра</w:t>
        <w:softHyphen/>
        <w:t>курса на фоне неба отчетливо вы</w:t>
        <w:softHyphen/>
        <w:t>рисовывается профиль Пушки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еперь там - совсем другие развлечения…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пять осенний Переславль-Залесский. Вот тут-то уж запоминается и Плещеево озеро, и Преображенский собор, и музей-монастырь на высоком берегу... В поздне-октябрьском пе</w:t>
        <w:softHyphen/>
        <w:t>релеске наша автобусная группа, рассы</w:t>
        <w:softHyphen/>
        <w:t>павшись, ищет последние грибы. Прохладно и сухо. Внут</w:t>
        <w:softHyphen/>
        <w:t>ренне тепло и даже немного жарко: я собираю пресловутые грибы с очень красивой де</w:t>
        <w:softHyphen/>
        <w:t>воч</w:t>
        <w:softHyphen/>
        <w:t>кой Ви</w:t>
        <w:softHyphen/>
        <w:t>кой Меркуловой, она мне нравится, я ей, кажется, тоже, я горд и смущен, а жарко мне оттого, что на ее пушистые светлые волосы упал маленький сухой лист. Я его вижу, она нет... Мучаюсь - сказать ей или промолчать. Потом ре</w:t>
        <w:softHyphen/>
        <w:t>шаюсь и, почти выдохнув, говор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ика, на тебя листок прилетел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лучается коряво, но, в общем, Вике понятно, что я имею в виду. Она проводит рукой по волосам, снимает лист, близоруко разглядывает его и тонко, по-взрослому улыбае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аскируюсь...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тот же день я впервые катаюсь кубарем с городских крепостных вал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…</w:t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Надо сказать, что Переславль, валы, речка Трубеж, памятник Алексан</w:t>
        <w:softHyphen/>
        <w:t>дру Невскому у Спасо-Преображенского собора и южное побережье Пле</w:t>
        <w:softHyphen/>
        <w:t xml:space="preserve">щеева озера сейчас являются для меня чем-то совершенно особенным. </w:t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 xml:space="preserve">После четырех раз с А.Г. я многократно приезжал туда один. Еще раз пять – с детьми. Мы катались на лодках и по крепостным валам. Падали с танка. Ходили в музей и на озеро. Купались. И то ли еще будет! 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 в честь Святого Равноапостольного Александра Невского  назван один из них.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Свои счеты у меня и со многими другими городами, в которых я впервые был в группах А.Г. Эти поездки  как-то задали тон на многие годы, да что там, на всю жизнь вперед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…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сенние, 80 года, Соч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екетовщина. (Что сие значит - объяснить затрудняюсь. Эдакое коллек</w:t>
        <w:softHyphen/>
        <w:t>тивное наблю</w:t>
        <w:softHyphen/>
        <w:t>дение ходячей коллекции всех недостатков. Дима Бекетов с че</w:t>
        <w:softHyphen/>
        <w:t>стью пронес сквозь всю по</w:t>
        <w:softHyphen/>
        <w:t>ездку и последующие месяцы высокое звание ро</w:t>
        <w:softHyphen/>
        <w:t>доначальника новой традиции.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амшитовая роща. «Совет Министров», решающий все проблемы нашей группы, так что А.Г. делает вид, что он занимается только творчеством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дет дождь. В ногу с дождем мы следуем в полупустой кинотеатр, где, как рояль в кус</w:t>
        <w:softHyphen/>
        <w:t xml:space="preserve">тах, - только что вышедший на экраны фильм «Москва слезам не верит».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 Мишей Трегером и двумя </w:t>
      </w:r>
      <w:r>
        <w:rPr>
          <w:i/>
          <w:sz w:val="26"/>
          <w:szCs w:val="26"/>
        </w:rPr>
        <w:t>нашими</w:t>
      </w:r>
      <w:r>
        <w:rPr>
          <w:sz w:val="26"/>
          <w:szCs w:val="26"/>
        </w:rPr>
        <w:t xml:space="preserve"> девочками - Викой Меркуловой и Светой Зайцевой - под мостом пьем коньяк из крошечных бутылочек за по</w:t>
        <w:softHyphen/>
        <w:t>ездку и, персо</w:t>
        <w:softHyphen/>
        <w:t xml:space="preserve">нально, за А.Г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«В Сочи не курят» - гласит большая надпись над одной из центральных улиц. Есть у меня даже такая фотография. Ну, так мы что-что, но курить не курили..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к-то не очень помнятся музе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о помнится вновь южная весна. С теплым дождем и ярким закатом на море. С цвету</w:t>
        <w:softHyphen/>
        <w:t>щими магнолиями и вечнозелеными самшитами. С приходом первой ответственности за лю</w:t>
        <w:softHyphen/>
        <w:t>дей, за группу и за производимое ею впечатле</w:t>
        <w:softHyphen/>
        <w:t>ние, за роль, которую играет кажды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езем с собой музыкальные инструменты - электрогитары, маленькую ударную уста</w:t>
        <w:softHyphen/>
        <w:t xml:space="preserve">новку и даже, кажется, скрипку, хотя на последней не играем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Этой поездкой начинается </w:t>
      </w:r>
      <w:r>
        <w:rPr>
          <w:i/>
          <w:sz w:val="26"/>
          <w:szCs w:val="26"/>
        </w:rPr>
        <w:t>звездный</w:t>
      </w:r>
      <w:r>
        <w:rPr>
          <w:sz w:val="26"/>
          <w:szCs w:val="26"/>
        </w:rPr>
        <w:t xml:space="preserve"> этап нашего ансамбля «Фаэтон», ко</w:t>
        <w:softHyphen/>
        <w:t>торый завершится ровно через год одноименной опер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о то будет уже другой мир, студенческий. Другой период, универси</w:t>
        <w:softHyphen/>
        <w:t>тетский. И другая жизнь, (почти) взросла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 в этой еще остается турслет с безоговорочным первым местом нашей группы, по</w:t>
        <w:softHyphen/>
        <w:t xml:space="preserve">следние выходные и уроки перед чем-то Очень Важным – тем, что, кажется, никогда не наступит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о оно все-таки наступает. Мы оканчиваем школу.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Этим мои поездки с А.Г. по-настоящему лишь начинаются. Грядут де</w:t>
        <w:softHyphen/>
        <w:t>сятки тысяч со</w:t>
        <w:softHyphen/>
        <w:t>вместных километров после окончания школы до сего дня. И, надеюсь, другие десятки ты</w:t>
        <w:softHyphen/>
        <w:t>сяч ждут нас с сего дня в будущем.</w:t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Однако,  история здесь уже другая. Память жестко разделяет время на два периода. Пер</w:t>
        <w:softHyphen/>
        <w:t>вый - школьные годы. Второй - все остальные...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о это не важно. Важно, что главное жизненное мерило, о котором я говорил чуть выше, есть у всех, с кем вместе благодаря Вам мы вкусили сла</w:t>
        <w:softHyphen/>
        <w:t>достного яда путешествий.</w:t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Для них сама жизнь не что иное, как путешествие. А значит -  одна большая ра</w:t>
        <w:softHyphen/>
        <w:t>дость. И - да простят меня серьезные люди, для которых жизнь - испытание, труд, карь</w:t>
        <w:softHyphen/>
        <w:t>ера, и т.д. – этот эпикурейский закон, преподнесен</w:t>
        <w:softHyphen/>
        <w:t>ный нам в те годы, делает самые труд</w:t>
        <w:softHyphen/>
        <w:t>ные периоды более легкими и с мень</w:t>
        <w:softHyphen/>
        <w:t>шими потерями переживаемыми, любые испытания - лишь подготов</w:t>
        <w:softHyphen/>
        <w:t>кой к следующему, быть может, самому прекрасному пути.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 легче, намного легче ждать!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ь впереди новые дороги, и горы, и моря, и корабли. Пусть они влекут нас далеко-да</w:t>
        <w:softHyphen/>
        <w:t>леко, а то, что годы идут - что ж... Над сим мы уже не вла</w:t>
        <w:softHyphen/>
        <w:t>стны.</w:t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Но даже и это можно обратить себе на пользу, а самое главное - на радость от по</w:t>
        <w:softHyphen/>
        <w:t xml:space="preserve">знания мира, в котором - смысл жизни. Этому Вы учите нас. Этому мы, наверное, еще  только </w:t>
      </w:r>
      <w:r>
        <w:rPr>
          <w:i/>
          <w:sz w:val="26"/>
          <w:szCs w:val="26"/>
          <w:u w:val="single"/>
        </w:rPr>
        <w:t>учимся учиться.</w:t>
      </w:r>
      <w:r>
        <w:rPr>
          <w:i/>
          <w:sz w:val="26"/>
          <w:szCs w:val="26"/>
        </w:rPr>
        <w:t xml:space="preserve"> Но этому уже мы и учим наших детей.</w:t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Посему – ПРОДОЛЖЕНИЕ, во всех смыслах слова, СЛЕДУЕТ.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С Днем рождения!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11:36:00Z</dcterms:created>
  <dc:creator>User</dc:creator>
  <dc:description/>
  <cp:keywords/>
  <dc:language>en-US</dc:language>
  <cp:lastModifiedBy>User</cp:lastModifiedBy>
  <dcterms:modified xsi:type="dcterms:W3CDTF">2007-07-11T19:12:00Z</dcterms:modified>
  <cp:revision>4</cp:revision>
  <dc:subject/>
  <dc:title>УЧИТЕЛЮ А</dc:title>
</cp:coreProperties>
</file>