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36575</wp:posOffset>
            </wp:positionV>
            <wp:extent cx="3429000" cy="102520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5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429000" cy="10207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10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10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 xml:space="preserve">узей-квартира 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РУССКИЙ БАС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АНДРЕЙ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КОКОШКИН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ТВОРЧЕСКИЙ  ПОРТРЕ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АРТИСТА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ДНОГО ИЗ ОСНОВАТЕЛЕЙ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МУЗЫКАЛЬНОГО ТЕАТР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«АМАДЕЙ»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6  Ф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враля 2010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 xml:space="preserve">узей-квартира 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РУССКИЙ БАС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АНДРЕЙ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КОКОШКИН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ТВОРЧЕСКИЙ  ПОРТРЕТ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АРТИСТА, 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ОДНОГО ИЗ ОСНОВАТЕЛЕЙ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МУЗЫКАЛЬНОГО ТЕАТРА 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«АМАДЕЙ»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6  Ф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враля 2010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7:58:00Z</dcterms:created>
  <dc:creator>User</dc:creator>
  <dc:description/>
  <cp:keywords/>
  <dc:language>en-US</dc:language>
  <cp:lastModifiedBy>Customer</cp:lastModifiedBy>
  <cp:lastPrinted>2008-11-15T10:40:00Z</cp:lastPrinted>
  <dcterms:modified xsi:type="dcterms:W3CDTF">2010-02-06T09:19:00Z</dcterms:modified>
  <cp:revision>4</cp:revision>
  <dc:subject/>
  <dc:title>айко</dc:title>
</cp:coreProperties>
</file>