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429000" cy="10207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536575</wp:posOffset>
            </wp:positionV>
            <wp:extent cx="3429000" cy="10252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5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320040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УССКИЙ БАС АНДРЕЙ КОКОШКИ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72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63pt;margin-top:-27pt;width:251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УССКИЙ БАС АНДРЕЙ КОКОШКИН</w:t>
                      </w:r>
                    </w:p>
                  </w:txbxContent>
                </v:textbox>
                <v:path textpathok="t"/>
                <v:textpath on="t" fitshape="t" string="РУССКИЙ БАС АНДРЕЙ КОКОШКИН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20040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УССКИЙ БАС АНДРЕЙ КОКОШКИ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72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27pt;width:251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УССКИЙ БАС АНДРЕЙ КОКОШКИН</w:t>
                      </w:r>
                    </w:p>
                  </w:txbxContent>
                </v:textbox>
                <v:path textpathok="t"/>
                <v:textpath on="t" fitshape="t" string="РУССКИЙ БАС АНДРЕЙ КОКОШКИН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П. ЧАЙКОВСКИЙ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 Ария Гремина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из оперы «Евгений Онегин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ДЖ. РОССИНИ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Ария Дона Базилио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из оперы  «Севильский цирюльник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Ш. ГУНО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 Куплеты Мефистофеля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из оперы «Фауст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4. </w:t>
                              <w:tab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Ж. БИЗ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Сегидилья из оперы «Кармэн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П. ЧАЙКОВСКИЙ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, стихи А. Апухтина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«Забыть так скоро…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6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Ж. МАССН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, стихи Л. Галле «Элегия»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7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Б. ШЕРЕМЕТЕВ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, стихи А.С. Пушкина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«Я вас любил…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М. ГЛИНК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, стихи Н. Кукольника «Сомнение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. ЧАЙКОВСКИЙ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«Мелодия» 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для скрипки и фортепиано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0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. ЧАЙКОВСКИЙ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, стихи Л. Мея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 xml:space="preserve">«Нет, только тот, кто знал…»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1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Ж. БИЗ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Хабанера из оперы «Кармэн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12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Л. МАЛАШКИН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, стихи Г. Лишина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О, если б мог выразить в звуке…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Д. КАБАЛЕВСКИЙ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, стихи С. Богомазова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«Серенада Дон Кихота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14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А. ДЮБЮК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, стихи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>NN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«Улица, улица…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5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М. ГЛИНК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Ария Людмилы со скрипкой 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 xml:space="preserve">из оперы «Руслан и Людмила»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6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Русская народная песня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на стихи Н. Некрасова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 xml:space="preserve">«Легенда о 12 разбойниках»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17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Русская народная песня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«Прощай, радость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18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Русская народная песня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«Кабы Волга-матушка…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19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Русская народная песня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«Вдоль по Питерской»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ab/>
                              <w:t xml:space="preserve">Программа идет без антракта.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ab/>
                              <w:t>Комментарии – 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  <w:tab/>
                        <w:t>П. ЧАЙКОВСКИЙ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 Ария Гремина </w:t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из оперы «Евгений Онегин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2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ДЖ. РОССИНИ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Ария Дона Базилио</w:t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из оперы  «Севильский цирюльник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3.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Ш. ГУНО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 Куплеты Мефистофеля 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из оперы «Фауст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4. </w:t>
                        <w:tab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Ж. БИЗ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Сегидилья из оперы «Кармэн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  <w:tab/>
                        <w:t>П. ЧАЙКОВСКИЙ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, стихи А. Апухтина</w:t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«Забыть так скоро…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eastAsia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6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Ж. МАССН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, стихи Л. Галле «Элегия» 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7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Б. ШЕРЕМЕТЕВ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, стихи А.С. Пушкина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«Я вас любил…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8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М. ГЛИНК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, стихи Н. Кукольника «Сомнение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9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. ЧАЙКОВСКИЙ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«Мелодия»  </w:t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для скрипки и фортепиано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0.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. ЧАЙКОВСКИЙ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, стихи Л. Мея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 xml:space="preserve">«Нет, только тот, кто знал…» 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1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  <w:tab/>
                        <w:t>Ж. БИЗ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Хабанера из оперы «Кармэн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12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Л. МАЛАШКИН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, стихи Г. Лишина </w:t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«О, если б мог выразить в звуке…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13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Д. КАБАЛЕВСКИЙ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, стихи С. Богомазова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«Серенада Дон Кихота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14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А. ДЮБЮК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, стихи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US"/>
                        </w:rPr>
                        <w:t>NN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«Улица, улица…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5.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М. ГЛИНК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Ария Людмилы со скрипкой  </w:t>
                        <w:tab/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 xml:space="preserve">из оперы «Руслан и Людмила» 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6.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Русская народная песня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на стихи Н. Некрасова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 xml:space="preserve">«Легенда о 12 разбойниках» </w:t>
                        <w:tab/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17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Русская народная песня 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«Прощай, радость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18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Русская народная песня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«Кабы Волга-матушка…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19.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Русская народная песня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«Вдоль по Питерской»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  <w:tab/>
                        <w:t xml:space="preserve">Программа идет без антракта. </w:t>
                      </w:r>
                    </w:p>
                    <w:p>
                      <w:pPr>
                        <w:pStyle w:val="Normal"/>
                        <w:ind w:left="360" w:right="1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  <w:tab/>
                        <w:t>Комментарии – Олег Митрофанов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eastAsia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1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932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28"/>
                                <w:szCs w:val="28"/>
                              </w:rPr>
                              <w:t>В КОНЦЕРТЕ ПРИНИМАЮТ УЧАСТ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КОКОШКИН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>Бас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ВАЛЕНТИН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КОКОШКИН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>Меццо-сопр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СВЕТЛАН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>НАУМЧИ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>Меццо-сопр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ТАМАР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ЗАВАЛЬНА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УЛЬЯН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>КИСЛИЦЫ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>АРТЕМ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Виолончель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МАРИ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>БАТ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52"/>
                                <w:szCs w:val="52"/>
                              </w:rPr>
                              <w:t>МОИСЕЕНК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1.6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28"/>
                          <w:szCs w:val="28"/>
                        </w:rPr>
                        <w:t>В КОНЦЕРТЕ ПРИНИМАЮТ УЧАСТ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АНДРЕЙ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КОКОШКИН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>Бас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ВАЛЕНТИН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КОКОШКИНА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>Меццо-сопр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СВЕТЛАН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>НАУМЧИК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>Меццо-сопр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ТАМАР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ЗАВАЛЬНАЯ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>Сопр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УЛЬЯН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>КИСЛИЦЫН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>Скрипк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НАТАЛЬЯ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>АРТЕМО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 xml:space="preserve">Виолончель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МАРИЯ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>БАТО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 xml:space="preserve">ЕЛЕН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52"/>
                          <w:szCs w:val="52"/>
                        </w:rPr>
                        <w:t>МОИСЕЕНКО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01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49:00Z</dcterms:created>
  <dc:creator>User</dc:creator>
  <dc:description/>
  <cp:keywords/>
  <dc:language>en-US</dc:language>
  <cp:lastModifiedBy>Customer</cp:lastModifiedBy>
  <cp:lastPrinted>2010-02-06T11:55:00Z</cp:lastPrinted>
  <dcterms:modified xsi:type="dcterms:W3CDTF">2010-02-06T09:19:00Z</dcterms:modified>
  <cp:revision>6</cp:revision>
  <dc:subject/>
  <dc:title>айко</dc:title>
</cp:coreProperties>
</file>