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536575</wp:posOffset>
            </wp:positionV>
            <wp:extent cx="3429000" cy="1025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5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92125</wp:posOffset>
            </wp:positionV>
            <wp:extent cx="3429000" cy="1020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0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64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Cs w:val="24"/>
                              </w:rPr>
                              <w:t>Известные французские князья Роганы говорил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Cs w:val="24"/>
                              </w:rPr>
                              <w:t>Королем не родился, прин</w:t>
                              <w:softHyphen/>
                              <w:t>цем не надо, Роган я ес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Cs w:val="24"/>
                              </w:rPr>
                              <w:t>Я же говорю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Cs w:val="24"/>
                              </w:rPr>
                              <w:t>Богом не родился, королем не надо, артист я ес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0"/>
                              </w:rPr>
                              <w:t>А.Г Рубинштей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Cs w:val="1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Людмила Вересков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Cs w:val="14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Люция Итальянская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Cs w:val="14"/>
                              </w:rPr>
                              <w:t>Меццо-сопран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Ульяна Кислицын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Cs w:val="1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Юлия Никольская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Cs w:val="14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Михаил Полежае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  <w:t>Колпаков, Тапер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Александра Башило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  <w:t>Хористка, Барын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Ольга Шошин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  <w:t>Дама, Барышн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Надежда Демьяно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Cs w:val="14"/>
                              </w:rPr>
                              <w:t xml:space="preserve">Соло и аккомпанемент на рояле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Cs w:val="14"/>
                              </w:rPr>
                              <w:t>Композиция, постановка и комментари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Программа идет без антракт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Продолжительность около 1 часа 15 мину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6.3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Cs w:val="24"/>
                        </w:rPr>
                        <w:t>Известные французские князья Роганы говорил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Cs w:val="24"/>
                        </w:rPr>
                        <w:t>Королем не родился, прин</w:t>
                        <w:softHyphen/>
                        <w:t>цем не надо, Роган я ес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Cs w:val="24"/>
                        </w:rPr>
                        <w:t>Я же говорю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Cs w:val="24"/>
                        </w:rPr>
                        <w:t>Богом не родился, королем не надо, артист я ес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0"/>
                        </w:rPr>
                        <w:t>А.Г Рубинштейн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Monotype Corsiva" w:hAnsi="Monotype Corsiva" w:cs="Monotype Corsiva"/>
                          <w:b/>
                          <w:b/>
                          <w:szCs w:val="1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Людмила Вересков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Cs w:val="14"/>
                        </w:rPr>
                        <w:t>Сопран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Люция Итальянская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Cs w:val="14"/>
                        </w:rPr>
                        <w:t>Меццо-сопрано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Ульяна Кислицына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Cs w:val="14"/>
                        </w:rPr>
                        <w:t>Скрипк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Юлия Никольская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Cs w:val="14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Михаил Полежае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  <w:t>Колпаков, Тапер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Александра Башило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  <w:t>Хористка, Барын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Ольга Шошина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  <w:t>Дама, Барышн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Надежда Демьянова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Cs w:val="14"/>
                        </w:rPr>
                        <w:t xml:space="preserve">Соло и аккомпанемент на рояле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Cs w:val="14"/>
                        </w:rPr>
                        <w:t>Композиция, постановка и комментарии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Программа идет без антракта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Продолжительность около 1 часа 15 минут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0"/>
                          <w:szCs w:val="14"/>
                        </w:rPr>
                      </w:pPr>
                      <w:r>
                        <w:rPr>
                          <w:i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Cs w:val="24"/>
                              </w:rPr>
                              <w:t>За наречение сына твоего Антонием посылаю тебе презрительную улыбку. Какая смелость! Ты бы еще назвал его Шекспиром! Ведь на этом свете есть только два Антона: я и Рубинштейн. Других я не признаю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0"/>
                              </w:rPr>
                              <w:t>А.П. Чех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об мыслей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*)</w:t>
                            </w:r>
                            <w:r>
                              <w:rPr/>
                              <w:t xml:space="preserve">  </w:t>
                              <w:tab/>
                              <w:t>№№   305,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НОКТЮРН </w:t>
                            </w:r>
                            <w:r>
                              <w:rPr/>
                              <w:t>соч. 28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об мыслей </w:t>
                              <w:tab/>
                              <w:t>№№ 39, 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РОМАНС ТАМАРЫ </w:t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/>
                              <w:t xml:space="preserve">из оперы Демо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 воспоминаний о Чехов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об мыслей </w:t>
                              <w:tab/>
                              <w:t xml:space="preserve">№ 103 </w:t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>МЕЛОДИЯ</w:t>
                            </w:r>
                            <w:r>
                              <w:rPr/>
                              <w:t xml:space="preserve"> (№1) для виолонче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об мыслей </w:t>
                              <w:tab/>
                              <w:t>№ 4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АЗРА  </w:t>
                            </w:r>
                            <w:r>
                              <w:rPr/>
                              <w:t xml:space="preserve">Романс на стихи Г. Гейн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>в переводе П. Чай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Чехов 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ХОРИ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НОЧ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>романс на стихи А.С. Пушк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>ТРИО</w:t>
                            </w:r>
                            <w:r>
                              <w:rPr/>
                              <w:t xml:space="preserve"> для фортепиано, скрип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>и виолончели, соч. 52, часть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стеров </w:t>
                              <w:tab/>
                            </w:r>
                            <w:r>
                              <w:rPr>
                                <w:b/>
                              </w:rPr>
                              <w:t>ДАВНИЕ ДНИ</w:t>
                            </w:r>
                            <w:r>
                              <w:rPr/>
                              <w:t xml:space="preserve"> фрагмент кни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хов 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ТАПЕ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убинштейн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НОЧ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 xml:space="preserve">Романс в авторской транскрип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 xml:space="preserve">для фортепиа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об мыслей </w:t>
                              <w:tab/>
                              <w:t>№ 3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>МЕЛОДИЯ</w:t>
                            </w:r>
                            <w:r>
                              <w:rPr/>
                              <w:t xml:space="preserve"> (№ 2) для фортепиа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об мыслей </w:t>
                              <w:tab/>
                              <w:t>№№ 296, 417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НОЧЬ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 xml:space="preserve">Романс в транскрип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>Г. Венявского для скрип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рюсов, Анненски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стернак, Фет, Д. Андреев, 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>.-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Goethe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caps/>
                                <w:szCs w:val="24"/>
                              </w:rPr>
                              <w:t>Wanderers Nachtlied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aps/>
                              </w:rPr>
                              <w:t>Ночная песнь Странник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змышление о Несостоявшейся истории </w:t>
                            </w:r>
                          </w:p>
                          <w:p>
                            <w:pPr>
                              <w:pStyle w:val="Normal"/>
                              <w:ind w:firstLine="7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>новой Зем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Рубинштейн 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ГОРНЫЕ ВЕРШИН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 xml:space="preserve">Романс на стихи И. Ге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>в переводе М. Лермонтов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*)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КОРОБ МЫСЛЕЙ</w:t>
                              <w:tab/>
                              <w:t xml:space="preserve"> –</w:t>
                              <w:tab/>
                              <w:t xml:space="preserve"> книга афоризмов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 xml:space="preserve">А.Г. Рубинштей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Cs w:val="24"/>
                        </w:rPr>
                        <w:t>За наречение сына твоего Антонием посылаю тебе презрительную улыбку. Какая смелость! Ты бы еще назвал его Шекспиром! Ведь на этом свете есть только два Антона: я и Рубинштейн. Других я не признаю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0"/>
                        </w:rPr>
                        <w:t>А.П. Чех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об мыслей </w:t>
                      </w:r>
                      <w:r>
                        <w:rPr>
                          <w:sz w:val="18"/>
                          <w:szCs w:val="18"/>
                        </w:rPr>
                        <w:t>(*)</w:t>
                      </w:r>
                      <w:r>
                        <w:rPr/>
                        <w:t xml:space="preserve">  </w:t>
                        <w:tab/>
                        <w:t>№№   305,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 xml:space="preserve">НОКТЮРН </w:t>
                      </w:r>
                      <w:r>
                        <w:rPr/>
                        <w:t>соч. 28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об мыслей </w:t>
                        <w:tab/>
                        <w:t>№№ 39, 6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 xml:space="preserve">РОМАНС ТАМАРЫ </w:t>
                      </w:r>
                    </w:p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/>
                        <w:t xml:space="preserve">из оперы Демо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з воспоминаний о Чехов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об мыслей </w:t>
                        <w:tab/>
                        <w:t xml:space="preserve">№ 103 </w:t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>МЕЛОДИЯ</w:t>
                      </w:r>
                      <w:r>
                        <w:rPr/>
                        <w:t xml:space="preserve"> (№1) для виолонче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об мыслей </w:t>
                        <w:tab/>
                        <w:t>№ 4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 xml:space="preserve">АЗРА  </w:t>
                      </w:r>
                      <w:r>
                        <w:rPr/>
                        <w:t xml:space="preserve">Романс на стихи Г. Гейн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>в переводе П. Чайков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Чехов </w:t>
                        <w:tab/>
                        <w:tab/>
                      </w:r>
                      <w:r>
                        <w:rPr>
                          <w:b/>
                        </w:rPr>
                        <w:t xml:space="preserve">ХОРИСТК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 xml:space="preserve">НОЧ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>романс на стихи А.С. Пушк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>ТРИО</w:t>
                      </w:r>
                      <w:r>
                        <w:rPr/>
                        <w:t xml:space="preserve"> для фортепиано, скрип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>и виолончели, соч. 52, часть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стеров </w:t>
                        <w:tab/>
                      </w:r>
                      <w:r>
                        <w:rPr>
                          <w:b/>
                        </w:rPr>
                        <w:t>ДАВНИЕ ДНИ</w:t>
                      </w:r>
                      <w:r>
                        <w:rPr/>
                        <w:t xml:space="preserve"> фрагмент кни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Чехов </w:t>
                      </w:r>
                      <w:r>
                        <w:rPr>
                          <w:b/>
                        </w:rPr>
                        <w:tab/>
                        <w:tab/>
                        <w:t xml:space="preserve">ТАПЕ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Рубинштейн</w:t>
                        <w:tab/>
                      </w:r>
                      <w:r>
                        <w:rPr>
                          <w:b/>
                        </w:rPr>
                        <w:t xml:space="preserve">НОЧ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 xml:space="preserve">Романс в авторской транскрип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 xml:space="preserve">для фортепиа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об мыслей </w:t>
                        <w:tab/>
                        <w:t>№ 3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>МЕЛОДИЯ</w:t>
                      </w:r>
                      <w:r>
                        <w:rPr/>
                        <w:t xml:space="preserve"> (№ 2) для фортепиа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роб мыслей </w:t>
                        <w:tab/>
                        <w:t>№№ 296, 417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 xml:space="preserve">НОЧЬ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 xml:space="preserve">Романс в транскрип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>Г. Венявского для скрип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рюсов, Анненский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стернак, Фет, Д. Андреев, 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>.-</w:t>
                      </w:r>
                      <w:r>
                        <w:rPr>
                          <w:lang w:val="en-US"/>
                        </w:rPr>
                        <w:t>W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Goethe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b/>
                          <w:caps/>
                          <w:szCs w:val="24"/>
                        </w:rPr>
                        <w:t>Wanderers Nachtlied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caps/>
                        </w:rPr>
                        <w:t>Ночная песнь Странник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7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Размышление о Несостоявшейся истории </w:t>
                      </w:r>
                    </w:p>
                    <w:p>
                      <w:pPr>
                        <w:pStyle w:val="Normal"/>
                        <w:ind w:firstLine="7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>новой Зем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Рубинштейн </w:t>
                        <w:tab/>
                      </w:r>
                      <w:r>
                        <w:rPr>
                          <w:b/>
                        </w:rPr>
                        <w:t xml:space="preserve">ГОРНЫЕ ВЕРШИН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 xml:space="preserve">Романс на стихи И. Гет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>в переводе М. Лермонтов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"/>
                        </w:rPr>
                      </w:pPr>
                      <w:r>
                        <w:rPr>
                          <w:i/>
                          <w:sz w:val="20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"/>
                          <w:szCs w:val="2"/>
                        </w:rPr>
                      </w:pPr>
                      <w:r>
                        <w:rPr>
                          <w:i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*)</w:t>
                      </w:r>
                      <w:r>
                        <w:rPr>
                          <w:i/>
                          <w:sz w:val="20"/>
                        </w:rPr>
                        <w:t xml:space="preserve"> КОРОБ МЫСЛЕЙ</w:t>
                        <w:tab/>
                        <w:t xml:space="preserve"> –</w:t>
                        <w:tab/>
                        <w:t xml:space="preserve"> книга афоризмов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ab/>
                        <w:tab/>
                        <w:tab/>
                        <w:t xml:space="preserve">А.Г. Рубинштей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0</wp:posOffset>
                </wp:positionV>
                <wp:extent cx="1828800" cy="1943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Ueber allen Gipf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st Ruh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n allen Wipfel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Spuerest d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Kaum einen Hauch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Die Voegelein schweig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sz w:val="20"/>
                              </w:rPr>
                              <w:tab/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m Wal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Warte nur, bal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Ruhest du auc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pt;mso-wrap-distance-left:9.05pt;mso-wrap-distance-right:9.05pt;mso-wrap-distance-top:0pt;mso-wrap-distance-bottom:0pt;margin-top:57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Ueber allen Gipf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Ist Ruh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In allen Wipfel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Spuerest d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Kaum einen Hauch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 xml:space="preserve">Die Voegelein schweig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b/>
                          <w:sz w:val="20"/>
                        </w:rPr>
                        <w:tab/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m Wal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Warte nur, bal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Ruhest du auch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7315200</wp:posOffset>
                </wp:positionV>
                <wp:extent cx="1714500" cy="1943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 всех вершин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кой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 листве, в долин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и одн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 дрогнет чер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тицы спят в молчани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ab/>
                              <w:tab/>
                              <w:t xml:space="preserve">    бо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дожди только: ско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Уснешь и ты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еревод В. Брюсов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57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а всех вершин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окой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 листве, в долин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и одн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е дрогнет чер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Птицы спят в молчани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ab/>
                        <w:tab/>
                        <w:t xml:space="preserve">    бо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Подожди только: скор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Уснешь и ты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Перевод В. Брюсо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9:44:00Z</dcterms:created>
  <dc:creator>User</dc:creator>
  <dc:description/>
  <cp:keywords/>
  <dc:language>en-US</dc:language>
  <cp:lastModifiedBy>user</cp:lastModifiedBy>
  <cp:lastPrinted>2010-01-28T22:38:00Z</cp:lastPrinted>
  <dcterms:modified xsi:type="dcterms:W3CDTF">2010-01-29T09:54:00Z</dcterms:modified>
  <cp:revision>11</cp:revision>
  <dc:subject/>
  <dc:title>айко</dc:title>
</cp:coreProperties>
</file>