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36575</wp:posOffset>
            </wp:positionV>
            <wp:extent cx="3429000" cy="102520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25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492125</wp:posOffset>
            </wp:positionV>
            <wp:extent cx="3429000" cy="10207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20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288290</wp:posOffset>
                </wp:positionV>
                <wp:extent cx="2520315" cy="2882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60" cy="28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ЕНЬ РОЖДЕНИЯ МОЦАР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27pt;margin-top:-22.7pt;width:198.4pt;height:22.6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ДЕНЬ РОЖДЕНИЯ МОЦАРТА</w:t>
                      </w:r>
                    </w:p>
                  </w:txbxContent>
                </v:textbox>
                <v:path textpathok="t"/>
                <v:textpath on="t" fitshape="t" string="ДЕНЬ РОЖДЕНИЯ МОЦАРТА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-288290</wp:posOffset>
                </wp:positionV>
                <wp:extent cx="2520315" cy="28829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60" cy="28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ЕНЬ РОЖДЕНИЯ МОЦАР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1pt;margin-top:-22.7pt;width:198.4pt;height:22.6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ДЕНЬ РОЖДЕНИЯ МОЦАРТА</w:t>
                      </w:r>
                    </w:p>
                  </w:txbxContent>
                </v:textbox>
                <v:path textpathok="t"/>
                <v:textpath on="t" fitshape="t" string="ДЕНЬ РОЖДЕНИЯ МОЦАРТА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8985</wp:posOffset>
                </wp:positionH>
                <wp:positionV relativeFrom="paragraph">
                  <wp:posOffset>24130</wp:posOffset>
                </wp:positionV>
                <wp:extent cx="2520315" cy="90170"/>
                <wp:effectExtent l="5715" t="5715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60" cy="9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Фантазия для Музыкального театра</w:t>
                            </w:r>
                          </w:p>
                        </w:txbxContent>
                      </wps:txbx>
                      <wps:bodyPr wrap="none" lIns="158760" rIns="158760" tIns="8280" bIns="828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0.55pt;margin-top:1.9pt;width:198.4pt;height:7.0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Фантазия для Музыкального театра</w:t>
                      </w:r>
                    </w:p>
                  </w:txbxContent>
                </v:textbox>
                <v:path textpathok="t"/>
                <v:textpath on="t" fitshape="t" string="Фантазия для Музыкального театра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8615</wp:posOffset>
                </wp:positionH>
                <wp:positionV relativeFrom="paragraph">
                  <wp:posOffset>24130</wp:posOffset>
                </wp:positionV>
                <wp:extent cx="2520315" cy="90170"/>
                <wp:effectExtent l="5715" t="5715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60" cy="9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Фантазия для Музыкального театра</w:t>
                            </w:r>
                          </w:p>
                        </w:txbxContent>
                      </wps:txbx>
                      <wps:bodyPr wrap="none" lIns="158760" rIns="158760" tIns="8280" bIns="828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7.45pt;margin-top:1.9pt;width:198.4pt;height:7.0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Фантазия для Музыкального театра</w:t>
                      </w:r>
                    </w:p>
                  </w:txbxContent>
                </v:textbox>
                <v:path textpathok="t"/>
                <v:textpath on="t" fitshape="t" string="Фантазия для Музыкального театра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5" w:hanging="0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189"/>
                              <w:ind w:firstLine="720"/>
                              <w:rPr>
                                <w:rFonts w:ascii="Verdana" w:hAnsi="Verdana" w:cs="Verdana"/>
                                <w:i/>
                                <w:i/>
                                <w:sz w:val="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4"/>
                                <w:szCs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189"/>
                              <w:ind w:firstLine="720"/>
                              <w:rPr>
                                <w:rFonts w:ascii="Verdana" w:hAnsi="Verdana" w:cs="Verdana"/>
                                <w:b w:val="false"/>
                                <w:b w:val="false"/>
                                <w:i/>
                                <w:i/>
                                <w:smallCaps/>
                                <w:sz w:val="12"/>
                                <w:szCs w:val="12"/>
                                <w:u w:val="none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 w:val="false"/>
                                <w:i/>
                                <w:smallCaps/>
                                <w:sz w:val="12"/>
                                <w:szCs w:val="12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i/>
                                <w:smallCaps/>
                                <w:sz w:val="12"/>
                                <w:szCs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189"/>
                              <w:ind w:firstLine="720"/>
                              <w:rPr>
                                <w:rFonts w:ascii="Verdana" w:hAnsi="Verdana" w:cs="Verdana"/>
                                <w:i/>
                                <w:i/>
                                <w:smallCaps/>
                                <w:sz w:val="12"/>
                                <w:szCs w:val="12"/>
                                <w:u w:val="non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mallCaps/>
                                <w:sz w:val="12"/>
                                <w:szCs w:val="1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2"/>
                                <w:szCs w:val="12"/>
                                <w:u w:val="non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2"/>
                                <w:szCs w:val="1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right"/>
                              <w:rPr>
                                <w:rFonts w:ascii="Verdana" w:hAnsi="Verdana" w:cs="Verdana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Castellar" w:cs="Castellar" w:ascii="Castellar" w:hAnsi="Castellar"/>
                                <w:b/>
                                <w:sz w:val="44"/>
                                <w:szCs w:val="4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astellar" w:ascii="Castellar" w:hAnsi="Castellar"/>
                                <w:b/>
                                <w:sz w:val="44"/>
                                <w:szCs w:val="44"/>
                                <w:lang w:val="en-US"/>
                              </w:rPr>
                              <w:t>W.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Castellar" w:ascii="Castellar" w:hAnsi="Castellar"/>
                                <w:b/>
                                <w:sz w:val="44"/>
                                <w:szCs w:val="44"/>
                                <w:lang w:val="en-US"/>
                              </w:rPr>
                              <w:t>A. MOZAR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 xml:space="preserve"> Января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lang w:val="en-US"/>
                              </w:rPr>
                              <w:t xml:space="preserve"> 1756 – 0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 xml:space="preserve"> Декабря 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lang w:val="en-US"/>
                              </w:rPr>
                              <w:t xml:space="preserve">791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 xml:space="preserve">ФАНТАЗИЯ РЕ МИНОР </w:t>
                            </w:r>
                          </w:p>
                          <w:p>
                            <w:pPr>
                              <w:pStyle w:val="Normal"/>
                              <w:ind w:left="360" w:firstLine="349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ДЛЯ ФОРТЕПИАНО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 xml:space="preserve">КВИНТЕТ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 xml:space="preserve">ДЛЯ КЛАРНЕТА, ДВУХ СКРИПОК, АЛЬТА И ВИОЛОНЧЕЛИ  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rFonts w:ascii="Verdana" w:hAnsi="Verdana" w:cs="Verdana"/>
                                <w:bCs/>
                                <w:i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в 4 частях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bCs/>
                                <w:iCs/>
                                <w:cap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Cs/>
                                <w:cap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 xml:space="preserve">МОТЕТ </w:t>
                            </w:r>
                          </w:p>
                          <w:p>
                            <w:pPr>
                              <w:pStyle w:val="Normal"/>
                              <w:ind w:left="360" w:firstLine="349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EXSULTAT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JUBILATE</w:t>
                            </w:r>
                          </w:p>
                          <w:p>
                            <w:pPr>
                              <w:pStyle w:val="Normal"/>
                              <w:ind w:left="360" w:firstLine="349"/>
                              <w:rPr>
                                <w:rFonts w:ascii="Verdana" w:hAnsi="Verdana" w:cs="Verdana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ДЛЯ СОПРАНО С ОРКЕСТРОМ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rFonts w:ascii="Verdana" w:hAnsi="Verdana" w:cs="Verdana"/>
                                <w:bCs/>
                                <w:i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в 4 частях</w:t>
                            </w:r>
                          </w:p>
                          <w:p>
                            <w:pPr>
                              <w:pStyle w:val="Normal"/>
                              <w:ind w:left="360" w:firstLine="349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  <w:t>Переложение для сопрано и фортепианного секстета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rFonts w:ascii="Arial Narrow" w:hAnsi="Arial Narrow" w:cs="Arial"/>
                                <w:i/>
                                <w:i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mall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mallCaps/>
                                <w:sz w:val="20"/>
                                <w:lang w:val="en-US"/>
                              </w:rPr>
                              <w:t>ALLEGRO</w:t>
                            </w:r>
                            <w:r>
                              <w:rPr>
                                <w:rFonts w:cs="Arial" w:ascii="Arial Narrow" w:hAnsi="Arial Narrow"/>
                                <w:smallCaps/>
                                <w:sz w:val="20"/>
                              </w:rPr>
                              <w:t xml:space="preserve">. Ликуйте, радуйтесь о вы, блаженные души! Звонкой песней ответят вам звезды,  поющие вместе со мной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caps/>
                                <w:sz w:val="20"/>
                                <w:lang w:val="en-US"/>
                              </w:rPr>
                              <w:t>Recitativ</w:t>
                            </w:r>
                            <w:r>
                              <w:rPr>
                                <w:rFonts w:cs="Arial" w:ascii="Arial Narrow" w:hAnsi="Arial Narrow"/>
                                <w:smallCaps/>
                                <w:sz w:val="20"/>
                              </w:rPr>
                              <w:t>. Сияет ласковый день. Уже давно исчезли тучи, покрывавшие небо, настал дол</w:t>
                              <w:softHyphen/>
                              <w:t>гожданный покой. Пусть темная царила ночь, но вы восстаньте, радостные! Вы, боявшиеся доныне, но ободренные новой зарей, даруйте щедрой рукою листву и лилии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mallCaps/>
                                <w:sz w:val="20"/>
                                <w:lang w:val="en-US"/>
                              </w:rPr>
                              <w:t>ADAGIO</w:t>
                            </w:r>
                            <w:r>
                              <w:rPr>
                                <w:rFonts w:cs="Arial" w:ascii="Arial Narrow" w:hAnsi="Arial Narrow"/>
                                <w:smallCaps/>
                                <w:sz w:val="20"/>
                              </w:rPr>
                              <w:t xml:space="preserve">. Лучшая из дев, даруй нам веру и усмири сомнения, от которых томится сердц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mallCaps/>
                                <w:sz w:val="20"/>
                                <w:lang w:val="en-US"/>
                              </w:rPr>
                              <w:t>ALLEGRO</w:t>
                            </w:r>
                            <w:r>
                              <w:rPr>
                                <w:rFonts w:cs="Arial" w:ascii="Arial Narrow" w:hAnsi="Arial Narrow"/>
                                <w:smallCaps/>
                                <w:sz w:val="20"/>
                              </w:rPr>
                              <w:t xml:space="preserve">. Аллилуйя! Хвалите Господа!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right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right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stellar" w:hAnsi="Castellar" w:cs="Castellar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sz w:val="44"/>
                                <w:szCs w:val="4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astellar" w:ascii="Castellar" w:hAnsi="Castellar"/>
                                <w:b/>
                                <w:sz w:val="44"/>
                                <w:szCs w:val="44"/>
                              </w:rPr>
                              <w:t xml:space="preserve">. </w:t>
                            </w:r>
                            <w:r>
                              <w:rPr>
                                <w:rFonts w:cs="Castellar" w:ascii="Castellar" w:hAnsi="Castellar"/>
                                <w:b/>
                                <w:sz w:val="44"/>
                                <w:szCs w:val="44"/>
                                <w:lang w:val="en-US"/>
                              </w:rPr>
                              <w:t>SCHUBER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Cs/>
                                <w:color w:val="000000"/>
                                <w:sz w:val="20"/>
                              </w:rPr>
                              <w:t>31 Января 1797 – 19 Ноября 1828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Cs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Cs/>
                                <w:cap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4.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Cs/>
                                <w:color w:val="000000"/>
                                <w:sz w:val="2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Cs/>
                                <w:caps/>
                                <w:color w:val="000000"/>
                                <w:sz w:val="22"/>
                                <w:szCs w:val="22"/>
                              </w:rPr>
                              <w:t>Квинтет «Форель»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Cs/>
                                <w:cap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Trou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Cs/>
                                <w:cap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Cs/>
                                <w:cap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Cs/>
                                <w:caps/>
                                <w:color w:val="000000"/>
                                <w:sz w:val="22"/>
                                <w:szCs w:val="22"/>
                              </w:rPr>
                              <w:t xml:space="preserve">для фортепиано, скрипки,  альта, виолончели 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Cs/>
                                <w:cap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Cs/>
                                <w:caps/>
                                <w:color w:val="000000"/>
                                <w:sz w:val="22"/>
                                <w:szCs w:val="22"/>
                              </w:rPr>
                              <w:t>и котрабаса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rFonts w:ascii="Verdana" w:hAnsi="Verdana" w:cs="Verdana"/>
                                <w:bCs/>
                                <w:i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в 4 частях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Cs/>
                                <w:color w:val="000000"/>
                                <w:sz w:val="20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mallCap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 xml:space="preserve">МАРИЯ БАТОВА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t>фортепи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 xml:space="preserve">ЭЛЕОНОРА МАРТЬЯНОВА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t>фортепи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 xml:space="preserve">ЛЮДМИЛА ВЕРЕСКОВА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t>сопр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 xml:space="preserve">ИГОРЬ БОГУН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t>клар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 xml:space="preserve">БОРИС ГАМУС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t>скрип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 xml:space="preserve">СВЕТЛАНА КОНОВАЛОВА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t>скрип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 xml:space="preserve">УЛЬЯНА КИСЛИЦЫНА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t>скрип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 xml:space="preserve">ЕВГЕНИЯ СИЗОВА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t>аль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 xml:space="preserve">ДАНИЛА ГАЛОЧКИН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t>аль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 xml:space="preserve">НАТАЛЬЯ АРТЕМОВА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t>виолонч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 xml:space="preserve">ВИКТОР ЖАРОВ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t>контраб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 xml:space="preserve">ОЛЕГ МИТРОФАНОВ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t>идея и комментарии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bCs/>
                                <w:i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Cs/>
                                <w:color w:val="000000"/>
                                <w:sz w:val="20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bCs/>
                                <w:i/>
                                <w:i/>
                                <w:i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 xml:space="preserve">Продолжительность программы 2 часа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 xml:space="preserve">с  одним антрактом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i/>
                                <w:i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mall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i/>
                                <w:i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mall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ind w:left="705" w:hanging="0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1"/>
                        <w:spacing w:lineRule="auto" w:line="189"/>
                        <w:ind w:firstLine="720"/>
                        <w:rPr>
                          <w:rFonts w:ascii="Verdana" w:hAnsi="Verdana" w:cs="Verdana"/>
                          <w:i/>
                          <w:i/>
                          <w:sz w:val="4"/>
                          <w:szCs w:val="24"/>
                          <w:u w:val="none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4"/>
                          <w:szCs w:val="24"/>
                          <w:u w:val="none"/>
                        </w:rPr>
                      </w:r>
                    </w:p>
                    <w:p>
                      <w:pPr>
                        <w:pStyle w:val="Heading1"/>
                        <w:spacing w:lineRule="auto" w:line="189"/>
                        <w:ind w:firstLine="720"/>
                        <w:rPr>
                          <w:rFonts w:ascii="Verdana" w:hAnsi="Verdana" w:cs="Verdana"/>
                          <w:b w:val="false"/>
                          <w:b w:val="false"/>
                          <w:i/>
                          <w:i/>
                          <w:smallCaps/>
                          <w:sz w:val="12"/>
                          <w:szCs w:val="12"/>
                          <w:u w:val="none"/>
                        </w:rPr>
                      </w:pPr>
                      <w:r>
                        <w:rPr>
                          <w:rFonts w:eastAsia="Verdana" w:cs="Verdana" w:ascii="Verdana" w:hAnsi="Verdana"/>
                          <w:b w:val="false"/>
                          <w:i/>
                          <w:smallCaps/>
                          <w:sz w:val="12"/>
                          <w:szCs w:val="12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mallCaps/>
                          <w:sz w:val="12"/>
                          <w:szCs w:val="12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i/>
                          <w:smallCaps/>
                          <w:sz w:val="12"/>
                          <w:szCs w:val="1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mallCaps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mallCap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mallCaps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mallCap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Heading1"/>
                        <w:spacing w:lineRule="auto" w:line="189"/>
                        <w:ind w:firstLine="720"/>
                        <w:rPr>
                          <w:rFonts w:ascii="Verdana" w:hAnsi="Verdana" w:cs="Verdana"/>
                          <w:i/>
                          <w:i/>
                          <w:smallCaps/>
                          <w:sz w:val="12"/>
                          <w:szCs w:val="12"/>
                          <w:u w:val="none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mallCaps/>
                          <w:sz w:val="12"/>
                          <w:szCs w:val="12"/>
                          <w:u w:val="non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2"/>
                          <w:szCs w:val="12"/>
                          <w:u w:val="none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2"/>
                          <w:szCs w:val="12"/>
                          <w:u w:val="non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right"/>
                        <w:rPr>
                          <w:rFonts w:ascii="Verdana" w:hAnsi="Verdana" w:cs="Verdana"/>
                          <w:sz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stellar" w:hAnsi="Castellar" w:cs="Castellar"/>
                          <w:b/>
                          <w:b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rFonts w:eastAsia="Castellar" w:cs="Castellar" w:ascii="Castellar" w:hAnsi="Castellar"/>
                          <w:b/>
                          <w:sz w:val="44"/>
                          <w:szCs w:val="44"/>
                          <w:lang w:val="en-US"/>
                        </w:rPr>
                        <w:t xml:space="preserve">  </w:t>
                      </w:r>
                      <w:r>
                        <w:rPr>
                          <w:rFonts w:cs="Castellar" w:ascii="Castellar" w:hAnsi="Castellar"/>
                          <w:b/>
                          <w:sz w:val="44"/>
                          <w:szCs w:val="44"/>
                          <w:lang w:val="en-US"/>
                        </w:rPr>
                        <w:t>W.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Castellar" w:ascii="Castellar" w:hAnsi="Castellar"/>
                          <w:b/>
                          <w:sz w:val="44"/>
                          <w:szCs w:val="44"/>
                          <w:lang w:val="en-US"/>
                        </w:rPr>
                        <w:t>A. MOZAR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lang w:val="en-US"/>
                        </w:rPr>
                        <w:t>27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 xml:space="preserve"> Января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lang w:val="en-US"/>
                        </w:rPr>
                        <w:t xml:space="preserve"> 1756 – 05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 xml:space="preserve"> Декабря 1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lang w:val="en-US"/>
                        </w:rPr>
                        <w:t xml:space="preserve">791 </w:t>
                      </w:r>
                    </w:p>
                    <w:p>
                      <w:pPr>
                        <w:pStyle w:val="Normal"/>
                        <w:ind w:left="360" w:hanging="0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 xml:space="preserve">ФАНТАЗИЯ РЕ МИНОР </w:t>
                      </w:r>
                    </w:p>
                    <w:p>
                      <w:pPr>
                        <w:pStyle w:val="Normal"/>
                        <w:ind w:left="360" w:firstLine="349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ДЛЯ ФОРТЕПИАНО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ab/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 xml:space="preserve">КВИНТЕТ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 xml:space="preserve">ДЛЯ КЛАРНЕТА, ДВУХ СКРИПОК, АЛЬТА И ВИОЛОНЧЕЛИ  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rFonts w:ascii="Verdana" w:hAnsi="Verdana" w:cs="Verdana"/>
                          <w:bCs/>
                          <w:iCs/>
                          <w:cap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iCs/>
                          <w:caps/>
                          <w:color w:val="000000"/>
                          <w:sz w:val="18"/>
                          <w:szCs w:val="18"/>
                        </w:rPr>
                        <w:t>в 4 частях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bCs/>
                          <w:iCs/>
                          <w:cap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iCs/>
                          <w:cap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 xml:space="preserve">МОТЕТ </w:t>
                      </w:r>
                    </w:p>
                    <w:p>
                      <w:pPr>
                        <w:pStyle w:val="Normal"/>
                        <w:ind w:left="360" w:firstLine="349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EXSULTATE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JUBILATE</w:t>
                      </w:r>
                    </w:p>
                    <w:p>
                      <w:pPr>
                        <w:pStyle w:val="Normal"/>
                        <w:ind w:left="360" w:firstLine="349"/>
                        <w:rPr>
                          <w:rFonts w:ascii="Verdana" w:hAnsi="Verdana" w:cs="Verdana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ДЛЯ СОПРАНО С ОРКЕСТРОМ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rFonts w:ascii="Verdana" w:hAnsi="Verdana" w:cs="Verdana"/>
                          <w:bCs/>
                          <w:iCs/>
                          <w:cap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iCs/>
                          <w:caps/>
                          <w:color w:val="000000"/>
                          <w:sz w:val="18"/>
                          <w:szCs w:val="18"/>
                        </w:rPr>
                        <w:t>в 4 частях</w:t>
                      </w:r>
                    </w:p>
                    <w:p>
                      <w:pPr>
                        <w:pStyle w:val="Normal"/>
                        <w:ind w:left="360" w:firstLine="349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  <w:t>Переложение для сопрано и фортепианного секстета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>
                          <w:rFonts w:ascii="Arial Narrow" w:hAnsi="Arial Narrow" w:cs="Arial"/>
                          <w:i/>
                          <w:i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mall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i/>
                          <w:smallCaps/>
                          <w:sz w:val="20"/>
                          <w:lang w:val="en-US"/>
                        </w:rPr>
                        <w:t>ALLEGRO</w:t>
                      </w:r>
                      <w:r>
                        <w:rPr>
                          <w:rFonts w:cs="Arial" w:ascii="Arial Narrow" w:hAnsi="Arial Narrow"/>
                          <w:smallCaps/>
                          <w:sz w:val="20"/>
                        </w:rPr>
                        <w:t xml:space="preserve">. Ликуйте, радуйтесь о вы, блаженные души! Звонкой песней ответят вам звезды,  поющие вместе со мной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i/>
                          <w:caps/>
                          <w:sz w:val="20"/>
                          <w:lang w:val="en-US"/>
                        </w:rPr>
                        <w:t>Recitativ</w:t>
                      </w:r>
                      <w:r>
                        <w:rPr>
                          <w:rFonts w:cs="Arial" w:ascii="Arial Narrow" w:hAnsi="Arial Narrow"/>
                          <w:smallCaps/>
                          <w:sz w:val="20"/>
                        </w:rPr>
                        <w:t>. Сияет ласковый день. Уже давно исчезли тучи, покрывавшие небо, настал дол</w:t>
                        <w:softHyphen/>
                        <w:t>гожданный покой. Пусть темная царила ночь, но вы восстаньте, радостные! Вы, боявшиеся доныне, но ободренные новой зарей, даруйте щедрой рукою листву и лилии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i/>
                          <w:smallCaps/>
                          <w:sz w:val="20"/>
                          <w:lang w:val="en-US"/>
                        </w:rPr>
                        <w:t>ADAGIO</w:t>
                      </w:r>
                      <w:r>
                        <w:rPr>
                          <w:rFonts w:cs="Arial" w:ascii="Arial Narrow" w:hAnsi="Arial Narrow"/>
                          <w:smallCaps/>
                          <w:sz w:val="20"/>
                        </w:rPr>
                        <w:t xml:space="preserve">. Лучшая из дев, даруй нам веру и усмири сомнения, от которых томится сердце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i/>
                          <w:smallCaps/>
                          <w:sz w:val="20"/>
                          <w:lang w:val="en-US"/>
                        </w:rPr>
                        <w:t>ALLEGRO</w:t>
                      </w:r>
                      <w:r>
                        <w:rPr>
                          <w:rFonts w:cs="Arial" w:ascii="Arial Narrow" w:hAnsi="Arial Narrow"/>
                          <w:smallCaps/>
                          <w:sz w:val="20"/>
                        </w:rPr>
                        <w:t xml:space="preserve">. Аллилуйя! Хвалите Господа!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sz w:val="8"/>
                          <w:szCs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jc w:val="right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lang w:val="en-US"/>
                        </w:rPr>
                        <w:t>II</w:t>
                      </w:r>
                    </w:p>
                    <w:p>
                      <w:pPr>
                        <w:pStyle w:val="Normal"/>
                        <w:ind w:left="360" w:hanging="0"/>
                        <w:jc w:val="right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stellar" w:hAnsi="Castellar" w:cs="Castellar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sz w:val="44"/>
                          <w:szCs w:val="44"/>
                          <w:lang w:val="en-US"/>
                        </w:rPr>
                        <w:t>F</w:t>
                      </w:r>
                      <w:r>
                        <w:rPr>
                          <w:rFonts w:cs="Castellar" w:ascii="Castellar" w:hAnsi="Castellar"/>
                          <w:b/>
                          <w:sz w:val="44"/>
                          <w:szCs w:val="44"/>
                        </w:rPr>
                        <w:t xml:space="preserve">. </w:t>
                      </w:r>
                      <w:r>
                        <w:rPr>
                          <w:rFonts w:cs="Castellar" w:ascii="Castellar" w:hAnsi="Castellar"/>
                          <w:b/>
                          <w:sz w:val="44"/>
                          <w:szCs w:val="44"/>
                          <w:lang w:val="en-US"/>
                        </w:rPr>
                        <w:t>SCHUBER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b/>
                          <w:b/>
                          <w:bCs/>
                          <w:iCs/>
                          <w:color w:val="00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Cs/>
                          <w:color w:val="000000"/>
                          <w:sz w:val="20"/>
                        </w:rPr>
                        <w:t>31 Января 1797 – 19 Ноября 1828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b/>
                          <w:b/>
                          <w:bCs/>
                          <w:iCs/>
                          <w:color w:val="00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Cs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b/>
                          <w:b/>
                          <w:bCs/>
                          <w:iCs/>
                          <w:cap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iCs/>
                          <w:color w:val="000000"/>
                          <w:sz w:val="16"/>
                          <w:szCs w:val="16"/>
                        </w:rPr>
                        <w:t>4.</w:t>
                      </w:r>
                      <w:r>
                        <w:rPr>
                          <w:rFonts w:cs="Verdana" w:ascii="Verdana" w:hAnsi="Verdana"/>
                          <w:bCs/>
                          <w:iCs/>
                          <w:color w:val="000000"/>
                          <w:sz w:val="20"/>
                        </w:rPr>
                        <w:t xml:space="preserve"> </w:t>
                        <w:tab/>
                      </w:r>
                      <w:r>
                        <w:rPr>
                          <w:rFonts w:cs="Verdana" w:ascii="Verdana" w:hAnsi="Verdana"/>
                          <w:b/>
                          <w:bCs/>
                          <w:iCs/>
                          <w:caps/>
                          <w:color w:val="000000"/>
                          <w:sz w:val="22"/>
                          <w:szCs w:val="22"/>
                        </w:rPr>
                        <w:t>Квинтет «Форель»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Cs/>
                          <w:caps/>
                          <w:color w:val="000000"/>
                          <w:sz w:val="22"/>
                          <w:szCs w:val="22"/>
                          <w:lang w:val="en-US"/>
                        </w:rPr>
                        <w:t>Trout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Cs/>
                          <w:caps/>
                          <w:color w:val="00000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rFonts w:ascii="Verdana" w:hAnsi="Verdana" w:cs="Verdana"/>
                          <w:b/>
                          <w:b/>
                          <w:bCs/>
                          <w:iCs/>
                          <w:cap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Cs/>
                          <w:caps/>
                          <w:color w:val="000000"/>
                          <w:sz w:val="22"/>
                          <w:szCs w:val="22"/>
                        </w:rPr>
                        <w:t xml:space="preserve">для фортепиано, скрипки,  альта, виолончели 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rFonts w:ascii="Verdana" w:hAnsi="Verdana" w:cs="Verdana"/>
                          <w:b/>
                          <w:b/>
                          <w:bCs/>
                          <w:iCs/>
                          <w:cap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Cs/>
                          <w:caps/>
                          <w:color w:val="000000"/>
                          <w:sz w:val="22"/>
                          <w:szCs w:val="22"/>
                        </w:rPr>
                        <w:t>и котрабаса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rFonts w:ascii="Verdana" w:hAnsi="Verdana" w:cs="Verdana"/>
                          <w:bCs/>
                          <w:iCs/>
                          <w:cap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iCs/>
                          <w:caps/>
                          <w:color w:val="000000"/>
                          <w:sz w:val="18"/>
                          <w:szCs w:val="18"/>
                        </w:rPr>
                        <w:t>в 4 частях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iCs/>
                          <w:color w:val="000000"/>
                          <w:sz w:val="20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smallCaps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mallCap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 xml:space="preserve">МАРИЯ БАТОВА                      </w:t>
                      </w: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  <w:t>фортепиа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 xml:space="preserve">ЭЛЕОНОРА МАРТЬЯНОВА      </w:t>
                      </w: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  <w:t>фортепи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 xml:space="preserve">ЛЮДМИЛА ВЕРЕСКОВА              </w:t>
                      </w: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  <w:t>сопр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 xml:space="preserve">ИГОРЬ БОГУН                              </w:t>
                      </w: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  <w:t>кларн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 xml:space="preserve">БОРИС ГАМУС                              </w:t>
                      </w: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  <w:t>скрип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 xml:space="preserve">СВЕТЛАНА КОНОВАЛОВА           </w:t>
                      </w: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  <w:t>скрип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 xml:space="preserve">УЛЬЯНА КИСЛИЦЫНА                 </w:t>
                      </w: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  <w:t>скрип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 xml:space="preserve">ЕВГЕНИЯ СИЗОВА                             </w:t>
                      </w: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  <w:t>аль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 xml:space="preserve">ДАНИЛА ГАЛОЧКИН                         </w:t>
                      </w: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  <w:t>аль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 xml:space="preserve">НАТАЛЬЯ АРТЕМОВА               </w:t>
                      </w: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  <w:t>виолонч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 xml:space="preserve">ВИКТОР ЖАРОВ                         </w:t>
                      </w: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  <w:t>контраба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 xml:space="preserve">ОЛЕГ МИТРОФАНОВ      </w:t>
                      </w: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  <w:t>идея и комментарии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bCs/>
                          <w:iCs/>
                          <w:color w:val="00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iCs/>
                          <w:color w:val="000000"/>
                          <w:sz w:val="20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bCs/>
                          <w:i/>
                          <w:i/>
                          <w:iCs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i/>
                          <w:i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 xml:space="preserve">Продолжительность программы 2 часа,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 xml:space="preserve">с  одним антрактом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2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i/>
                          <w:i/>
                          <w:smallCap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mallCaps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i/>
                          <w:i/>
                          <w:smallCap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mallCaps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5115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189"/>
                              <w:ind w:firstLine="720"/>
                              <w:rPr>
                                <w:rFonts w:ascii="Verdana" w:hAnsi="Verdana" w:cs="Verdana"/>
                                <w:i/>
                                <w:i/>
                                <w:sz w:val="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4"/>
                                <w:szCs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189"/>
                              <w:ind w:firstLine="720"/>
                              <w:rPr>
                                <w:rFonts w:ascii="Verdana" w:hAnsi="Verdana" w:cs="Verdana"/>
                                <w:b w:val="false"/>
                                <w:b w:val="false"/>
                                <w:i/>
                                <w:i/>
                                <w:smallCaps/>
                                <w:sz w:val="12"/>
                                <w:szCs w:val="12"/>
                                <w:u w:val="none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i/>
                                <w:szCs w:val="24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rFonts w:eastAsia="Verdana" w:cs="Verdana" w:ascii="Verdana" w:hAnsi="Verdana"/>
                                <w:b w:val="false"/>
                                <w:i/>
                                <w:sz w:val="18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b w:val="false"/>
                                <w:i/>
                                <w:smallCaps/>
                                <w:sz w:val="12"/>
                                <w:szCs w:val="12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pacing w:lineRule="auto" w:line="189"/>
                              <w:ind w:firstLine="720"/>
                              <w:rPr>
                                <w:rFonts w:ascii="Verdana" w:hAnsi="Verdana" w:cs="Verdana"/>
                                <w:b w:val="false"/>
                                <w:b w:val="false"/>
                                <w:i/>
                                <w:i/>
                                <w:smallCaps/>
                                <w:sz w:val="12"/>
                                <w:szCs w:val="12"/>
                                <w:u w:val="non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i/>
                                <w:smallCaps/>
                                <w:sz w:val="12"/>
                                <w:szCs w:val="12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189"/>
                              <w:rPr>
                                <w:rFonts w:ascii="Verdana" w:hAnsi="Verdana" w:cs="Verdana"/>
                                <w:i/>
                                <w:i/>
                                <w:spacing w:val="12"/>
                                <w:sz w:val="12"/>
                                <w:szCs w:val="12"/>
                                <w:u w:val="none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i/>
                                <w:smallCaps/>
                                <w:sz w:val="12"/>
                                <w:szCs w:val="12"/>
                                <w:u w:val="non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mallCaps/>
                                <w:spacing w:val="12"/>
                                <w:sz w:val="20"/>
                                <w:szCs w:val="12"/>
                                <w:u w:val="non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mallCaps/>
                                <w:spacing w:val="12"/>
                                <w:sz w:val="20"/>
                                <w:szCs w:val="1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rFonts w:ascii="Arial Narrow" w:hAnsi="Arial Narrow" w:cs="Arial Narrow"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32"/>
                                <w:szCs w:val="32"/>
                              </w:rPr>
                              <w:t>&gt; О</w:t>
                            </w: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, куда же ты ушло – счастливое и беззаботное, весенне-прозрачное и чистое время грез, время лишь сиюминутных проблем, время согласно и близко бьющихся сердец, время сказок Ста</w:t>
                              <w:softHyphen/>
                              <w:t>рого Арбата и старинного рояля, затерянного в лабиринте арбатских переулков, время мечтаний, порой даже неосознанных и оттого еще более тревожащих, время безрассудств и чувственных безумств – куда ты ушло? Я вспоминаю тебя по-разному всегда, но никогда – равнодушно. Говорить о тебе с легкой улыбкой печальной иронии, ощущая, как трепещет в груди остав</w:t>
                              <w:softHyphen/>
                              <w:t>шийся от тебя след – кажется, я мог бы вечно говорить о тебе с легкой улыбкой иронической пе</w:t>
                              <w:softHyphen/>
                              <w:t xml:space="preserve">чали.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 xml:space="preserve">Но все же!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Останься тем, что ты есть – во мне и памяти – моей и других, останься мной и памятью – но не более. И нико</w:t>
                              <w:softHyphen/>
                              <w:t xml:space="preserve">гда, слышишь, никогда не возвращайся! Никогда более! Останься там, где ты есть, с тем, с кем ты есть, тем, что ты есть – навсегда. Ибо из кирпичей от воздушного замка не выстроить дом новой реальной жизни. Ибо призрачной водой воображения не утолить жажды – хотя бы и прозаической. Ибо путь мой так далек, и так коротка жизнь!.. 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 xml:space="preserve">Оставайся навсегда. Там, где ты есть; тем, что ты есть. Тем, чем ты было – и чем никогда не было в действительности, до чего ты не дожило, о чем мы лишь мечтали.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 xml:space="preserve">Оставайся навсегда. Навсегда. Останься. Грезой.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Чтобы когда мы – вечные путники – однажды собрались вместе в новом нашем доме Буду</w:t>
                              <w:softHyphen/>
                              <w:t xml:space="preserve">щего, создаваемом нами сегодня, ты вновь пришло к нам под звуки неизменной и космической Фантазии Моцарта терпким и щемящим чувством молодости, и сердец, бьющихся согласно и рядом, и благодарности – за то, что ты было; за то, что ты ушло; за то, что ты не вернулось. И не вернешься. Никогда. 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mallCaps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mallCaps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mallCaps/>
                                <w:sz w:val="20"/>
                              </w:rPr>
                              <w:t>И. Белогрудов</w:t>
                            </w:r>
                          </w:p>
                          <w:p>
                            <w:pPr>
                              <w:pStyle w:val="Normal"/>
                              <w:ind w:left="180" w:firstLine="3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mallCaps/>
                                <w:sz w:val="20"/>
                              </w:rPr>
                              <w:t xml:space="preserve">Элегия «На исполнение  фантазии Моцарта Ре минор » </w:t>
                            </w:r>
                          </w:p>
                          <w:p>
                            <w:pPr>
                              <w:pStyle w:val="Normal"/>
                              <w:ind w:left="180" w:firstLine="3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mallCaps/>
                                <w:sz w:val="20"/>
                              </w:rPr>
                              <w:t xml:space="preserve">1985 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rFonts w:ascii="Arial Narrow" w:hAnsi="Arial Narrow" w:cs="Arial"/>
                                <w:i/>
                                <w:i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mall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rFonts w:ascii="Arial Narrow" w:hAnsi="Arial Narrow" w:cs="Arial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mallCaps/>
                                <w:sz w:val="32"/>
                                <w:szCs w:val="32"/>
                              </w:rPr>
                              <w:t>&gt; М</w:t>
                            </w:r>
                            <w:r>
                              <w:rPr>
                                <w:rFonts w:cs="Arial" w:ascii="Arial Narrow" w:hAnsi="Arial Narrow"/>
                                <w:smallCaps/>
                                <w:sz w:val="20"/>
                              </w:rPr>
                              <w:t>отет, сочиненный Вольфгангом для Ра</w:t>
                              <w:softHyphen/>
                              <w:t>уццини, предназначался для исполнения в ка</w:t>
                              <w:softHyphen/>
                              <w:t>толическом храме, и назвал он его «</w:t>
                            </w:r>
                            <w:r>
                              <w:rPr>
                                <w:rFonts w:cs="Arial" w:ascii="Arial Narrow" w:hAnsi="Arial Narrow"/>
                                <w:smallCaps/>
                                <w:sz w:val="20"/>
                                <w:lang w:val="en-US"/>
                              </w:rPr>
                              <w:t>Exsultate</w:t>
                            </w:r>
                            <w:r>
                              <w:rPr>
                                <w:rFonts w:cs="Arial" w:ascii="Arial Narrow" w:hAnsi="Arial Narrow"/>
                                <w:smallCaps/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 Narrow" w:hAnsi="Arial Narrow"/>
                                <w:smallCaps/>
                                <w:sz w:val="20"/>
                                <w:lang w:val="en-US"/>
                              </w:rPr>
                              <w:t>Jubilate</w:t>
                            </w:r>
                            <w:r>
                              <w:rPr>
                                <w:rFonts w:cs="Arial" w:ascii="Arial Narrow" w:hAnsi="Arial Narrow"/>
                                <w:smallCaps/>
                                <w:sz w:val="20"/>
                              </w:rPr>
                              <w:t>» («Ликуйте и радуйтесь»), что вполне отвечало его настроению. На этот раз ему не мешало посредственное либретто, не надо было заботиться о постановке, и все внимание он сосредоточил на музыке. Вольфганг писал о любви, ликуя и радуясь. Несомый потоком творческой фантазии,  он сочинил мотет в виде инстру</w:t>
                              <w:softHyphen/>
                              <w:t>ментального концерта с сольной партией для Рауццини – самой высокой, на какую только способен человеческий голос. Лишь колоратурное сопрано необычайной красоты и силы может исполнить его, думал он. Он с восторгом предался чувству чистой любви. Любовь поющая. Любовь всесильная.  Любовь нежная и легкая, словно воздух. Бог незрим, но они услышат голос бога в его музыке, голос бога любви, бога, которого он сам мог любить… «Я слышу глас божий», - думал Леопольд. Ему вдруг почудилось, что его сын стал совсем взрослый, и он представил себе, что именно такую музыку Вольфганг станет сочинять в зрелости. Понимает ли он, что он создал? В этой музыке есть нечто такое, что нельзя ни осязать, ни слышать, ни ощущать, его нельзя воспринимать никакими органами чувств, думал Леопольд, и в то же время каждый звук в этом мотете исполнен значения. Бог незрим, но теперь Леопольд слышал его глас. В этот день Вольфгангу исполнилось семнадцать лет. (…)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i/>
                                <w:i/>
                                <w:smallCaps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smallCaps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smallCaps/>
                                <w:sz w:val="20"/>
                              </w:rPr>
                              <w:t xml:space="preserve">Д. Вэйс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rFonts w:ascii="Arial Narrow" w:hAnsi="Arial Narrow" w:cs="Arial"/>
                                <w:i/>
                                <w:i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mallCaps/>
                                <w:sz w:val="20"/>
                              </w:rPr>
                              <w:t xml:space="preserve">Из книги «Возвышенное и земное». 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rFonts w:ascii="Arial Narrow" w:hAnsi="Arial Narrow" w:cs="Arial"/>
                                <w:i/>
                                <w:i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mallCap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.45pt;mso-position-horizontal-relative:page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1"/>
                        <w:spacing w:lineRule="auto" w:line="189"/>
                        <w:ind w:firstLine="720"/>
                        <w:rPr>
                          <w:rFonts w:ascii="Verdana" w:hAnsi="Verdana" w:cs="Verdana"/>
                          <w:i/>
                          <w:i/>
                          <w:sz w:val="4"/>
                          <w:szCs w:val="24"/>
                          <w:u w:val="none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4"/>
                          <w:szCs w:val="24"/>
                          <w:u w:val="none"/>
                        </w:rPr>
                      </w:r>
                    </w:p>
                    <w:p>
                      <w:pPr>
                        <w:pStyle w:val="Heading1"/>
                        <w:spacing w:lineRule="auto" w:line="189"/>
                        <w:ind w:firstLine="720"/>
                        <w:rPr>
                          <w:rFonts w:ascii="Verdana" w:hAnsi="Verdana" w:cs="Verdana"/>
                          <w:b w:val="false"/>
                          <w:b w:val="false"/>
                          <w:i/>
                          <w:i/>
                          <w:smallCaps/>
                          <w:sz w:val="12"/>
                          <w:szCs w:val="12"/>
                          <w:u w:val="none"/>
                        </w:rPr>
                      </w:pPr>
                      <w:r>
                        <w:rPr>
                          <w:rFonts w:eastAsia="Verdana" w:cs="Verdana" w:ascii="Verdana" w:hAnsi="Verdana"/>
                          <w:i/>
                          <w:szCs w:val="24"/>
                          <w:u w:val="none"/>
                        </w:rPr>
                        <w:t xml:space="preserve">  </w:t>
                      </w:r>
                      <w:r>
                        <w:rPr>
                          <w:rFonts w:eastAsia="Verdana" w:cs="Verdana" w:ascii="Verdana" w:hAnsi="Verdana"/>
                          <w:b w:val="false"/>
                          <w:i/>
                          <w:sz w:val="18"/>
                          <w:u w:val="none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b w:val="false"/>
                          <w:i/>
                          <w:smallCaps/>
                          <w:sz w:val="12"/>
                          <w:szCs w:val="12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spacing w:lineRule="auto" w:line="189"/>
                        <w:ind w:firstLine="720"/>
                        <w:rPr>
                          <w:rFonts w:ascii="Verdana" w:hAnsi="Verdana" w:cs="Verdana"/>
                          <w:b w:val="false"/>
                          <w:b w:val="false"/>
                          <w:i/>
                          <w:i/>
                          <w:smallCaps/>
                          <w:sz w:val="12"/>
                          <w:szCs w:val="12"/>
                          <w:u w:val="none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i/>
                          <w:smallCaps/>
                          <w:sz w:val="12"/>
                          <w:szCs w:val="12"/>
                          <w:u w:val="none"/>
                        </w:rPr>
                      </w:r>
                    </w:p>
                    <w:p>
                      <w:pPr>
                        <w:pStyle w:val="Heading1"/>
                        <w:spacing w:lineRule="auto" w:line="189"/>
                        <w:rPr>
                          <w:rFonts w:ascii="Verdana" w:hAnsi="Verdana" w:cs="Verdana"/>
                          <w:i/>
                          <w:i/>
                          <w:spacing w:val="12"/>
                          <w:sz w:val="12"/>
                          <w:szCs w:val="12"/>
                          <w:u w:val="none"/>
                        </w:rPr>
                      </w:pPr>
                      <w:r>
                        <w:rPr>
                          <w:rFonts w:eastAsia="Verdana" w:cs="Verdana" w:ascii="Verdana" w:hAnsi="Verdana"/>
                          <w:i/>
                          <w:smallCaps/>
                          <w:sz w:val="12"/>
                          <w:szCs w:val="12"/>
                          <w:u w:val="non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mallCaps/>
                          <w:spacing w:val="12"/>
                          <w:sz w:val="20"/>
                          <w:szCs w:val="12"/>
                          <w:u w:val="non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mallCaps/>
                          <w:spacing w:val="12"/>
                          <w:sz w:val="20"/>
                          <w:szCs w:val="12"/>
                          <w:u w:val="none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>
                          <w:rFonts w:ascii="Arial Narrow" w:hAnsi="Arial Narrow" w:cs="Arial Narrow"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32"/>
                          <w:szCs w:val="32"/>
                        </w:rPr>
                        <w:t>&gt; О</w:t>
                      </w:r>
                      <w:r>
                        <w:rPr>
                          <w:rFonts w:cs="Arial Narrow" w:ascii="Arial Narrow" w:hAnsi="Arial Narrow"/>
                          <w:smallCaps/>
                          <w:sz w:val="20"/>
                        </w:rPr>
                        <w:t>, куда же ты ушло – счастливое и беззаботное, весенне-прозрачное и чистое время грез, время лишь сиюминутных проблем, время согласно и близко бьющихся сердец, время сказок Ста</w:t>
                        <w:softHyphen/>
                        <w:t>рого Арбата и старинного рояля, затерянного в лабиринте арбатских переулков, время мечтаний, порой даже неосознанных и оттого еще более тревожащих, время безрассудств и чувственных безумств – куда ты ушло? Я вспоминаю тебя по-разному всегда, но никогда – равнодушно. Говорить о тебе с легкой улыбкой печальной иронии, ощущая, как трепещет в груди остав</w:t>
                        <w:softHyphen/>
                        <w:t>шийся от тебя след – кажется, я мог бы вечно говорить о тебе с легкой улыбкой иронической пе</w:t>
                        <w:softHyphen/>
                        <w:t xml:space="preserve">чали. 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>
                          <w:rFonts w:ascii="Arial Narrow" w:hAnsi="Arial Narrow" w:cs="Arial Narrow"/>
                          <w:smallCap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z w:val="20"/>
                        </w:rPr>
                        <w:t xml:space="preserve">Но все же! 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mallCaps/>
                          <w:sz w:val="20"/>
                        </w:rPr>
                        <w:t>Останься тем, что ты есть – во мне и памяти – моей и других, останься мной и памятью – но не более. И нико</w:t>
                        <w:softHyphen/>
                        <w:t xml:space="preserve">гда, слышишь, никогда не возвращайся! Никогда более! Останься там, где ты есть, с тем, с кем ты есть, тем, что ты есть – навсегда. Ибо из кирпичей от воздушного замка не выстроить дом новой реальной жизни. Ибо призрачной водой воображения не утолить жажды – хотя бы и прозаической. Ибо путь мой так далек, и так коротка жизнь!..  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mallCaps/>
                          <w:sz w:val="20"/>
                        </w:rPr>
                        <w:t xml:space="preserve">Оставайся навсегда. Там, где ты есть; тем, что ты есть. Тем, чем ты было – и чем никогда не было в действительности, до чего ты не дожило, о чем мы лишь мечтали. 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>
                          <w:rFonts w:ascii="Arial Narrow" w:hAnsi="Arial Narrow" w:cs="Arial Narrow"/>
                          <w:smallCap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z w:val="20"/>
                        </w:rPr>
                        <w:t xml:space="preserve">Оставайся навсегда. Навсегда. Останься. Грезой. 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mallCaps/>
                          <w:sz w:val="20"/>
                        </w:rPr>
                        <w:t>Чтобы когда мы – вечные путники – однажды собрались вместе в новом нашем доме Буду</w:t>
                        <w:softHyphen/>
                        <w:t xml:space="preserve">щего, создаваемом нами сегодня, ты вновь пришло к нам под звуки неизменной и космической Фантазии Моцарта терпким и щемящим чувством молодости, и сердец, бьющихся согласно и рядом, и благодарности – за то, что ты было; за то, что ты ушло; за то, что ты не вернулось. И не вернешься. Никогда.  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mallCaps/>
                          <w:sz w:val="6"/>
                          <w:szCs w:val="6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mallCaps/>
                          <w:sz w:val="6"/>
                          <w:szCs w:val="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mallCap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mallCaps/>
                          <w:sz w:val="20"/>
                        </w:rPr>
                        <w:t>И. Белогрудов</w:t>
                      </w:r>
                    </w:p>
                    <w:p>
                      <w:pPr>
                        <w:pStyle w:val="Normal"/>
                        <w:ind w:left="180" w:firstLine="3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mallCap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mallCaps/>
                          <w:sz w:val="20"/>
                        </w:rPr>
                        <w:t xml:space="preserve">Элегия «На исполнение  фантазии Моцарта Ре минор » </w:t>
                      </w:r>
                    </w:p>
                    <w:p>
                      <w:pPr>
                        <w:pStyle w:val="Normal"/>
                        <w:ind w:left="180" w:firstLine="3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mallCap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mallCaps/>
                          <w:sz w:val="20"/>
                        </w:rPr>
                        <w:t xml:space="preserve">1985  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>
                          <w:rFonts w:ascii="Arial Narrow" w:hAnsi="Arial Narrow" w:cs="Arial"/>
                          <w:i/>
                          <w:i/>
                          <w:smallCap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mallCaps/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>
                          <w:rFonts w:ascii="Arial Narrow" w:hAnsi="Arial Narrow" w:cs="Arial"/>
                          <w:smallCap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mallCaps/>
                          <w:sz w:val="32"/>
                          <w:szCs w:val="32"/>
                        </w:rPr>
                        <w:t>&gt; М</w:t>
                      </w:r>
                      <w:r>
                        <w:rPr>
                          <w:rFonts w:cs="Arial" w:ascii="Arial Narrow" w:hAnsi="Arial Narrow"/>
                          <w:smallCaps/>
                          <w:sz w:val="20"/>
                        </w:rPr>
                        <w:t>отет, сочиненный Вольфгангом для Ра</w:t>
                        <w:softHyphen/>
                        <w:t>уццини, предназначался для исполнения в ка</w:t>
                        <w:softHyphen/>
                        <w:t>толическом храме, и назвал он его «</w:t>
                      </w:r>
                      <w:r>
                        <w:rPr>
                          <w:rFonts w:cs="Arial" w:ascii="Arial Narrow" w:hAnsi="Arial Narrow"/>
                          <w:smallCaps/>
                          <w:sz w:val="20"/>
                          <w:lang w:val="en-US"/>
                        </w:rPr>
                        <w:t>Exsultate</w:t>
                      </w:r>
                      <w:r>
                        <w:rPr>
                          <w:rFonts w:cs="Arial" w:ascii="Arial Narrow" w:hAnsi="Arial Narrow"/>
                          <w:smallCaps/>
                          <w:sz w:val="20"/>
                        </w:rPr>
                        <w:t xml:space="preserve">, </w:t>
                      </w:r>
                      <w:r>
                        <w:rPr>
                          <w:rFonts w:cs="Arial" w:ascii="Arial Narrow" w:hAnsi="Arial Narrow"/>
                          <w:smallCaps/>
                          <w:sz w:val="20"/>
                          <w:lang w:val="en-US"/>
                        </w:rPr>
                        <w:t>Jubilate</w:t>
                      </w:r>
                      <w:r>
                        <w:rPr>
                          <w:rFonts w:cs="Arial" w:ascii="Arial Narrow" w:hAnsi="Arial Narrow"/>
                          <w:smallCaps/>
                          <w:sz w:val="20"/>
                        </w:rPr>
                        <w:t>» («Ликуйте и радуйтесь»), что вполне отвечало его настроению. На этот раз ему не мешало посредственное либретто, не надо было заботиться о постановке, и все внимание он сосредоточил на музыке. Вольфганг писал о любви, ликуя и радуясь. Несомый потоком творческой фантазии,  он сочинил мотет в виде инстру</w:t>
                        <w:softHyphen/>
                        <w:t>ментального концерта с сольной партией для Рауццини – самой высокой, на какую только способен человеческий голос. Лишь колоратурное сопрано необычайной красоты и силы может исполнить его, думал он. Он с восторгом предался чувству чистой любви. Любовь поющая. Любовь всесильная.  Любовь нежная и легкая, словно воздух. Бог незрим, но они услышат голос бога в его музыке, голос бога любви, бога, которого он сам мог любить… «Я слышу глас божий», - думал Леопольд. Ему вдруг почудилось, что его сын стал совсем взрослый, и он представил себе, что именно такую музыку Вольфганг станет сочинять в зрелости. Понимает ли он, что он создал? В этой музыке есть нечто такое, что нельзя ни осязать, ни слышать, ни ощущать, его нельзя воспринимать никакими органами чувств, думал Леопольд, и в то же время каждый звук в этом мотете исполнен значения. Бог незрим, но теперь Леопольд слышал его глас. В этот день Вольфгангу исполнилось семнадцать лет. (…)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>
                          <w:rFonts w:ascii="Arial Narrow" w:hAnsi="Arial Narrow" w:cs="Arial"/>
                          <w:b/>
                          <w:b/>
                          <w:i/>
                          <w:i/>
                          <w:smallCaps/>
                          <w:sz w:val="6"/>
                          <w:szCs w:val="6"/>
                          <w:lang w:val="en-US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i/>
                          <w:smallCaps/>
                          <w:sz w:val="6"/>
                          <w:szCs w:val="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i/>
                          <w:smallCaps/>
                          <w:sz w:val="20"/>
                        </w:rPr>
                        <w:t xml:space="preserve">Д. Вэйс 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>
                          <w:rFonts w:ascii="Arial Narrow" w:hAnsi="Arial Narrow" w:cs="Arial"/>
                          <w:i/>
                          <w:i/>
                          <w:smallCap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mallCaps/>
                          <w:sz w:val="20"/>
                        </w:rPr>
                        <w:t xml:space="preserve">Из книги «Возвышенное и земное».  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>
                          <w:rFonts w:ascii="Arial Narrow" w:hAnsi="Arial Narrow" w:cs="Arial"/>
                          <w:i/>
                          <w:i/>
                          <w:smallCap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mallCap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  <w:font w:name="Castellar">
    <w:charset w:val="00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 w:val="false"/>
        <w:szCs w:val="16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 w:val="false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>
      <w:b w:val="false"/>
      <w:sz w:val="16"/>
      <w:szCs w:val="16"/>
    </w:rPr>
  </w:style>
  <w:style w:type="character" w:styleId="WW8Num4z0">
    <w:name w:val="WW8Num4z0"/>
    <w:qFormat/>
    <w:rPr>
      <w:b w:val="false"/>
      <w:sz w:val="16"/>
      <w:szCs w:val="1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17:00Z</dcterms:created>
  <dc:creator>User</dc:creator>
  <dc:description/>
  <cp:keywords/>
  <dc:language>en-US</dc:language>
  <cp:lastModifiedBy>user</cp:lastModifiedBy>
  <cp:lastPrinted>2010-01-26T23:23:00Z</cp:lastPrinted>
  <dcterms:modified xsi:type="dcterms:W3CDTF">2010-01-27T06:47:00Z</dcterms:modified>
  <cp:revision>13</cp:revision>
  <dc:subject/>
  <dc:title>айко</dc:title>
</cp:coreProperties>
</file>