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36575</wp:posOffset>
            </wp:positionV>
            <wp:extent cx="3429000" cy="10252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5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95300</wp:posOffset>
            </wp:positionV>
            <wp:extent cx="3429000" cy="10210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1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9258300</wp:posOffset>
            </wp:positionV>
            <wp:extent cx="685800" cy="3429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2295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3543300</wp:posOffset>
                </wp:positionV>
                <wp:extent cx="3200400" cy="2743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ал у князя  Орловског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34pt;margin-top:279pt;width:251.95pt;height:21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Бал у князя  Орловского</w:t>
                      </w:r>
                    </w:p>
                  </w:txbxContent>
                </v:textbox>
                <v:path textpathok="t"/>
                <v:textpath on="t" fitshape="t" string="Бал у князя  Орловского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9258300</wp:posOffset>
            </wp:positionV>
            <wp:extent cx="114300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622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Девять лирических сцен по роману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Мавра</w:t>
                            </w: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йка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еселое представление с пением и музыко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по русскому народному фольклору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. Тарнополь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Три Грации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–пародия на либретто К.-М. Веб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>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1.7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196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196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Девять лирических сцен по роману             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Мавра</w:t>
                      </w:r>
                      <w:r>
                        <w:rPr>
                          <w:i/>
                          <w:smallCaps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йка              </w:t>
                      </w:r>
                      <w:r>
                        <w:rPr>
                          <w:i/>
                          <w:sz w:val="20"/>
                        </w:rPr>
                        <w:t>Веселое представление с пением и музыко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по русскому народному фольклору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В. Тарнопольски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Три Грации    </w:t>
                      </w:r>
                      <w:r>
                        <w:rPr>
                          <w:i/>
                          <w:sz w:val="20"/>
                        </w:rPr>
                        <w:t>Опера–пародия на либретто К.-М. Веб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>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spacing w:lineRule="auto" w:line="196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РОЖДЕСТВЕНСКАЯ МИСТЕРИЯ 2009–2010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 xml:space="preserve">Новогодний вечер в театре АМАДЕЙ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>Johann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>Strauss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и други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Праздничное классическое шоу  в 2 актах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По мотивам Венских оперетт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31 Д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ека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7.00</w:t>
                              <w:tab/>
                              <w:tab/>
                              <w:t>19.3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РОЖДЕСТВЕНСКАЯ МИСТЕРИЯ 2009–2010 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 xml:space="preserve">Новогодний вечер в театре АМАДЕЙ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</w:rPr>
                        <w:t>Johann</w:t>
                      </w: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</w:rPr>
                        <w:t>Strauss</w:t>
                      </w: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22"/>
                          <w:szCs w:val="22"/>
                          <w:lang w:val="ru-RU"/>
                        </w:rPr>
                        <w:t>и други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Праздничное классическое шоу  в 2 актах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По мотивам Венских оперетт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31 Д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ека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7.00</w:t>
                        <w:tab/>
                        <w:tab/>
                        <w:t>19.3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9:05:00Z</dcterms:created>
  <dc:creator>User</dc:creator>
  <dc:description/>
  <cp:keywords/>
  <dc:language>en-US</dc:language>
  <cp:lastModifiedBy>Customer</cp:lastModifiedBy>
  <cp:lastPrinted>2009-12-26T13:09:00Z</cp:lastPrinted>
  <dcterms:modified xsi:type="dcterms:W3CDTF">2009-12-30T19:15:00Z</dcterms:modified>
  <cp:revision>7</cp:revision>
  <dc:subject/>
  <dc:title>айко</dc:title>
</cp:coreProperties>
</file>