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52"/>
                                <w:szCs w:val="52"/>
                              </w:rPr>
                              <w:t>ПРИЗРАКИ ОС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Вечер компози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Андрея Попов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4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Arial Narrow" w:hAnsi="Arial Narrow" w:cs="Arial Narrow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Arial Narrow" w:hAnsi="Arial Narrow" w:cs="Arial Narrow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Arial Narrow" w:hAnsi="Arial Narrow" w:cs="Arial Narrow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cap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color w:val="000000"/>
                                <w:sz w:val="32"/>
                                <w:szCs w:val="32"/>
                              </w:rPr>
                              <w:t>Камерная музыка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aps/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Cs w:val="24"/>
                              </w:rPr>
                              <w:t xml:space="preserve">Соната  № 1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 xml:space="preserve">для скрипки и фортепиано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>Ми мажор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Cs w:val="24"/>
                              </w:rPr>
                              <w:t xml:space="preserve">Соната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 xml:space="preserve">для виолончели и фортепиано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color w:val="00000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>Ми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>мажор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Cs w:val="24"/>
                              </w:rPr>
                              <w:t xml:space="preserve">Соната для гитары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 xml:space="preserve">Ми минор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>в 3-х частях  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Moderato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0"/>
                                <w:lang w:val="en-US"/>
                              </w:rPr>
                              <w:t xml:space="preserve">Andante amoroso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i/>
                                <w:i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0"/>
                                <w:lang w:val="en-US"/>
                              </w:rPr>
                              <w:t>Allegro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2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Cs w:val="24"/>
                              </w:rPr>
                              <w:t>Соната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 xml:space="preserve">для контрабаса и фортепиано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 xml:space="preserve">Ми мажор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ap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color w:val="000000"/>
                                <w:sz w:val="32"/>
                                <w:szCs w:val="32"/>
                              </w:rPr>
                              <w:t>Призраки осени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aps/>
                                <w:color w:val="00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color w:val="000000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 xml:space="preserve">Фрагменты оперы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>в концертном исполнении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 xml:space="preserve">1 картина, фрагмент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Cs w:val="24"/>
                              </w:rPr>
                              <w:t xml:space="preserve">Фред Генри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 xml:space="preserve">1 картина, история с кошкой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Cs w:val="24"/>
                              </w:rPr>
                              <w:t xml:space="preserve">Доктор Фергюссон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 xml:space="preserve">2 картина, фрагмент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Cs w:val="24"/>
                              </w:rPr>
                              <w:t xml:space="preserve">Мэйбл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24"/>
                              </w:rPr>
                              <w:t xml:space="preserve">3 картина, фрагмент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Cs w:val="24"/>
                              </w:rPr>
                              <w:t xml:space="preserve">Дуэт Мэйбл и Фергюсс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 xml:space="preserve">Концерт идет без ведущего, без антракта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</w:rPr>
                              <w:t>без перерывов между частями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52"/>
                          <w:szCs w:val="52"/>
                        </w:rPr>
                        <w:t>ПРИЗРАКИ ОСЕ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40"/>
                          <w:szCs w:val="40"/>
                        </w:rPr>
                        <w:t xml:space="preserve">Вечер композит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40"/>
                          <w:szCs w:val="40"/>
                        </w:rPr>
                        <w:t xml:space="preserve">Андрея Попов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40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4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color w:val="000000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color w:val="000000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Cs w:val="24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Arial Narrow" w:hAnsi="Arial Narrow" w:cs="Arial Narrow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Arial Narrow" w:hAnsi="Arial Narrow" w:cs="Arial Narrow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Arial Narrow" w:hAnsi="Arial Narrow" w:cs="Arial Narrow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cap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color w:val="000000"/>
                          <w:sz w:val="32"/>
                          <w:szCs w:val="32"/>
                        </w:rPr>
                        <w:t>Камерная музыка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aps/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color w:val="000000"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Cs w:val="24"/>
                        </w:rPr>
                        <w:t xml:space="preserve">Соната  № 1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 xml:space="preserve">для скрипки и фортепиано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>Ми мажор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Cs w:val="24"/>
                        </w:rPr>
                        <w:t xml:space="preserve">Соната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 xml:space="preserve">для виолончели и фортепиано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color w:val="000000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>Ми</w:t>
                      </w:r>
                      <w:r>
                        <w:rPr>
                          <w:rFonts w:cs="Verdana" w:ascii="Verdana" w:hAnsi="Verdana"/>
                          <w:color w:val="000000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>мажор</w:t>
                      </w:r>
                      <w:r>
                        <w:rPr>
                          <w:rFonts w:cs="Verdana" w:ascii="Verdana" w:hAnsi="Verdana"/>
                          <w:color w:val="000000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Cs w:val="24"/>
                        </w:rPr>
                        <w:t xml:space="preserve">Соната для гитары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 xml:space="preserve">Ми минор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>в 3-х частях  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i/>
                          <w:i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i/>
                          <w:i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i/>
                          <w:i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i/>
                          <w:i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20"/>
                          <w:lang w:val="en-US"/>
                        </w:rPr>
                        <w:t>Moderato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i/>
                          <w:i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20"/>
                          <w:lang w:val="en-US"/>
                        </w:rPr>
                        <w:t xml:space="preserve">Andante amoroso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i/>
                          <w:i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20"/>
                          <w:lang w:val="en-US"/>
                        </w:rPr>
                        <w:t>Allegro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i/>
                          <w:i/>
                          <w:color w:val="000000"/>
                          <w:sz w:val="20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2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Cs w:val="24"/>
                        </w:rPr>
                        <w:t>Соната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 xml:space="preserve">для контрабаса и фортепиано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 xml:space="preserve">Ми мажор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color w:val="000000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Cs w:val="24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ap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color w:val="000000"/>
                          <w:sz w:val="32"/>
                          <w:szCs w:val="32"/>
                        </w:rPr>
                        <w:t>Призраки осени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aps/>
                          <w:color w:val="000000"/>
                          <w:sz w:val="32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color w:val="000000"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 xml:space="preserve">Фрагменты оперы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>в концертном исполнении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 xml:space="preserve">1 картина, фрагмент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Cs w:val="24"/>
                        </w:rPr>
                        <w:t xml:space="preserve">Фред Генри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 xml:space="preserve">1 картина, история с кошкой </w:t>
                      </w:r>
                    </w:p>
                    <w:p>
                      <w:pPr>
                        <w:pStyle w:val="Normal"/>
                        <w:ind w:right="345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Cs w:val="24"/>
                        </w:rPr>
                        <w:t xml:space="preserve">Доктор Фергюссон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 xml:space="preserve">2 картина, фрагмент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Cs w:val="24"/>
                        </w:rPr>
                        <w:t xml:space="preserve">Мэйбл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24"/>
                        </w:rPr>
                        <w:t xml:space="preserve">3 картина, фрагмент </w:t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Verdana" w:hAnsi="Verdana" w:cs="Verdan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Cs w:val="24"/>
                        </w:rPr>
                        <w:t xml:space="preserve">Дуэт Мэйбл и Фергюсс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 xml:space="preserve">Концерт идет без ведущего, без антракта,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</w:rPr>
                        <w:t>без перерывов между частями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932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52"/>
                                <w:szCs w:val="52"/>
                              </w:rPr>
                              <w:t>ПРИЗРАКИ ОС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Вечер компози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Андрея Поп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ap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color w:val="000000"/>
                                <w:sz w:val="32"/>
                                <w:szCs w:val="32"/>
                              </w:rPr>
                              <w:t xml:space="preserve">Участники конце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по порядку выхода на сцен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8"/>
                                <w:szCs w:val="48"/>
                              </w:rPr>
                              <w:t xml:space="preserve">УЛЬЯНА КИСЛИЦЫ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8"/>
                                <w:szCs w:val="48"/>
                              </w:rPr>
                              <w:t>НАДЕЖДА ДЕМЬЯН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8"/>
                                <w:szCs w:val="48"/>
                              </w:rPr>
                              <w:t xml:space="preserve">МАКСИМ ЗОЛОТАР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виолонч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8"/>
                                <w:szCs w:val="48"/>
                              </w:rPr>
                              <w:t xml:space="preserve">ИРИНА ДАВЫД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8"/>
                                <w:szCs w:val="48"/>
                              </w:rPr>
                              <w:t xml:space="preserve">ПАВЕЛ ПОПО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гит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8"/>
                                <w:szCs w:val="48"/>
                              </w:rPr>
                              <w:t>КИРИЛЛ НОС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контраба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8"/>
                                <w:szCs w:val="48"/>
                              </w:rPr>
                              <w:t>АЛЕКСЙ СУЧК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8"/>
                                <w:szCs w:val="48"/>
                              </w:rPr>
                              <w:t>ОЛЬГА ШОШИ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сопра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6"/>
                                <w:sz w:val="48"/>
                                <w:szCs w:val="48"/>
                              </w:rPr>
                              <w:t>МАКСИМ ЯКИМ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тен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pacing w:val="-6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6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6"/>
                                <w:sz w:val="48"/>
                                <w:szCs w:val="48"/>
                              </w:rPr>
                              <w:t xml:space="preserve">МАКСИМ БРАГИ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ба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6"/>
                                <w:sz w:val="48"/>
                                <w:szCs w:val="48"/>
                              </w:rPr>
                              <w:t>ЕЛЕНА БЕЛИ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-71.6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52"/>
                          <w:szCs w:val="52"/>
                        </w:rPr>
                        <w:t>ПРИЗРАКИ ОСЕ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40"/>
                          <w:szCs w:val="40"/>
                        </w:rPr>
                        <w:t xml:space="preserve">Вечер композит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0000"/>
                          <w:sz w:val="40"/>
                          <w:szCs w:val="40"/>
                        </w:rPr>
                        <w:t xml:space="preserve">Андрея Попова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ap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color w:val="000000"/>
                          <w:sz w:val="32"/>
                          <w:szCs w:val="32"/>
                        </w:rPr>
                        <w:t xml:space="preserve">Участники концерт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по порядку выхода на сцену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8"/>
                          <w:szCs w:val="48"/>
                        </w:rPr>
                        <w:t xml:space="preserve">УЛЬЯНА КИСЛИЦЫН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скрипк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8"/>
                          <w:szCs w:val="48"/>
                        </w:rPr>
                        <w:t>НАДЕЖДА ДЕМЬЯНОВ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8"/>
                          <w:szCs w:val="48"/>
                        </w:rPr>
                        <w:t xml:space="preserve">МАКСИМ ЗОЛОТАРЕНКО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виолончель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8"/>
                          <w:szCs w:val="48"/>
                        </w:rPr>
                        <w:t xml:space="preserve">ИРИНА ДАВЫДОВ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8"/>
                          <w:szCs w:val="48"/>
                        </w:rPr>
                        <w:t xml:space="preserve">ПАВЕЛ ПОПОВ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гита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8"/>
                          <w:szCs w:val="48"/>
                        </w:rPr>
                        <w:t>КИРИЛЛ НОСЕН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контрабас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8"/>
                          <w:szCs w:val="48"/>
                        </w:rPr>
                        <w:t>АЛЕКСЙ СУЧКОВ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8"/>
                          <w:szCs w:val="48"/>
                        </w:rPr>
                        <w:t>ОЛЬГА ШОШИН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сопран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pacing w:val="-6"/>
                          <w:sz w:val="48"/>
                          <w:szCs w:val="48"/>
                        </w:rPr>
                        <w:t>МАКСИМ ЯКИМОВ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тенор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pacing w:val="-6"/>
                          <w:sz w:val="20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pacing w:val="-6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pacing w:val="-6"/>
                          <w:sz w:val="48"/>
                          <w:szCs w:val="48"/>
                        </w:rPr>
                        <w:t xml:space="preserve">МАКСИМ БРАГИН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бас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pacing w:val="-6"/>
                          <w:sz w:val="48"/>
                          <w:szCs w:val="48"/>
                        </w:rPr>
                        <w:t>ЕЛЕНА БЕЛИКОВ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0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0"/>
                          <w:szCs w:val="2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7:29:00Z</dcterms:created>
  <dc:creator>User</dc:creator>
  <dc:description/>
  <cp:keywords/>
  <dc:language>en-US</dc:language>
  <cp:lastModifiedBy>Customer</cp:lastModifiedBy>
  <cp:lastPrinted>2009-12-16T23:12:00Z</cp:lastPrinted>
  <dcterms:modified xsi:type="dcterms:W3CDTF">2009-12-26T08:19:00Z</dcterms:modified>
  <cp:revision>9</cp:revision>
  <dc:subject/>
  <dc:title>айко</dc:title>
</cp:coreProperties>
</file>