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307975</wp:posOffset>
            </wp:positionV>
            <wp:extent cx="3314700" cy="10137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2" t="-3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013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3429000" cy="10172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62" t="-3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1925</wp:posOffset>
                </wp:positionH>
                <wp:positionV relativeFrom="paragraph">
                  <wp:posOffset>-337185</wp:posOffset>
                </wp:positionV>
                <wp:extent cx="3427730" cy="10231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6"/>
                                <w:szCs w:val="36"/>
                              </w:rPr>
                              <w:t>МУЗЫКАЛЬНЫЕ ОБР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6"/>
                                <w:szCs w:val="36"/>
                              </w:rPr>
                              <w:t>ЕВРОПЕЙСКОГО РОЖД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2"/>
                                <w:szCs w:val="32"/>
                              </w:rPr>
                              <w:t xml:space="preserve">ТАМАРА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2"/>
                                <w:szCs w:val="32"/>
                              </w:rPr>
                              <w:t>ЗАВАЛЬНАЯ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  <w:t>Сопрано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2"/>
                                <w:szCs w:val="32"/>
                              </w:rPr>
                              <w:t xml:space="preserve">ВИТАЛИ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2"/>
                                <w:szCs w:val="32"/>
                              </w:rPr>
                              <w:t>МАСЛАКОВ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  <w:t>Тенор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2"/>
                                <w:szCs w:val="32"/>
                              </w:rPr>
                              <w:t>ПАВЕЛ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2"/>
                                <w:szCs w:val="32"/>
                              </w:rPr>
                              <w:t>НОВОСЕЛЬЦЕВ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  <w:t>Бас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2"/>
                                <w:szCs w:val="32"/>
                              </w:rPr>
                              <w:t>УЛЬЯН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2"/>
                                <w:szCs w:val="32"/>
                              </w:rPr>
                              <w:t>КИСЛИЦЫН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  <w:t>Скрипк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2"/>
                                <w:szCs w:val="32"/>
                              </w:rPr>
                              <w:t xml:space="preserve">КОНСТАНТИН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2"/>
                                <w:szCs w:val="32"/>
                              </w:rPr>
                              <w:t>ВЕНЕВЦЕВ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  <w:t>Флейт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2"/>
                                <w:szCs w:val="32"/>
                              </w:rPr>
                              <w:t xml:space="preserve">ВЕРА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2"/>
                                <w:szCs w:val="32"/>
                              </w:rPr>
                              <w:t>МЕДУШЕВСКАЯ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  <w:t>Флейт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aps/>
                                <w:shadow/>
                                <w:spacing w:val="-16"/>
                                <w:szCs w:val="24"/>
                              </w:rPr>
                              <w:t>Камерный ансамбль солистов оркестра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aps/>
                                <w:shadow/>
                                <w:spacing w:val="-16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aps/>
                                <w:shadow/>
                                <w:spacing w:val="-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  <w:t>Заслуженный артист России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2"/>
                                <w:szCs w:val="32"/>
                              </w:rPr>
                              <w:t xml:space="preserve">БОРИС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2"/>
                                <w:szCs w:val="32"/>
                              </w:rPr>
                              <w:t>ГАМУС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  <w:t>Скрипк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2"/>
                                <w:szCs w:val="32"/>
                              </w:rPr>
                              <w:t>СВЕТЛАН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2"/>
                                <w:szCs w:val="32"/>
                              </w:rPr>
                              <w:t>КОНОВАЛОВ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  <w:t>Скрипк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2"/>
                                <w:szCs w:val="32"/>
                              </w:rPr>
                              <w:t>АЛИН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2"/>
                                <w:szCs w:val="32"/>
                              </w:rPr>
                              <w:t>ГОЛУБО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  <w:t>Аль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2"/>
                                <w:szCs w:val="32"/>
                              </w:rPr>
                              <w:t xml:space="preserve">НАТАЛЬ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2"/>
                                <w:szCs w:val="32"/>
                              </w:rPr>
                              <w:t xml:space="preserve">АРТЕМОВА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  <w:t>Виолончель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2"/>
                                <w:szCs w:val="32"/>
                              </w:rPr>
                              <w:t>ВИКТОР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2"/>
                                <w:szCs w:val="32"/>
                              </w:rPr>
                              <w:t>ЖАРОВ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  <w:t>Контрабас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  <w:t>Дирижер коммента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2"/>
                                <w:szCs w:val="32"/>
                              </w:rPr>
                              <w:t>ОЛЕ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2"/>
                                <w:szCs w:val="32"/>
                              </w:rPr>
                              <w:t>МИТРОФ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 w:val="52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 w:val="5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26.55pt;mso-position-vertical-relative:text;margin-left:12.75pt;mso-position-horizontal-relative:page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6"/>
                          <w:szCs w:val="36"/>
                        </w:rPr>
                        <w:t>МУЗЫКАЛЬНЫЕ ОБР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6"/>
                          <w:szCs w:val="36"/>
                        </w:rPr>
                        <w:t>ЕВРОПЕЙСКОГО РОЖДЕ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2"/>
                          <w:szCs w:val="32"/>
                        </w:rPr>
                        <w:t xml:space="preserve">ТАМАРА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2"/>
                          <w:szCs w:val="32"/>
                        </w:rPr>
                        <w:t>ЗАВАЛЬНАЯ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shadow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  <w:t>Сопрано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2"/>
                          <w:szCs w:val="32"/>
                        </w:rPr>
                        <w:t xml:space="preserve">ВИТАЛИ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2"/>
                          <w:szCs w:val="32"/>
                        </w:rPr>
                        <w:t>МАСЛАКОВ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  <w:t>Тенор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2"/>
                          <w:szCs w:val="32"/>
                        </w:rPr>
                        <w:t>ПАВЕЛ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2"/>
                          <w:szCs w:val="32"/>
                        </w:rPr>
                        <w:t>НОВОСЕЛЬЦЕВ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  <w:t>Бас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2"/>
                          <w:szCs w:val="32"/>
                        </w:rPr>
                        <w:t>УЛЬЯНА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2"/>
                          <w:szCs w:val="32"/>
                        </w:rPr>
                        <w:t>КИСЛИЦЫНА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  <w:t>Скрипка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shadow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2"/>
                          <w:szCs w:val="32"/>
                        </w:rPr>
                        <w:t xml:space="preserve">КОНСТАНТИН 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2"/>
                          <w:szCs w:val="32"/>
                        </w:rPr>
                        <w:t>ВЕНЕВЦЕВ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  <w:t>Флейта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2"/>
                          <w:szCs w:val="32"/>
                        </w:rPr>
                        <w:t xml:space="preserve">ВЕРА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2"/>
                          <w:szCs w:val="32"/>
                        </w:rPr>
                        <w:t>МЕДУШЕВСКАЯ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  <w:t>Флейта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aps/>
                          <w:shadow/>
                          <w:spacing w:val="-16"/>
                          <w:szCs w:val="24"/>
                        </w:rPr>
                        <w:t>Камерный ансамбль солистов оркестра: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aps/>
                          <w:shadow/>
                          <w:spacing w:val="-16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aps/>
                          <w:shadow/>
                          <w:spacing w:val="-16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  <w:t>Заслуженный артист России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2"/>
                          <w:szCs w:val="32"/>
                        </w:rPr>
                        <w:t xml:space="preserve">БОРИС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2"/>
                          <w:szCs w:val="32"/>
                        </w:rPr>
                        <w:t>ГАМУС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  <w:t>Скрипка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2"/>
                          <w:szCs w:val="32"/>
                        </w:rPr>
                        <w:t>СВЕТЛАНА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2"/>
                          <w:szCs w:val="32"/>
                        </w:rPr>
                        <w:t>КОНОВАЛОВА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  <w:t>Скрипка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2"/>
                          <w:szCs w:val="32"/>
                        </w:rPr>
                        <w:t>АЛИНА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2"/>
                          <w:szCs w:val="32"/>
                        </w:rPr>
                        <w:t>ГОЛУБО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  <w:t>Альт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2"/>
                          <w:szCs w:val="32"/>
                        </w:rPr>
                        <w:t xml:space="preserve">НАТАЛЬ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2"/>
                          <w:szCs w:val="32"/>
                        </w:rPr>
                        <w:t xml:space="preserve">АРТЕМОВА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  <w:t>Виолончель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2"/>
                          <w:szCs w:val="32"/>
                        </w:rPr>
                        <w:t>ВИКТОР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2"/>
                          <w:szCs w:val="32"/>
                        </w:rPr>
                        <w:t>ЖАРОВ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  <w:t>Контрабас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Monotype Corsiva" w:hAnsi="Monotype Corsiva" w:cs="Monotype Corsiva"/>
                          <w:shadow/>
                          <w:sz w:val="18"/>
                          <w:szCs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  <w:t>Дирижер коммента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2"/>
                          <w:szCs w:val="32"/>
                        </w:rPr>
                        <w:t>ОЛЕ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2"/>
                          <w:szCs w:val="32"/>
                        </w:rPr>
                        <w:t>МИТРОФА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26"/>
                          <w:szCs w:val="2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 w:val="52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 w:val="52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2580</wp:posOffset>
                </wp:positionH>
                <wp:positionV relativeFrom="paragraph">
                  <wp:posOffset>-337185</wp:posOffset>
                </wp:positionV>
                <wp:extent cx="3427730" cy="102317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6"/>
                                <w:szCs w:val="36"/>
                              </w:rPr>
                              <w:t>МУЗЫКАЛЬНЫЕ ОБР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sz w:val="36"/>
                                <w:szCs w:val="36"/>
                              </w:rPr>
                              <w:t>ЕВРОПЕЙСКОГО РОЖД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hadow/>
                                <w:spacing w:val="-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hadow/>
                                <w:spacing w:val="-6"/>
                                <w:sz w:val="44"/>
                                <w:szCs w:val="44"/>
                                <w:lang w:val="en-US"/>
                              </w:rPr>
                              <w:t>JOHANN SEBASTIAN BACH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hadow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hadow/>
                                <w:spacing w:val="-6"/>
                                <w:sz w:val="20"/>
                                <w:lang w:val="en-US"/>
                              </w:rPr>
                              <w:t>168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hadow/>
                                <w:spacing w:val="-6"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hadow/>
                                <w:spacing w:val="-6"/>
                                <w:sz w:val="20"/>
                                <w:lang w:val="en-US"/>
                              </w:rPr>
                              <w:t>–17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hadow/>
                                <w:spacing w:val="-6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right="34" w:hanging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hadow/>
                                <w:spacing w:val="-6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hadow/>
                                <w:spacing w:val="-6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34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pacing w:val="-6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pacing w:val="-6"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34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34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34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34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34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34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34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0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34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30"/>
                                <w:szCs w:val="30"/>
                              </w:rPr>
                              <w:t>Кофейная кантат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34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для сопрано, тенора, баса, струнных и чембало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34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mallCap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20"/>
                                <w:lang w:val="en-US"/>
                              </w:rPr>
                              <w:t>BWV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20"/>
                              </w:rPr>
                              <w:t xml:space="preserve"> 211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34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1. Речитати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Молчите и не болтайте, внимайте тому, что сейчас произойдет. Вот господин Шлендриан спорит с дочерью Лизхен. Грохочет и рычит, как медведь, однако послушайте, что она сделала с ним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2. Ария. Бас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Что за наказание с собственными детьми! Сто тысяч бед от них! Это я всегда говорил… </w:t>
                            </w: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6"/>
                                <w:szCs w:val="16"/>
                              </w:rPr>
                              <w:t>Все мои старания, усилия и молитвы о ней были совершенно напрасны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pacing w:val="-4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3. Речитати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Ты непослушный ребенок, ты глупая, неразумная девчонка! Ах, когда же, наконец, это кончится? Я бы лучше умер, чем стал его пить! – Дорогой отец, не так строго! Отними у меня что хочешь, но кофе – нет! Ведь если я не смогу каждый день выпить мои три маленькие чашки, я превращусь в сухие козьи… косточк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4. Ария. Сопра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Ах! Какой дивный у кофе аромат и вкус! Он слаще, чем тысяча поцелуев, мягче, чем мускатное вино. Кофе, кофе, лишь кофе мне нужно, и если кто-то хочет мне искренне помочь, то пусть предложит чашечку коф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5. Речитати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Если ты мне не бросишь пить свой кофе, я не пущу тебя на свадьбу, не пущу на прогулку. – Согласна! Я выбираю кофе! – Что за глупая, дурная дочь! Я тогда не куплю тебе красивое новомодное платье с корсетом, о котором ты мечтаешь. – Ничего, переживу. Я выбираю кофе. – Я не разрешу тебе даже к окну подходить глазеть на проходящих мужчин! – Смиряюсь и повинуюсь, лишь позволь мне пить мой кофе! – Я отниму у тебя твой расшитый золотом и серебром капот! – Да, да! Но оставь мне  мое удовольствие! – Ты дура, Лизхен, если соглашаешься жертвовать всем ради глупой блажи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6. Ария. Бас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На девиц, обладающих столь твердым характером, очень трудно влиять, однако, если действовать верно, то можно и добиться успех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7. Речитати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Итак: ты согласна делать то, что говорит твой отец, не правда ли? Да, все, что угодно, лишь бы это не касалось кофе. Хорошо. Тогда ты должна быть готова к тому, что никогда не получишь мужа. Вот так! – Мужа?! О нет, отец, только не это! – Я клянусь, что будет именно так. – До той поры, пока я не брошу пить кофе? Ну что ж, о кофе, прощай! Господин отец, послушайте! Я больше не выпью ни капли! – Ну что ж, тогда в конце концов мы тебе кого-нибудь подыщем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8. Ария. Сопрано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Нет, Сегодня, сегодня же найди мне мужа! Ах, мой муж! Правда, засиделась я в девках, пора бы мне замуж! Как я его буду любить! Если бы мне уже сегодня в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обмен на чашечку кофе пойти спать с любимым человеком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9. Речитати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Старый Шлендриан пошел искать жениха. А Лизхен распустила слух, что ни один мужчина не войдет к ним в дом, если не закрепит в брачном договоре условие, что Лизхен может варить кофе, когда ей вздумается. Конечно, как вы поняли, это буду я. Ведь Лизхен хитра и все сделает по-своему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10. Терцет (Хор). Сопрано, Тенор, Бас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Вот такие кошки-мышки никогда не прекращались, не прекращаются и не прекратятся.  Девушка останется и с женихом, и со своим удовольствиям. Ведь и мама ее тоже любит кофейный обычай, и бабушка выпила кофе изрядно! Так почему же мы должны порицать Лизхен за невинную любовь к ароматному кофе!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34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30"/>
                                <w:szCs w:val="30"/>
                              </w:rPr>
                              <w:t>бранденбургский концерт № 4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34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20"/>
                                <w:lang w:val="en-US"/>
                              </w:rPr>
                              <w:t>BWV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20"/>
                              </w:rPr>
                              <w:t xml:space="preserve"> 1049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34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для скрипки, двух флейт, струнных и чембало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181" w:right="34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соль мажор, в трех частях</w:t>
                            </w:r>
                          </w:p>
                          <w:p>
                            <w:pPr>
                              <w:pStyle w:val="Normal"/>
                              <w:ind w:right="13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iCs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3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3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000000"/>
                                <w:sz w:val="20"/>
                                <w:lang w:val="en-US"/>
                              </w:rPr>
                              <w:t>Allegro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000000"/>
                                <w:sz w:val="20"/>
                              </w:rPr>
                              <w:t xml:space="preserve"> /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000000"/>
                                <w:sz w:val="20"/>
                                <w:lang w:val="en-US"/>
                              </w:rPr>
                              <w:t>Andante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000000"/>
                                <w:sz w:val="20"/>
                              </w:rPr>
                              <w:t xml:space="preserve"> /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000000"/>
                                <w:sz w:val="20"/>
                                <w:lang w:val="en-US"/>
                              </w:rPr>
                              <w:t>Presto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hadow/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hadow/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26.55pt;mso-position-vertical-relative:text;margin-left:225.4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6"/>
                          <w:szCs w:val="36"/>
                        </w:rPr>
                        <w:t>МУЗЫКАЛЬНЫЕ ОБРАЗ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sz w:val="36"/>
                          <w:szCs w:val="36"/>
                        </w:rPr>
                        <w:t>ЕВРОПЕЙСКОГО РОЖДЕ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 w:val="4"/>
                          <w:szCs w:val="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 w:val="4"/>
                          <w:szCs w:val="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 w:val="4"/>
                          <w:szCs w:val="4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34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aps/>
                          <w:shadow/>
                          <w:spacing w:val="-6"/>
                          <w:sz w:val="44"/>
                          <w:szCs w:val="4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hadow/>
                          <w:spacing w:val="-6"/>
                          <w:sz w:val="44"/>
                          <w:szCs w:val="44"/>
                          <w:lang w:val="en-US"/>
                        </w:rPr>
                        <w:t>JOHANN SEBASTIAN BACH</w:t>
                      </w:r>
                    </w:p>
                    <w:p>
                      <w:pPr>
                        <w:pStyle w:val="Normal"/>
                        <w:ind w:right="34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aps/>
                          <w:shadow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hadow/>
                          <w:spacing w:val="-6"/>
                          <w:sz w:val="20"/>
                          <w:lang w:val="en-US"/>
                        </w:rPr>
                        <w:t>168</w:t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hadow/>
                          <w:spacing w:val="-6"/>
                          <w:sz w:val="20"/>
                        </w:rPr>
                        <w:t>5</w:t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hadow/>
                          <w:spacing w:val="-6"/>
                          <w:sz w:val="20"/>
                          <w:lang w:val="en-US"/>
                        </w:rPr>
                        <w:t>–17</w:t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hadow/>
                          <w:spacing w:val="-6"/>
                          <w:sz w:val="20"/>
                        </w:rPr>
                        <w:t>50</w:t>
                      </w:r>
                    </w:p>
                    <w:p>
                      <w:pPr>
                        <w:pStyle w:val="Normal"/>
                        <w:spacing w:lineRule="auto" w:line="204"/>
                        <w:ind w:right="34" w:hanging="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hadow/>
                          <w:spacing w:val="-6"/>
                          <w:sz w:val="6"/>
                          <w:szCs w:val="6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hadow/>
                          <w:spacing w:val="-6"/>
                          <w:sz w:val="6"/>
                          <w:szCs w:val="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34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aps/>
                          <w:spacing w:val="-6"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pacing w:val="-6"/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34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34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34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34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34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34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34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20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0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34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30"/>
                          <w:szCs w:val="3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30"/>
                          <w:szCs w:val="30"/>
                        </w:rPr>
                        <w:t>Кофейная кантата</w:t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34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для сопрано, тенора, баса, струнных и чембало</w:t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34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mallCaps/>
                          <w:sz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mallCaps/>
                          <w:sz w:val="20"/>
                          <w:lang w:val="en-US"/>
                        </w:rPr>
                        <w:t>BWV</w:t>
                      </w:r>
                      <w:r>
                        <w:rPr>
                          <w:rFonts w:cs="Arial Narrow" w:ascii="Arial Narrow" w:hAnsi="Arial Narrow"/>
                          <w:b/>
                          <w:smallCaps/>
                          <w:sz w:val="20"/>
                        </w:rPr>
                        <w:t xml:space="preserve"> 211</w:t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34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1. Речитатив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Молчите и не болтайте, внимайте тому, что сейчас произойдет. Вот господин Шлендриан спорит с дочерью Лизхен. Грохочет и рычит, как медведь, однако послушайте, что она сделала с ним!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 xml:space="preserve">2. Ария. Бас.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Что за наказание с собственными детьми! Сто тысяч бед от них! Это я всегда говорил… </w:t>
                      </w:r>
                      <w:r>
                        <w:rPr>
                          <w:rFonts w:cs="Arial Narrow" w:ascii="Arial Narrow" w:hAnsi="Arial Narrow"/>
                          <w:spacing w:val="-4"/>
                          <w:sz w:val="16"/>
                          <w:szCs w:val="16"/>
                        </w:rPr>
                        <w:t>Все мои старания, усилия и молитвы о ней были совершенно напрасны…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pacing w:val="-4"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3. Речитатив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Ты непослушный ребенок, ты глупая, неразумная девчонка! Ах, когда же, наконец, это кончится? Я бы лучше умер, чем стал его пить! – Дорогой отец, не так строго! Отними у меня что хочешь, но кофе – нет! Ведь если я не смогу каждый день выпить мои три маленькие чашки, я превращусь в сухие козьи… косточки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4. Ария. Сопран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Ах! Какой дивный у кофе аромат и вкус! Он слаще, чем тысяча поцелуев, мягче, чем мускатное вино. Кофе, кофе, лишь кофе мне нужно, и если кто-то хочет мне искренне помочь, то пусть предложит чашечку кофе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5. Речитатив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Если ты мне не бросишь пить свой кофе, я не пущу тебя на свадьбу, не пущу на прогулку. – Согласна! Я выбираю кофе! – Что за глупая, дурная дочь! Я тогда не куплю тебе красивое новомодное платье с корсетом, о котором ты мечтаешь. – Ничего, переживу. Я выбираю кофе. – Я не разрешу тебе даже к окну подходить глазеть на проходящих мужчин! – Смиряюсь и повинуюсь, лишь позволь мне пить мой кофе! – Я отниму у тебя твой расшитый золотом и серебром капот! – Да, да! Но оставь мне  мое удовольствие! – Ты дура, Лизхен, если соглашаешься жертвовать всем ради глупой блажи!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 xml:space="preserve">6. Ария. Бас.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На девиц, обладающих столь твердым характером, очень трудно влиять, однако, если действовать верно, то можно и добиться успеха.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7. Речитатив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Итак: ты согласна делать то, что говорит твой отец, не правда ли? Да, все, что угодно, лишь бы это не касалось кофе. Хорошо. Тогда ты должна быть готова к тому, что никогда не получишь мужа. Вот так! – Мужа?! О нет, отец, только не это! – Я клянусь, что будет именно так. – До той поры, пока я не брошу пить кофе? Ну что ж, о кофе, прощай! Господин отец, послушайте! Я больше не выпью ни капли! – Ну что ж, тогда в конце концов мы тебе кого-нибудь подыщем.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 xml:space="preserve">8. Ария. Сопрано.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Нет, Сегодня, сегодня же найди мне мужа! Ах, мой муж! Правда, засиделась я в девках, пора бы мне замуж! Как я его буду любить! Если бы мне уже сегодня в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обмен на чашечку кофе пойти спать с любимым человеком!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9. Речитатив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Старый Шлендриан пошел искать жениха. А Лизхен распустила слух, что ни один мужчина не войдет к ним в дом, если не закрепит в брачном договоре условие, что Лизхен может варить кофе, когда ей вздумается. Конечно, как вы поняли, это буду я. Ведь Лизхен хитра и все сделает по-своему.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10. Терцет (Хор). Сопрано, Тенор, Бас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Вот такие кошки-мышки никогда не прекращались, не прекращаются и не прекратятся.  Девушка останется и с женихом, и со своим удовольствиям. Ведь и мама ее тоже любит кофейный обычай, и бабушка выпила кофе изрядно! Так почему же мы должны порицать Лизхен за невинную любовь к ароматному кофе!?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34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30"/>
                          <w:szCs w:val="3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30"/>
                          <w:szCs w:val="30"/>
                        </w:rPr>
                        <w:t>бранденбургский концерт № 4</w:t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34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mallCaps/>
                          <w:sz w:val="20"/>
                          <w:lang w:val="en-US"/>
                        </w:rPr>
                        <w:t>BWV</w:t>
                      </w:r>
                      <w:r>
                        <w:rPr>
                          <w:rFonts w:cs="Arial Narrow" w:ascii="Arial Narrow" w:hAnsi="Arial Narrow"/>
                          <w:b/>
                          <w:smallCaps/>
                          <w:sz w:val="20"/>
                        </w:rPr>
                        <w:t xml:space="preserve"> 1049</w:t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34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для скрипки, двух флейт, струнных и чембало</w:t>
                      </w:r>
                    </w:p>
                    <w:p>
                      <w:pPr>
                        <w:pStyle w:val="Normal"/>
                        <w:spacing w:lineRule="auto" w:line="204"/>
                        <w:ind w:left="181" w:right="34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соль мажор, в трех частях</w:t>
                      </w:r>
                    </w:p>
                    <w:p>
                      <w:pPr>
                        <w:pStyle w:val="Normal"/>
                        <w:ind w:right="13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iCs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iCs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13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iCs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13" w:hanging="0"/>
                        <w:jc w:val="center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color w:val="000000"/>
                          <w:sz w:val="20"/>
                          <w:lang w:val="en-US"/>
                        </w:rPr>
                        <w:t>Allegro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color w:val="000000"/>
                          <w:sz w:val="20"/>
                        </w:rPr>
                        <w:t xml:space="preserve"> / 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color w:val="000000"/>
                          <w:sz w:val="20"/>
                          <w:lang w:val="en-US"/>
                        </w:rPr>
                        <w:t>Andante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color w:val="000000"/>
                          <w:sz w:val="20"/>
                        </w:rPr>
                        <w:t xml:space="preserve"> / 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color w:val="000000"/>
                          <w:sz w:val="20"/>
                          <w:lang w:val="en-US"/>
                        </w:rPr>
                        <w:t>Presto</w:t>
                      </w:r>
                    </w:p>
                    <w:p>
                      <w:pPr>
                        <w:pStyle w:val="Normal"/>
                        <w:ind w:right="34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aps/>
                          <w:shadow/>
                          <w:color w:val="000000"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hadow/>
                          <w:color w:val="000000"/>
                          <w:spacing w:val="-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21:52:00Z</dcterms:created>
  <dc:creator>User</dc:creator>
  <dc:description/>
  <cp:keywords/>
  <dc:language>en-US</dc:language>
  <cp:lastModifiedBy>user</cp:lastModifiedBy>
  <cp:lastPrinted>2009-12-17T09:21:00Z</cp:lastPrinted>
  <dcterms:modified xsi:type="dcterms:W3CDTF">2009-12-23T21:53:00Z</dcterms:modified>
  <cp:revision>4</cp:revision>
  <dc:subject/>
  <dc:title>айко</dc:title>
</cp:coreProperties>
</file>