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07975</wp:posOffset>
            </wp:positionV>
            <wp:extent cx="3429000" cy="1013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3314700" cy="10137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0815</wp:posOffset>
                </wp:positionH>
                <wp:positionV relativeFrom="paragraph">
                  <wp:posOffset>-337185</wp:posOffset>
                </wp:positionV>
                <wp:extent cx="3427730" cy="10231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Девять лирических сцен по роману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Мавра</w:t>
                            </w: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йка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еселое представление с пением и музыко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по русскому народному фольклору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.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Три Грации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–пародия на либретто К.-М.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26.55pt;mso-position-vertical-relative:text;margin-left:13.4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196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96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Девять лирических сцен по роману             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Мавра</w:t>
                      </w:r>
                      <w:r>
                        <w:rPr>
                          <w:i/>
                          <w:smallCaps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йка              </w:t>
                      </w:r>
                      <w:r>
                        <w:rPr>
                          <w:i/>
                          <w:sz w:val="20"/>
                        </w:rPr>
                        <w:t>Веселое представление с пением и музыко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по русскому народному фольклору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. Тарнопольски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Три Грации    </w:t>
                      </w:r>
                      <w:r>
                        <w:rPr>
                          <w:i/>
                          <w:sz w:val="20"/>
                        </w:rPr>
                        <w:t>Опера–пародия на либретто К.-М. Веб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196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ge">
              <wp:posOffset>10057765</wp:posOffset>
            </wp:positionV>
            <wp:extent cx="457200" cy="3346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 xml:space="preserve">ФЕСТИВАЛЬ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РОЖДЕСТВЕНСКАЯ МИСТЕРИЯ 2009–201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esquite Std" w:ascii="Mesquite Std" w:hAnsi="Mesquite Std"/>
                                <w:b w:val="false"/>
                                <w:smallCaps/>
                                <w:shadow/>
                                <w:color w:val="000000"/>
                                <w:sz w:val="44"/>
                                <w:szCs w:val="44"/>
                              </w:rPr>
                              <w:t xml:space="preserve">musical images of european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esquite Std" w:ascii="Mesquite Std" w:hAnsi="Mesquite Std"/>
                                <w:b w:val="false"/>
                                <w:smallCaps/>
                                <w:shadow/>
                                <w:color w:val="000000"/>
                                <w:sz w:val="100"/>
                                <w:szCs w:val="100"/>
                              </w:rPr>
                              <w:t xml:space="preserve">CHRISTMAS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>В зале Библиотеки «ДОМ ЛОСЕВА»</w:t>
                            </w:r>
                            <w:r>
                              <w:rPr>
                                <w:rFonts w:cs="Arial Narrow" w:ascii="Arial Narrow" w:hAnsi="Arial Narrow"/>
                                <w:color w:val="C0C0C0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Арбат, 33 / 12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25 Д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ка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  <w:t xml:space="preserve">ФЕСТИВАЛЬ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РОЖДЕСТВЕНСКАЯ МИСТЕРИЯ 2009–2010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esquite Std" w:ascii="Mesquite Std" w:hAnsi="Mesquite Std"/>
                          <w:b w:val="false"/>
                          <w:smallCaps/>
                          <w:shadow/>
                          <w:color w:val="000000"/>
                          <w:sz w:val="44"/>
                          <w:szCs w:val="44"/>
                        </w:rPr>
                        <w:t xml:space="preserve">musical images of european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esquite Std" w:ascii="Mesquite Std" w:hAnsi="Mesquite Std"/>
                          <w:b w:val="false"/>
                          <w:smallCaps/>
                          <w:shadow/>
                          <w:color w:val="000000"/>
                          <w:sz w:val="100"/>
                          <w:szCs w:val="100"/>
                        </w:rPr>
                        <w:t xml:space="preserve">CHRISTMAS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4"/>
                          <w:szCs w:val="24"/>
                          <w:lang w:val="ru-RU"/>
                        </w:rPr>
                        <w:t>2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szCs w:val="2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  <w:t>В зале Библиотеки «ДОМ ЛОСЕВА»</w:t>
                      </w:r>
                      <w:r>
                        <w:rPr>
                          <w:rFonts w:cs="Arial Narrow" w:ascii="Arial Narrow" w:hAnsi="Arial Narrow"/>
                          <w:color w:val="C0C0C0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  <w:lang w:val="ru-RU"/>
                        </w:rPr>
                        <w:t>Арбат, 33 / 12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25 Д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ка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esquite Std">
    <w:charset w:val="00"/>
    <w:family w:val="moder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9:47:00Z</dcterms:created>
  <dc:creator>User</dc:creator>
  <dc:description/>
  <cp:keywords/>
  <dc:language>en-US</dc:language>
  <cp:lastModifiedBy>user</cp:lastModifiedBy>
  <cp:lastPrinted>2009-12-23T22:43:00Z</cp:lastPrinted>
  <dcterms:modified xsi:type="dcterms:W3CDTF">2009-12-23T21:50:00Z</dcterms:modified>
  <cp:revision>3</cp:revision>
  <dc:subject/>
  <dc:title>айко</dc:title>
</cp:coreProperties>
</file>