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07975</wp:posOffset>
            </wp:positionV>
            <wp:extent cx="34290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314700" cy="10137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815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13.4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ge">
              <wp:posOffset>10057765</wp:posOffset>
            </wp:positionV>
            <wp:extent cx="457200" cy="334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ФЕСТИВАЛЬ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ОЖДЕСТВЕНСКАЯ МИСТЕРИЯ 2009–201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esquite Std" w:ascii="Mesquite Std" w:hAnsi="Mesquite Std"/>
                                <w:b w:val="false"/>
                                <w:smallCaps/>
                                <w:shadow/>
                                <w:color w:val="000000"/>
                                <w:sz w:val="44"/>
                                <w:szCs w:val="44"/>
                              </w:rPr>
                              <w:t xml:space="preserve">musical images of european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esquite Std" w:ascii="Mesquite Std" w:hAnsi="Mesquite Std"/>
                                <w:b w:val="false"/>
                                <w:smallCaps/>
                                <w:shadow/>
                                <w:color w:val="000000"/>
                                <w:sz w:val="100"/>
                                <w:szCs w:val="100"/>
                              </w:rPr>
                              <w:t xml:space="preserve">CHRISTMAS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small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 xml:space="preserve">24 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</w:rPr>
                              <w:t xml:space="preserve"> 2009 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 xml:space="preserve">ФЕСТИВАЛЬ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РОЖДЕСТВЕНСКАЯ МИСТЕРИЯ 2009–2010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4"/>
                          <w:szCs w:val="4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esquite Std" w:ascii="Mesquite Std" w:hAnsi="Mesquite Std"/>
                          <w:b w:val="false"/>
                          <w:smallCaps/>
                          <w:shadow/>
                          <w:color w:val="000000"/>
                          <w:sz w:val="44"/>
                          <w:szCs w:val="44"/>
                        </w:rPr>
                        <w:t xml:space="preserve">musical images of european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esquite Std" w:ascii="Mesquite Std" w:hAnsi="Mesquite Std"/>
                          <w:b w:val="false"/>
                          <w:smallCaps/>
                          <w:shadow/>
                          <w:color w:val="000000"/>
                          <w:sz w:val="100"/>
                          <w:szCs w:val="100"/>
                        </w:rPr>
                        <w:t xml:space="preserve">CHRISTMAS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small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 xml:space="preserve">24 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</w:rPr>
                        <w:t xml:space="preserve"> 2009 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.00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esquite Std">
    <w:charset w:val="00"/>
    <w:family w:val="moder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10:00Z</dcterms:created>
  <dc:creator>User</dc:creator>
  <dc:description/>
  <cp:keywords/>
  <dc:language>en-US</dc:language>
  <cp:lastModifiedBy>user</cp:lastModifiedBy>
  <cp:lastPrinted>2009-12-17T09:21:00Z</cp:lastPrinted>
  <dcterms:modified xsi:type="dcterms:W3CDTF">2009-12-23T21:47:00Z</dcterms:modified>
  <cp:revision>5</cp:revision>
  <dc:subject/>
  <dc:title>айко</dc:title>
</cp:coreProperties>
</file>