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10057765</wp:posOffset>
            </wp:positionV>
            <wp:extent cx="457200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ФЕСТИВАЛЬ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РОЖДЕСТВЕНСКАЯ МИСТЕРИЯ 2009–201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 xml:space="preserve">ЗАПАДНОЕВРОПЕЙСКОГО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120"/>
                                <w:szCs w:val="120"/>
                                <w:lang w:val="ru-RU"/>
                              </w:rPr>
                              <w:t xml:space="preserve">БАРОККО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20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 xml:space="preserve">ФЕСТИВАЛЬ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РОЖДЕСТВЕНСКАЯ МИСТЕРИЯ 2009–2010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36"/>
                          <w:szCs w:val="36"/>
                          <w:lang w:val="ru-RU"/>
                        </w:rPr>
                        <w:t>МУЗЫК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36"/>
                          <w:szCs w:val="36"/>
                          <w:lang w:val="ru-RU"/>
                        </w:rPr>
                        <w:t xml:space="preserve">ЗАПАДНОЕВРОПЕЙСКОГО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120"/>
                          <w:szCs w:val="120"/>
                          <w:lang w:val="ru-RU"/>
                        </w:rPr>
                        <w:t xml:space="preserve">БАРОККО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20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11:00Z</dcterms:created>
  <dc:creator>User</dc:creator>
  <dc:description/>
  <cp:keywords/>
  <dc:language>en-US</dc:language>
  <cp:lastModifiedBy>user</cp:lastModifiedBy>
  <cp:lastPrinted>2009-12-17T09:21:00Z</cp:lastPrinted>
  <dcterms:modified xsi:type="dcterms:W3CDTF">2009-12-19T16:44:00Z</dcterms:modified>
  <cp:revision>3</cp:revision>
  <dc:subject/>
  <dc:title>айко</dc:title>
</cp:coreProperties>
</file>