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. Ф. Гендель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85-1750 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«La Piva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Манелли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(Carlo del Violino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«La Piva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Перселл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(1659-1695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  <w:lang w:val="en-US"/>
                              </w:rPr>
                              <w:t xml:space="preserve"> «Hence with your trifling deity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  <w:t>маски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  <w:lang w:val="en-US"/>
                              </w:rPr>
                              <w:t xml:space="preserve"> «Timon of Athens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. Перселл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Прелюдия и Менуэт для арфы сол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Монфлери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Отрывки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 « Le Mary sent femme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</w:rPr>
                              <w:t>Гавот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  <w:lang w:val="en-US"/>
                              </w:rPr>
                              <w:t xml:space="preserve"> «O Giornata Fortunata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  <w:lang w:val="en-US"/>
                              </w:rPr>
                              <w:t xml:space="preserve">/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</w:rPr>
                              <w:t>Жига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  <w:lang w:val="en-US"/>
                              </w:rPr>
                              <w:t xml:space="preserve"> «Les Turcs» /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  <w:lang w:val="en-US"/>
                              </w:rPr>
                              <w:t xml:space="preserve">  «Liberta, Liberta, Liberta!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А. Вивальди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78-1741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Ария для сопрано и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asso continu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И. С. Бах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85-1750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  <w:t xml:space="preserve">Ария из «Caffe- cantat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Cs w:val="24"/>
                              </w:rPr>
                              <w:t>для сопрано , флейты и basso continu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. Перселл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</w:rPr>
                              <w:t>Дуэт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  <w:lang w:val="en-US"/>
                              </w:rPr>
                              <w:t xml:space="preserve"> «Tho’ my mistress be fair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8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</w:rPr>
                              <w:t xml:space="preserve">для сопрано, баса и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  <w:lang w:val="en-US"/>
                              </w:rPr>
                              <w:t>basso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  <w:lang w:val="en-US"/>
                              </w:rPr>
                              <w:t>continu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pacing w:val="-8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И.С. Бах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«Schafe konnen sicher weiden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для сопрано, двух блокфлейт и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basso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continu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М. Маре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56-1728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Жи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Гендель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Полифема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оперы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 xml:space="preserve"> «Acis and Galatea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для баса, двух блокфлейт  и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basso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continu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А. Пиччинини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566-1638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Токката для теорбы соло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Дж. Ф. Санчес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00-167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Чакона для сопрано, гамбы и basso continu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Де Лавинь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Соната для блокфлейты и basso continuo до мин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Д. Букстехуде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(1637-1707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Cantate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-US"/>
                              </w:rPr>
                              <w:t>Domine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Cs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. Ф. Гендель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85-1750 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«La Piva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К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Манелли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(Carlo del Violino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«La Piva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Перселл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(1659-1695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  <w:lang w:val="en-US"/>
                        </w:rPr>
                        <w:t xml:space="preserve"> «Hence with your trifling deity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  <w:t>из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  <w:t>маски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  <w:lang w:val="en-US"/>
                        </w:rPr>
                        <w:t xml:space="preserve"> «Timon of Athens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. Перселл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Прелюдия и Менуэт для арфы сол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Монфлери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Отрывки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>из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 « Le Mary sent femme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Cs w:val="24"/>
                        </w:rPr>
                        <w:t>Гавот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  <w:lang w:val="en-US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  <w:lang w:val="en-US"/>
                        </w:rPr>
                        <w:t xml:space="preserve"> «O Giornata Fortunata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Cs w:val="24"/>
                          <w:lang w:val="en-US"/>
                        </w:rPr>
                        <w:t xml:space="preserve">/  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</w:rPr>
                        <w:t>Жига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  <w:lang w:val="en-US"/>
                        </w:rPr>
                        <w:t xml:space="preserve"> «Les Turcs» /  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i/>
                          <w:szCs w:val="24"/>
                          <w:lang w:val="en-US"/>
                        </w:rPr>
                        <w:t xml:space="preserve">  «Liberta, Liberta, Liberta!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А. Вивальди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78-1741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Ария для сопрано и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asso continu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И. С. Бах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85-1750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  <w:t xml:space="preserve">Ария из «Caffe- cantat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6"/>
                          <w:szCs w:val="24"/>
                        </w:rPr>
                        <w:t>для сопрано , флейты и basso continu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. Перселл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8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</w:rPr>
                        <w:t>Дуэт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  <w:lang w:val="en-US"/>
                        </w:rPr>
                        <w:t xml:space="preserve"> «Tho’ my mistress be fair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8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</w:rPr>
                        <w:t xml:space="preserve">для сопрано, баса и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  <w:lang w:val="en-US"/>
                        </w:rPr>
                        <w:t>basso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  <w:lang w:val="en-US"/>
                        </w:rPr>
                        <w:t>continu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pacing w:val="-8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Arial Narrow" w:cs="Arial Narrow"/>
                          <w:szCs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И.С. Бах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«Schafe konnen sicher weiden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для сопрано, двух блокфлейт и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basso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continu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М. Маре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56-1728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Жиг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Ф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Гендель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>Полифема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>из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>оперы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 xml:space="preserve"> «Acis and Galatea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для баса, двух блокфлейт  и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basso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continu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А. Пиччинини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566-1638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Токката для теорбы соло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Дж. Ф. Санчес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00-1679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Чакона для сопрано, гамбы и basso continu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Де Лавинь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Соната для блокфлейты и basso continuo до минор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Д. Букстехуде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(1637-1707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4"/>
                        </w:rPr>
                        <w:t>«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Cantate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-US"/>
                        </w:rPr>
                        <w:t>Domine</w:t>
                      </w:r>
                      <w:r>
                        <w:rPr>
                          <w:rFonts w:cs="Arial Narrow" w:ascii="Arial Narrow" w:hAnsi="Arial Narrow"/>
                          <w:szCs w:val="24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Cs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Cs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52"/>
                                <w:szCs w:val="52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ЗАПАДНОЕВРОПЕ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52"/>
                                <w:szCs w:val="52"/>
                              </w:rPr>
                              <w:t>БАРОК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 xml:space="preserve">Лауреат Международного Конкур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 xml:space="preserve">Народная артистка Абхазии, Заслуженная артистка Ро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Алиса Гицб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Екатерина Либе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Тим Брау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бас (Великобрит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Светлана Шеве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блокфлей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Ирина Оболон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блокфлей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 xml:space="preserve">Лауреат Международного конкур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Заслуженная артистка Татарста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Татьяна Вымят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барочная арф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Лауреат Всероссийского конк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0"/>
                                <w:szCs w:val="60"/>
                              </w:rPr>
                              <w:t xml:space="preserve">Ася Гречищева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теорба, лют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60"/>
                                <w:szCs w:val="60"/>
                              </w:rPr>
                              <w:t xml:space="preserve">Александра Дрозд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виола да гамб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Концерт идет без ведущего, с одним антрактом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6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52"/>
                          <w:szCs w:val="52"/>
                        </w:rPr>
                        <w:t>МУЗЫ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40"/>
                          <w:szCs w:val="40"/>
                        </w:rPr>
                        <w:t xml:space="preserve">ЗАПАДНОЕВРОПЕ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52"/>
                          <w:szCs w:val="52"/>
                        </w:rPr>
                        <w:t>БАРОКК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 xml:space="preserve">Лауреат Международного Конкурс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 xml:space="preserve">Народная артистка Абхазии, Заслуженная артистка России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Алиса Гицб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сопр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Екатерина Либеров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сопр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Тим Браун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бас (Великобритания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Светлана Шевелев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блокфлейты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Ирина Оболонская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блокфлейты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 xml:space="preserve">Лауреат Международного конкурс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Заслуженная артистка Татарста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Татьяна Вымятнин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барочная арф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Лауреат Всероссийского конкурс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0"/>
                          <w:szCs w:val="60"/>
                        </w:rPr>
                        <w:t xml:space="preserve">Ася Гречищева 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теорба, лютня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6"/>
                          <w:sz w:val="60"/>
                          <w:szCs w:val="60"/>
                        </w:rPr>
                        <w:t xml:space="preserve">Александра Дроздов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виола да гамб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Концерт идет без ведущего, с одним антрактом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26:00Z</dcterms:created>
  <dc:creator>User</dc:creator>
  <dc:description/>
  <cp:keywords/>
  <dc:language>en-US</dc:language>
  <cp:lastModifiedBy>user</cp:lastModifiedBy>
  <cp:lastPrinted>2009-12-16T23:12:00Z</cp:lastPrinted>
  <dcterms:modified xsi:type="dcterms:W3CDTF">2009-12-19T16:44:00Z</dcterms:modified>
  <cp:revision>11</cp:revision>
  <dc:subject/>
  <dc:title>айко</dc:title>
</cp:coreProperties>
</file>