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25445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ge">
              <wp:posOffset>10057765</wp:posOffset>
            </wp:positionV>
            <wp:extent cx="457200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9307195</wp:posOffset>
            </wp:positionV>
            <wp:extent cx="800100" cy="2940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3852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9286875</wp:posOffset>
            </wp:positionV>
            <wp:extent cx="1143000" cy="3143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19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196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Девять лирических сцен по роману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Мавра</w:t>
                            </w: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йка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еселое представление с пением и музыко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по русскому народному фольклору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196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В. Тарнопольский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Три Грации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–пародия на либретто К.-М. Вебе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19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196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196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196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  Девять лирических сцен по роману                 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Мавра</w:t>
                      </w:r>
                      <w:r>
                        <w:rPr>
                          <w:i/>
                          <w:smallCaps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йка              </w:t>
                      </w:r>
                      <w:r>
                        <w:rPr>
                          <w:i/>
                          <w:sz w:val="20"/>
                        </w:rPr>
                        <w:t>Веселое представление с пением и музыко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по русскому народному фольклору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196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196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196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В. Тарнопольский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Три Грации    </w:t>
                      </w:r>
                      <w:r>
                        <w:rPr>
                          <w:i/>
                          <w:sz w:val="20"/>
                        </w:rPr>
                        <w:t>Опера–пародия на либретто К.-М. Вебера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96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196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196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 xml:space="preserve">ДЛЯ ФЕСТИВАЛЯ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>ДЕКАБРЬСКИЕ ВЕЧЕРЕ СВЯТОСЛАВА РИХТЕР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000000"/>
                                <w:sz w:val="20"/>
                                <w:lang w:val="ru-RU"/>
                              </w:rPr>
                              <w:t>ПРЕМЬЕР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40"/>
                                <w:szCs w:val="40"/>
                                <w:lang w:val="ru-RU"/>
                              </w:rPr>
                              <w:t>ЧЕТЫРЕ ОПЕРЫ–ПАРОДИИ: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0"/>
                                <w:lang w:val="ru-RU"/>
                              </w:rPr>
                              <w:t>ВЛАДИМИР  ТАРНОПОЛЬСКИЙ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44"/>
                                <w:szCs w:val="44"/>
                                <w:lang w:val="ru-RU"/>
                              </w:rPr>
                              <w:t>ТРИ ГРАЦИИ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0"/>
                                <w:lang w:val="ru-RU"/>
                              </w:rPr>
                              <w:t>ИГОРЬ СТРАВИНСКИЙ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44"/>
                                <w:szCs w:val="44"/>
                                <w:lang w:val="ru-RU"/>
                              </w:rPr>
                              <w:t>БАЙК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</w:rPr>
                              <w:t>1</w:t>
                            </w: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>7 Д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екабря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6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ОТКРЫТАЯ РЕПЕТИЦИЯ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  <w:t xml:space="preserve">ДЛЯ ФЕСТИВАЛЯ 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  <w:t>ДЕКАБРЬСКИЕ ВЕЧЕРЕ СВЯТОСЛАВА РИХТЕРА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000000"/>
                          <w:sz w:val="20"/>
                          <w:lang w:val="ru-RU"/>
                        </w:rPr>
                        <w:t>ПРЕМЬЕРА</w:t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color w:val="00000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40"/>
                          <w:szCs w:val="40"/>
                          <w:lang w:val="ru-RU"/>
                        </w:rPr>
                        <w:t>ЧЕТЫРЕ ОПЕРЫ–ПАРОДИИ: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0"/>
                          <w:lang w:val="ru-RU"/>
                        </w:rPr>
                        <w:t>ВЛАДИМИР  ТАРНОПОЛЬСКИЙ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44"/>
                          <w:szCs w:val="44"/>
                          <w:lang w:val="ru-RU"/>
                        </w:rPr>
                        <w:t>ТРИ ГРАЦИИ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0"/>
                          <w:lang w:val="ru-RU"/>
                        </w:rPr>
                        <w:t>ИГОРЬ СТРАВИНСКИЙ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44"/>
                          <w:szCs w:val="44"/>
                          <w:lang w:val="ru-RU"/>
                        </w:rPr>
                        <w:t>БАЙКА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</w:rPr>
                        <w:t>1</w:t>
                      </w: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>7 Д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екабря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6.00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ОТКРЫТАЯ РЕПЕТИЦИЯ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0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4114800</wp:posOffset>
                </wp:positionV>
                <wp:extent cx="1257300" cy="1028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Curlz MT" w:hAnsi="Curlz MT" w:cs="Curlz MT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120"/>
                                <w:szCs w:val="120"/>
                                <w:lang w:val="ru-RU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 w:val="false"/>
                                <w:smallCaps/>
                                <w:shadow/>
                                <w:color w:val="000000"/>
                                <w:sz w:val="120"/>
                                <w:szCs w:val="120"/>
                                <w:lang w:val="ru-RU"/>
                              </w:rPr>
                              <w:t xml:space="preserve">3+1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smallCaps/>
                                <w:shadow/>
                                <w:color w:val="000000"/>
                                <w:sz w:val="120"/>
                                <w:szCs w:val="120"/>
                                <w:lang w:val="ru-RU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mallCaps/>
                                <w:shadow/>
                                <w:color w:val="000000"/>
                                <w:sz w:val="120"/>
                                <w:szCs w:val="1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32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rFonts w:ascii="Curlz MT" w:hAnsi="Curlz MT" w:cs="Curlz MT"/>
                          <w:b w:val="false"/>
                          <w:b w:val="false"/>
                          <w:smallCaps/>
                          <w:shadow/>
                          <w:color w:val="000000"/>
                          <w:sz w:val="120"/>
                          <w:szCs w:val="120"/>
                          <w:lang w:val="ru-RU"/>
                        </w:rPr>
                      </w:pPr>
                      <w:r>
                        <w:rPr>
                          <w:rFonts w:cs="Curlz MT" w:ascii="Curlz MT" w:hAnsi="Curlz MT"/>
                          <w:b w:val="false"/>
                          <w:smallCaps/>
                          <w:shadow/>
                          <w:color w:val="000000"/>
                          <w:sz w:val="120"/>
                          <w:szCs w:val="120"/>
                          <w:lang w:val="ru-RU"/>
                        </w:rPr>
                        <w:t xml:space="preserve">3+1  </w:t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smallCaps/>
                          <w:shadow/>
                          <w:color w:val="000000"/>
                          <w:sz w:val="120"/>
                          <w:szCs w:val="120"/>
                          <w:lang w:val="ru-RU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mallCaps/>
                          <w:shadow/>
                          <w:color w:val="000000"/>
                          <w:sz w:val="120"/>
                          <w:szCs w:val="1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17:00Z</dcterms:created>
  <dc:creator>User</dc:creator>
  <dc:description/>
  <cp:keywords/>
  <dc:language>en-US</dc:language>
  <cp:lastModifiedBy>user</cp:lastModifiedBy>
  <cp:lastPrinted>2009-12-17T09:21:00Z</cp:lastPrinted>
  <dcterms:modified xsi:type="dcterms:W3CDTF">2009-12-17T18:12:00Z</dcterms:modified>
  <cp:revision>7</cp:revision>
  <dc:subject/>
  <dc:title>айко</dc:title>
</cp:coreProperties>
</file>