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szCs w:val="28"/>
                              </w:rPr>
                              <w:t>3+1: ЧЕТЫРЕ ОПЕРЫ–ПАРОДИ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</w:rPr>
                              <w:t>Владимир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6"/>
                                <w:szCs w:val="26"/>
                              </w:rPr>
                              <w:t>ТРИ ГРАЦИ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Опера–пародия в трех частях, одном действии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Либретто К.-М. фон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right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right"/>
                              <w:rPr>
                                <w:rFonts w:ascii="Verdana" w:hAnsi="Verdana" w:cs="Verdana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</w:rPr>
                              <w:t>Давид Самойл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СКОМОРОХ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</w:rPr>
                              <w:t>Игорь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6"/>
                                <w:szCs w:val="26"/>
                              </w:rPr>
                              <w:t>БАЙКА ПРО ЛИСУ, КОТА ДА БАРА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Веселое представление с пением и музыкой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Либретто И. Стравинского по русскому народному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сказочному, былинному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городскому и театральному фольклору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3313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"/>
                              <w:gridCol w:w="2988"/>
                              <w:gridCol w:w="2301"/>
                              <w:gridCol w:w="3092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7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ирижер–постановщик 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рк Пекарский 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Режиссер–постановщик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лег Митрофанов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Художник по костюмам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льга Максимова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Главный концертмейстер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рия Батова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eastAsia="Verdana" w:cs="Verdana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2"/>
                                      <w:szCs w:val="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30"/>
                                      <w:szCs w:val="30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Грация Первая. Итальянская опера, 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ЛОВОМ, ВСЕ УМЕРЛИ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Рыцарь без страха, упрека и какого–либо обра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редневековая героиня, дама его сердц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ечтающая петь в опер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грает на свадьбах и не тольк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Ульяна Кислицына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Группы поддержки, фанаты, секундан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Хоровой ансамбл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ртисты хорового ансамб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Грация Вторая. Французская опера, или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 ЗАТО МЫ ПЛЯШЕМ И ПОЕ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нцесса – то ли Несмеяна, то ли Смеян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то ли еще ка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юдмила Вересков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юдмила Вереск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Раз–и–Навсегда–Смертельно–Раненый Прин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фина Паллада, богиня войны и мира; режисс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Люция Итальянская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нгелы, горожане, чертики, прочие пляшущ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и поющие человечки, театральный х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Хоровой ансамбль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ртисты хорового ансамб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Грация Третья. Немецкая опера, 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ОЧЬ В МУЗЕЕ–3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гнесса Бернауэрин, восковая девица с принцип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юдмила Вересков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юдмила Вереск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мотрительница музея без принцип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ыя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льберт, восковой и тайный муж кого–то 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еонид Казачк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Герцог – не то злой, не то добрый, но тоже восков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еонид Казач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Прочие восковые фигу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Хоровой ансамбль 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ртисты хорового анстамб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казочн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рк Пекар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ихотворение «Скоморохи» чита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лег Митрофан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рк Пекар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30"/>
                                      <w:szCs w:val="30"/>
                                    </w:rPr>
                                    <w:t>+1: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30"/>
                                      <w:szCs w:val="30"/>
                                    </w:rPr>
                                    <w:t>Б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ЙКА ПРО ЛИСУ…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Ненасытно–любвеобильная особа, она же Ли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я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юция Итальян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Первый Мужчина, он же нежный, ранимый Петуш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еонид Казачк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Леонид Казач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торой Мужчина, он же харизматичный, лукавый Ко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Браг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Третий Мужчина, он же несколько малохольный Л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Яким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Яким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Четвертый Мужчина, он же жестокое животное Бар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иколай Шарап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Николай Шарап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амерный оркестр театра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Cs w:val="24"/>
                                    </w:rPr>
                                    <w:t>АМАДЕЙ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45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Хоровой ансамбль солистов театра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амара Завальная, Ольга Шошин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лександра Башилова, Татьяна Арефьев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лла Маркова, Елизавета Сергеев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Якимов, Константин Беспал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72" w:right="345" w:hanging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лександр Дерябин, Николай Шарап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амара Завальная, Ольга Белохвостова, Ольга Шошина, Александра Башилов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Алла Маркова, Елизавета Сергее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 Якимов, Константин Беспал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лександр Дерябин, Александр Ким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Николай Шарап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ind w:left="360" w:right="345" w:hanging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15" w:hanging="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Спектакль идет 1 час 20 минут без антракта </w:t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5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  <w:szCs w:val="28"/>
                        </w:rPr>
                        <w:t>3+1: ЧЕТЫРЕ ОПЕРЫ–ПАРОДИИ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</w:rPr>
                        <w:t>Владимир Тарнопольский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6"/>
                          <w:szCs w:val="26"/>
                        </w:rPr>
                        <w:t>ТРИ ГРАЦИИ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 xml:space="preserve">Опера–пародия в трех частях, одном действии. 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Либретто К.-М. фон Вебера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right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right"/>
                        <w:rPr>
                          <w:rFonts w:ascii="Verdana" w:hAnsi="Verdana" w:cs="Verdana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</w:rPr>
                        <w:t>Давид Самойлов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26"/>
                          <w:szCs w:val="26"/>
                        </w:rPr>
                        <w:t>СКОМОРОХИ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</w:rPr>
                        <w:t>Игорь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6"/>
                          <w:szCs w:val="26"/>
                        </w:rPr>
                        <w:t>БАЙКА ПРО ЛИСУ, КОТА ДА БАРАНА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Веселое представление с пением и музыкой.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 xml:space="preserve">Либретто И. Стравинского по русскому народному, 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 xml:space="preserve">сказочному, былинному, 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городскому и театральному фольклору</w:t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13313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"/>
                        <w:gridCol w:w="2988"/>
                        <w:gridCol w:w="2301"/>
                        <w:gridCol w:w="3092"/>
                        <w:gridCol w:w="4860"/>
                      </w:tblGrid>
                      <w:tr>
                        <w:trPr/>
                        <w:tc>
                          <w:tcPr>
                            <w:tcW w:w="7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Дирижер–постановщик </w:t>
                            </w:r>
                          </w:p>
                        </w:tc>
                        <w:tc>
                          <w:tcPr>
                            <w:tcW w:w="230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рк Пекарский 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Режиссер–постановщик</w:t>
                            </w:r>
                          </w:p>
                        </w:tc>
                        <w:tc>
                          <w:tcPr>
                            <w:tcW w:w="230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лег Митрофанов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Художник по костюмам</w:t>
                            </w:r>
                          </w:p>
                        </w:tc>
                        <w:tc>
                          <w:tcPr>
                            <w:tcW w:w="230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льга Максимова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Главный концертмейстер</w:t>
                            </w:r>
                          </w:p>
                        </w:tc>
                        <w:tc>
                          <w:tcPr>
                            <w:tcW w:w="230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рия Батова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eastAsia="Verdana" w:cs="Verdana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"/>
                                <w:szCs w:val="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30"/>
                                <w:szCs w:val="30"/>
                              </w:rPr>
                              <w:t xml:space="preserve">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АЦИ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Грация Первая. Итальянская опера, ил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ЛОВОМ, ВСЕ УМЕРЛИ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Рыцарь без страха, упрека и какого–либо образ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Средневековая героиня, дама его сердца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ечтающая петь в опере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Играет на свадьбах и не тольк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Ульяна Кислицына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Группы поддержки, фанаты, секунданты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Хоровой ансамбл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ртисты хорового ансамб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Грация Вторая. Французская опера, или 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 ЗАТО МЫ ПЛЯШЕМ И ПОЕМ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Принцесса – то ли Несмеяна, то ли Смеяна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то ли еще кака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юдмила Верескова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юдмила Вереск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Раз–и–Навсегда–Смертельно–Раненый Принц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фина Паллада, богиня войны и мира; режисс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Люция Итальянская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Ангелы, горожане, чертики, прочие пляшущие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и поющие человечки, театральный хо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Хоровой ансамбль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ртисты хорового ансамб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Грация Третья. Немецкая опера, ил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НОЧЬ В МУЗЕЕ–3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гнесса Бернауэрин, восковая девица с принципам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юдмила Верескова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юдмила Вереск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Смотрительница музея без принципов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юция Итальянскаыя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льберт, восковой и тайный муж кого–то из ни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еонид Казачк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Герцог – не то злой, не то добрый, но тоже восково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еонид Казач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Прочие восковые фигуры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Хоровой ансамбль  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ртисты хорового анстамб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Сказочник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рк Пекар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Стихотворение «Скоморохи» читает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лег Митрофан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рк Пекар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2"/>
                                <w:szCs w:val="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30"/>
                                <w:szCs w:val="30"/>
                              </w:rPr>
                              <w:t>+1: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30"/>
                                <w:szCs w:val="30"/>
                              </w:rPr>
                              <w:t>Б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ЙКА ПРО ЛИСУ…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Ненасытно–любвеобильная особа, она же Ли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юция Итальян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Первый Мужчина, он же нежный, ранимый Петуш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еонид Казачк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Леонид Казач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Второй Мужчина, он же харизматичный, лукавый Кот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ксим Браг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Третий Мужчина, он же несколько малохольный Лис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ксим Яким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ксим Яким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Четвертый Мужчина, он же жестокое животное Бара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иколай Шарап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Николай Шарап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Камерный оркестр театра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Cs w:val="24"/>
                              </w:rPr>
                              <w:t>АМАДЕЙ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45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Хоровой ансамбль солистов театра в составе: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Тамара Завальная, Ольга Шошина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Александра Башилова, Татьяна Арефьева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Алла Маркова, Елизавета Сергеева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аксим Якимов, Константин Беспалов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72" w:right="345" w:hanging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лександр Дерябин, Николай Шарапов</w:t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Тамара Завальная, Ольга Белохвостова, Ольга Шошина, Александра Башилова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Алла Маркова, Елизавета Сергеев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Максим Якимов, Константин Беспалов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Александр Дерябин, Александр Ким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Николай Шарап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left="360" w:right="345" w:hanging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right="15" w:hanging="0"/>
                        <w:jc w:val="center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16"/>
                          <w:szCs w:val="16"/>
                        </w:rPr>
                        <w:t xml:space="preserve">Спектакль идет 1 час 20 минут без антракта </w:t>
                      </w:r>
                    </w:p>
                    <w:p>
                      <w:pPr>
                        <w:pStyle w:val="Normal"/>
                        <w:ind w:right="345" w:hanging="0"/>
                        <w:jc w:val="center"/>
                        <w:rPr>
                          <w:rFonts w:ascii="Verdana" w:hAnsi="Verdana" w:cs="Verdana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345" w:hanging="0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932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ПАРОДИЯ – ЖАНР СЕРЬЕЗНЫЙ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, сказал кто-то из классиков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Предлагая Вашему вниманию два непохожих на первый взгляд названия, мы решили понять, что  еще, кроме исполнения в один (самый темный в году) вечер, эти сочинения объединяет, а самое главное – почему за это взялись мы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Итак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ТРИ ГРАЦИИ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Владимира Тарнопольского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ачнем с того, что либретто написал знаменитый и очень серьезный немецкий композитор Карл Мария фон Вебер. Автор «Оберона» и «Вольного стрелка» то ли не захотел считать свои оперы (и оперы коллег) шедеврами, то ли написал их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после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данного либретто, которое в этом случае явилось лишь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поиском жанр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,  то ли нашел некоторое отдохновение в том, чтобы пошутить над своими сочинениями и всей оперой вообще. Для нас важно вот что: действительно, итальянская, французская и немецкая оперы, с позиции Вебера и его времени, исчерпали жанр. Конечно, существовала еще опера английская, Перселл и Гендель, но по количеству названий, размаху и известности она –  другого порядка малости, вследствие чего по набору штампов, смешных традиций и несуразностей английские творения радикально уступают континентальным образцам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</w:rPr>
                              <w:t xml:space="preserve">Идем дальше. Солидный композиторский опыт Владимира Тарнопольского, владение стилями и стилизациями, знание приемов и тех самых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</w:rPr>
                              <w:t>штампов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</w:rPr>
                              <w:t xml:space="preserve"> вовсе не значат, что композитор остановился только  на этом. Отнюдь! Остроумие, мастерство и талант позволили ему разложить известные семь нот на итальянскую, французскую и немецкую составляющие; они же позволили ему объединить их в собственную драматургию и уникальный авторский стиль, который виден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</w:rPr>
                              <w:t>почти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</w:rPr>
                              <w:t xml:space="preserve"> невооруженным глазом, т.е. глазом человека, который лишь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</w:rPr>
                              <w:t>пожелает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</w:rPr>
                              <w:t xml:space="preserve"> заглянуть за ширму штампов и пародийности. Благодаря всему этому сочинение оказалось для постановки чрезвычайно интересным, и работали мы над ним с большой отдачей. А что получилось – решать вам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</w:rPr>
                              <w:t>Однако же, если пародия на английскую оперу, как мы ранее предположили, не была актуальна, то за великую и прекрасную русскую оперу нам стало обидно. В самом деле,  не мог же Карл Мария фон Вебер, упоминание о «Вольном стрелке» которого встречается  уже в Пушкинском «Онегине»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4"/>
                                <w:sz w:val="20"/>
                              </w:rPr>
                              <w:t>«Или разыгранный Фрейшиц Перстами робких учениц»</w:t>
                            </w:r>
                            <w:r>
                              <w:rPr>
                                <w:rFonts w:cs="Arial Narrow" w:ascii="Arial Narrow" w:hAnsi="Arial Narrow"/>
                                <w:spacing w:val="-4"/>
                                <w:sz w:val="20"/>
                              </w:rPr>
                              <w:t xml:space="preserve">) – не мог же он знать, что уже пишет свои шедевры Глинка, что вскоре войдут в мировой музыкальный театр Даргомыжский и Бородин, Рубинштейн и Чайковский, Римский-Корсаков, Мусоргский, Рахманинов, Прокофьев… 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И вот в тот-то момент, когда за родную русскую землю (и оперу) стало обидно, возникла идея дополнить звуковой, зрительный и образный ряд Тарнопольского-Вебера пародией на русскую оперу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Непревзойденный мастер жанра – Игорь Стравинский. Его сочинение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БАЙКА ПРО ЛИСУ, ПЕТУХА, КОТА ДА БАРАНА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, подзаглавленное автором как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t>«Веселое представление с пением и музыкой по русским народным сказкам»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- изящнейшая, легкая ирония по отношению к русской опере, к сценическим артистам, музыкантам и знатокам театра эпохи Мира искусств и Дягилевских сезонов, к собственному творчеству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Кстати говоря, во французском переводе Шарля Рамюза опера называется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lang w:val="en-US"/>
                              </w:rPr>
                              <w:t>RENAR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ЛИСА), поэтому нам захотелось дополнить монолитный мужской ансамбль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БАЙКИ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рыжим и лукавым заглавным женским персонажем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А уж юмор, знание темы, яркость и своеобразие музыки Стравинского выше всяких комментариев и по меньшей мере не уступают европейским Грациям. Поэтому, разобравшись в идеях, мы решили объединить два (четыре!) полярных произведения в один спектакль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Если вернуться к началу, то, перефразируя афоризм: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ПАРОДИЯ – ЖАНР СЕРЬЕЗНЫЙ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мы формулируем весьма спорную мысль: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ТРАГЕДИЯ – ЖАНР КОМЕДИЙНЫЙ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и предлагаем вашему вниманию единое название спектакля: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3+1:  ЧЕТЫРЕ ОПЕРЫ–ПАРОДИИ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180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От имени  ПОСТАНОВЩИКОВ И ИСПОЛНИТЕЛЕЙ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Олег Митрофанов </w:t>
                              <w:tab/>
                              <w:t xml:space="preserve">                 Июль – Декабрь 2009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-71.6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ПАРОДИЯ – ЖАНР СЕРЬЕЗНЫЙ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, сказал кто-то из классиков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Предлагая Вашему вниманию два непохожих на первый взгляд названия, мы решили понять, что  еще, кроме исполнения в один (самый темный в году) вечер, эти сочинения объединяет, а самое главное – почему за это взялись мы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Итак,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ТРИ ГРАЦИИ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Владимира Тарнопольского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ачнем с того, что либретто написал знаменитый и очень серьезный немецкий композитор Карл Мария фон Вебер. Автор «Оберона» и «Вольного стрелка» то ли не захотел считать свои оперы (и оперы коллег) шедеврами, то ли написал их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после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данного либретто, которое в этом случае явилось лишь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поиском жанра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,  то ли нашел некоторое отдохновение в том, чтобы пошутить над своими сочинениями и всей оперой вообще. Для нас важно вот что: действительно, итальянская, французская и немецкая оперы, с позиции Вебера и его времени, исчерпали жанр. Конечно, существовала еще опера английская, Перселл и Гендель, но по количеству названий, размаху и известности она –  другого порядка малости, вследствие чего по набору штампов, смешных традиций и несуразностей английские творения радикально уступают континентальным образцам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</w:rPr>
                        <w:t xml:space="preserve">Идем дальше. Солидный композиторский опыт Владимира Тарнопольского, владение стилями и стилизациями, знание приемов и тех самых 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</w:rPr>
                        <w:t>штампов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</w:rPr>
                        <w:t xml:space="preserve"> вовсе не значат, что композитор остановился только  на этом. Отнюдь! Остроумие, мастерство и талант позволили ему разложить известные семь нот на итальянскую, французскую и немецкую составляющие; они же позволили ему объединить их в собственную драматургию и уникальный авторский стиль, который виден 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</w:rPr>
                        <w:t>почти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</w:rPr>
                        <w:t xml:space="preserve"> невооруженным глазом, т.е. глазом человека, который лишь 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</w:rPr>
                        <w:t>пожелает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</w:rPr>
                        <w:t xml:space="preserve"> заглянуть за ширму штампов и пародийности. Благодаря всему этому сочинение оказалось для постановки чрезвычайно интересным, и работали мы над ним с большой отдачей. А что получилось – решать вам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</w:rPr>
                        <w:t>Однако же, если пародия на английскую оперу, как мы ранее предположили, не была актуальна, то за великую и прекрасную русскую оперу нам стало обидно. В самом деле,  не мог же Карл Мария фон Вебер, упоминание о «Вольном стрелке» которого встречается  уже в Пушкинском «Онегине» (</w:t>
                      </w:r>
                      <w:r>
                        <w:rPr>
                          <w:rFonts w:cs="Arial Narrow" w:ascii="Arial Narrow" w:hAnsi="Arial Narrow"/>
                          <w:i/>
                          <w:spacing w:val="-4"/>
                          <w:sz w:val="20"/>
                        </w:rPr>
                        <w:t>«Или разыгранный Фрейшиц Перстами робких учениц»</w:t>
                      </w:r>
                      <w:r>
                        <w:rPr>
                          <w:rFonts w:cs="Arial Narrow" w:ascii="Arial Narrow" w:hAnsi="Arial Narrow"/>
                          <w:spacing w:val="-4"/>
                          <w:sz w:val="20"/>
                        </w:rPr>
                        <w:t xml:space="preserve">) – не мог же он знать, что уже пишет свои шедевры Глинка, что вскоре войдут в мировой музыкальный театр Даргомыжский и Бородин, Рубинштейн и Чайковский, Римский-Корсаков, Мусоргский, Рахманинов, Прокофьев… 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И вот в тот-то момент, когда за родную русскую землю (и оперу) стало обидно, возникла идея дополнить звуковой, зрительный и образный ряд Тарнопольского-Вебера пародией на русскую оперу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Непревзойденный мастер жанра – Игорь Стравинский. Его сочинение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БАЙКА ПРО ЛИСУ, ПЕТУХА, КОТА ДА БАРАНА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, подзаглавленное автором как </w:t>
                      </w: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t>«Веселое представление с пением и музыкой по русским народным сказкам»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- изящнейшая, легкая ирония по отношению к русской опере, к сценическим артистам, музыкантам и знатокам театра эпохи Мира искусств и Дягилевских сезонов, к собственному творчеству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Кстати говоря, во французском переводе Шарля Рамюза опера называется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lang w:val="en-US"/>
                        </w:rPr>
                        <w:t>RENARD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ЛИСА), поэтому нам захотелось дополнить монолитный мужской ансамбль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БАЙКИ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рыжим и лукавым заглавным женским персонажем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А уж юмор, знание темы, яркость и своеобразие музыки Стравинского выше всяких комментариев и по меньшей мере не уступают европейским Грациям. Поэтому, разобравшись в идеях, мы решили объединить два (четыре!) полярных произведения в один спектакль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Если вернуться к началу, то, перефразируя афоризм: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ПАРОДИЯ – ЖАНР СЕРЬЕЗНЫЙ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мы формулируем весьма спорную мысль: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ТРАГЕДИЯ – ЖАНР КОМЕДИЙНЫЙ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и предлагаем вашему вниманию единое название спектакля:  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>3+1:  ЧЕТЫРЕ ОПЕРЫ–ПАРОДИИ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ind w:firstLine="180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От имени  ПОСТАНОВЩИКОВ И ИСПОЛНИТЕЛЕЙ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Олег Митрофанов </w:t>
                        <w:tab/>
                        <w:t xml:space="preserve">                 Июль – Декабрь 2009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Arial Narrow" w:hAnsi="Arial Narrow" w:cs="Arial Narrow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17:00Z</dcterms:created>
  <dc:creator>User</dc:creator>
  <dc:description/>
  <cp:keywords/>
  <dc:language>en-US</dc:language>
  <cp:lastModifiedBy>user</cp:lastModifiedBy>
  <cp:lastPrinted>2009-12-16T23:12:00Z</cp:lastPrinted>
  <dcterms:modified xsi:type="dcterms:W3CDTF">2009-12-17T18:13:00Z</dcterms:modified>
  <cp:revision>24</cp:revision>
  <dc:subject/>
  <dc:title>айко</dc:title>
</cp:coreProperties>
</file>