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Девять лирических сцен по роману                      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  Девять лирических сцен по роману                      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shadow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В зале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кадемического музыкального колледж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при Московской государственно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онсерватории им. П.И. Чайковского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36"/>
                                <w:szCs w:val="36"/>
                              </w:rPr>
                              <w:t>AMADEI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 xml:space="preserve">–ТРИО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 xml:space="preserve">ИСПОЛНЯЕТ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36"/>
                                <w:szCs w:val="36"/>
                                <w:lang w:val="ru-RU"/>
                              </w:rPr>
                              <w:t>РАХМАНИНОВ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30 Н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оя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9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shadow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В зале 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  <w:t>Академического музыкального колледж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при Московской государственно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  <w:t>консерватории им. П.И. Чайковского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36"/>
                          <w:szCs w:val="36"/>
                        </w:rPr>
                        <w:t>AMADEI</w:t>
                      </w: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  <w:t xml:space="preserve">–ТРИО </w:t>
                      </w:r>
                    </w:p>
                    <w:p>
                      <w:pPr>
                        <w:pStyle w:val="2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  <w:t xml:space="preserve">ИСПОЛНЯЕТ </w:t>
                      </w:r>
                    </w:p>
                    <w:p>
                      <w:pPr>
                        <w:pStyle w:val="2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36"/>
                          <w:szCs w:val="36"/>
                          <w:lang w:val="ru-RU"/>
                        </w:rPr>
                        <w:t>РАХМАНИНОВА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30 Н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оя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9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39:00Z</dcterms:created>
  <dc:creator>User</dc:creator>
  <dc:description/>
  <cp:keywords/>
  <dc:language>en-US</dc:language>
  <cp:lastModifiedBy>user</cp:lastModifiedBy>
  <cp:lastPrinted>2008-11-15T10:40:00Z</cp:lastPrinted>
  <dcterms:modified xsi:type="dcterms:W3CDTF">2009-11-29T18:40:00Z</dcterms:modified>
  <cp:revision>3</cp:revision>
  <dc:subject/>
  <dc:title>айко</dc:title>
</cp:coreProperties>
</file>