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9258300</wp:posOffset>
            </wp:positionV>
            <wp:extent cx="6858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295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  <w:t>СКАЗКИ АНДЕРСЕН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  <w:t xml:space="preserve">В РУССКО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Cs w:val="48"/>
                                <w:lang w:val="ru-RU"/>
                              </w:rPr>
                              <w:t xml:space="preserve">КЛАССИЧЕСКОЙ ОПЕРЕ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31 О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кт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Cs w:val="4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Cs w:val="48"/>
                          <w:lang w:val="ru-RU"/>
                        </w:rPr>
                        <w:t>СКАЗКИ АНДЕРСЕНА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Cs w:val="4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Cs w:val="48"/>
                          <w:lang w:val="ru-RU"/>
                        </w:rPr>
                        <w:t xml:space="preserve">В РУССКО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Cs w:val="48"/>
                          <w:lang w:val="ru-RU"/>
                        </w:rPr>
                        <w:t xml:space="preserve">КЛАССИЧЕСКОЙ ОПЕРЕ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31 О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кт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02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0-31T08:01:00Z</dcterms:modified>
  <cp:revision>3</cp:revision>
  <dc:subject/>
  <dc:title>айко</dc:title>
</cp:coreProperties>
</file>