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10205</wp:posOffset>
                </wp:positionH>
                <wp:positionV relativeFrom="paragraph">
                  <wp:posOffset>-463550</wp:posOffset>
                </wp:positionV>
                <wp:extent cx="3324860" cy="10056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005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>
                                <w:rFonts w:ascii="Arial Narrow" w:hAnsi="Arial Narrow" w:cs="Arial Narrow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  <w:t>Сочинения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1"/>
                                <w:szCs w:val="21"/>
                              </w:rPr>
                              <w:t xml:space="preserve"> великого датского сказочника были поло</w:t>
                              <w:softHyphen/>
                              <w:t>жены на язык русского классического му</w:t>
                              <w:softHyphen/>
                              <w:t>зыкального те</w:t>
                              <w:softHyphen/>
                              <w:t>атра лишь дважды. Несколько раз к ним обращались современные композиторы: А. Чайковский, Е. Подгайц и другие. Спектакли по их операм, мюзиклам, музыкальным сказками вы можете увидеть, например, в Детском музыкальном театре им. Н.И. Сац. Однако, по непонятным причинам, оперы «Девочка со спичками» («Елка») и «Гадкий утенок» в Москве, а, может быть, и во всей России ныне украшают репертуар только театра АМАДЕЙ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  <w:t>В.И. Ребиков</w:t>
                            </w: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 xml:space="preserve"> –  замечательный представитель русской композиторской школы конца девятнадцатого – начала двадцатого сто</w:t>
                              <w:softHyphen/>
                              <w:t>летий. Изумительный мелодист, великолепный мастер инструментовки и музыкальной драматургии, В.И. Ребиков известен как автор двух вы</w:t>
                              <w:softHyphen/>
                              <w:t>дающихся сочинений для музыкального театра. Это большая трехактная опера «Дворянское гнездо» по роману И.С. Тургенева и маленькая опера-притча «Девочка со спичками». Будучи в относительной тени таких гигантов как П.И. Чайковский, Н.А. Римский-Корсаков, М.П. Му</w:t>
                              <w:softHyphen/>
                              <w:t>соргский, С.В. Рахманинов, А.С. Даргомыжский, В.И. Ребиков несколько меньше «на слуху», нежели его современники. Это не значит, однако, что В.И. Ребиков «хуже» их. Бу</w:t>
                              <w:softHyphen/>
                              <w:t>дучи более камерным и «домашним», он вполне довольствовался своей ролью в музыкальной истории, а тот факт, что его оперы не забыты и регулярно ставятся уже более ста лет, говорит сам за себя, ибо время, как известно, лучший хранитель всего действительно талантли</w:t>
                              <w:softHyphen/>
                              <w:t xml:space="preserve">вого. Можно смело утверждать, что дети и родители (когда были детьми) слушали и даже играли в музыкальных школах знаменитый Вальс В.И. Ребикова, причем, наверное, иные и не подозревали, что он – из предлагаемой сегодня Вашему вниманию оперы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В театре АМАДЕЙ спектакль «Елка» был поставлен в 1997 году, для фестиваля «Рождественская мистерия». Занимаясь им, мы думали, что покажем его несколько раз, а потом перестанем ставить в афишу. Однако прошло уже 12 лет, а «Девочка со спичками» с завидной регулярностью исполняется и для московской публики,  и на гастролях, которых уже на счету спектакля – десятки. Несколько лет назад, по заказу японских импресарио, мы представили публике новый вариант. В нем появился еще один персонаж (угадайте, кто он), и привнес в спектакль пластическое действо, а вместе с ним – две прелест</w:t>
                              <w:softHyphen/>
                              <w:t>ные пьесы П.И. Чайковского из цикла «Времена года»: «У камелька» и «Святки». Как и знаменитый альбом Чайковского, аккомпанемент оперы, предназначенной для «домашнего» театра, сначала был написан для фортепиано. Только потом композитор сделал оркестровую парти</w:t>
                              <w:softHyphen/>
                              <w:t xml:space="preserve">туру. Так что, можно сказать, вы услышите сегодня первоначальный авторский вариант. Премьера новой версии спектакля под названием «Девочка со спичками» состоялась 27марта 2005 года. После января 2007 года спектакль не шел в открытом прокате, но сейчас вновь пришло время его восстановить.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both"/>
                              <w:rPr>
                                <w:rFonts w:ascii="Arial Narrow" w:hAnsi="Arial Narrow" w:cs="Arial Narrow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  <w:t>С.С. Прокофьев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1"/>
                                <w:szCs w:val="21"/>
                              </w:rPr>
                              <w:t>, два десятилетия спустя после В.И. Ребикова, сочинил маленький шедевр, также предла</w:t>
                              <w:softHyphen/>
                              <w:t>гае</w:t>
                              <w:softHyphen/>
                              <w:t>мый на этой странице вашему вниманию. Музыкальный язык Прокофьева, неподражаемая драматургия, на</w:t>
                              <w:softHyphen/>
                              <w:t>бор симво</w:t>
                              <w:softHyphen/>
                              <w:t>лов и иносказаний, своеобразный юмор и присущая компози</w:t>
                              <w:softHyphen/>
                              <w:t>тору ирония вовсе не делают эту сказку политиче</w:t>
                              <w:softHyphen/>
                              <w:t>ской басней. На</w:t>
                              <w:softHyphen/>
                              <w:t>против: теплота, вера в добро, трогательная непосредствен</w:t>
                              <w:softHyphen/>
                              <w:t>ность, зримые образы и совершаю</w:t>
                              <w:softHyphen/>
                              <w:t>щееся чудо – вот главные достоин</w:t>
                              <w:softHyphen/>
                              <w:t>ства ма</w:t>
                              <w:softHyphen/>
                              <w:t>ленькой оперы. Мы возвращаем «Гадкого утенка» не знающей его нынешней детворе – начиная с самого раннего, четырехлетнего возраста. Впрочем, мы абсолютно уве</w:t>
                              <w:softHyphen/>
                              <w:t>рены, что люди старших поколений тем более найдут точки со</w:t>
                              <w:softHyphen/>
                              <w:t>прикосновения. Все это – и кое-что еще, прису</w:t>
                              <w:softHyphen/>
                              <w:t>щее на</w:t>
                              <w:softHyphen/>
                              <w:t>шему времени, – мы имели в виду, создавая спек</w:t>
                              <w:softHyphen/>
                              <w:t xml:space="preserve">такль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sz w:val="21"/>
                                <w:szCs w:val="21"/>
                              </w:rPr>
                              <w:t>Девочка-подросток, превращаю</w:t>
                              <w:softHyphen/>
                              <w:t>щаяся на глазах родных (и зрите</w:t>
                              <w:softHyphen/>
                              <w:t>лей) из трудного, колючего, непо</w:t>
                              <w:softHyphen/>
                              <w:t xml:space="preserve">слушного «Утенка» в прекрасную Царевну-Лебедь – это ли не тема для удивления и восхищения во все времена?.. </w:t>
                            </w:r>
                          </w:p>
                          <w:p>
                            <w:pPr>
                              <w:pStyle w:val="Normal"/>
                              <w:spacing w:lineRule="auto" w:line="208"/>
                              <w:jc w:val="both"/>
                              <w:rPr>
                                <w:rFonts w:ascii="Arial Narrow" w:hAnsi="Arial Narrow" w:cs="Arial Narrow"/>
                                <w:bCs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8pt;height:791.85pt;mso-wrap-distance-left:9.05pt;mso-wrap-distance-right:9.05pt;mso-wrap-distance-top:0pt;mso-wrap-distance-bottom:0pt;margin-top:-36.5pt;mso-position-vertical-relative:text;margin-left:229.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>
                          <w:rFonts w:ascii="Arial Narrow" w:hAnsi="Arial Narrow" w:cs="Arial Narrow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1"/>
                          <w:szCs w:val="21"/>
                        </w:rPr>
                        <w:t>Сочинения</w:t>
                      </w:r>
                      <w:r>
                        <w:rPr>
                          <w:rFonts w:cs="Arial Narrow" w:ascii="Arial Narrow" w:hAnsi="Arial Narrow"/>
                          <w:bCs/>
                          <w:sz w:val="21"/>
                          <w:szCs w:val="21"/>
                        </w:rPr>
                        <w:t xml:space="preserve"> великого датского сказочника были поло</w:t>
                        <w:softHyphen/>
                        <w:t>жены на язык русского классического му</w:t>
                        <w:softHyphen/>
                        <w:t>зыкального те</w:t>
                        <w:softHyphen/>
                        <w:t>атра лишь дважды. Несколько раз к ним обращались современные композиторы: А. Чайковский, Е. Подгайц и другие. Спектакли по их операм, мюзиклам, музыкальным сказками вы можете увидеть, например, в Детском музыкальном театре им. Н.И. Сац. Однако, по непонятным причинам, оперы «Девочка со спичками» («Елка») и «Гадкий утенок» в Москве, а, может быть, и во всей России ныне украшают репертуар только театра АМАДЕЙ.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1"/>
                          <w:szCs w:val="21"/>
                        </w:rPr>
                        <w:t>В.И. Ребиков</w:t>
                      </w: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 xml:space="preserve"> –  замечательный представитель русской композиторской школы конца девятнадцатого – начала двадцатого сто</w:t>
                        <w:softHyphen/>
                        <w:t>летий. Изумительный мелодист, великолепный мастер инструментовки и музыкальной драматургии, В.И. Ребиков известен как автор двух вы</w:t>
                        <w:softHyphen/>
                        <w:t>дающихся сочинений для музыкального театра. Это большая трехактная опера «Дворянское гнездо» по роману И.С. Тургенева и маленькая опера-притча «Девочка со спичками». Будучи в относительной тени таких гигантов как П.И. Чайковский, Н.А. Римский-Корсаков, М.П. Му</w:t>
                        <w:softHyphen/>
                        <w:t>соргский, С.В. Рахманинов, А.С. Даргомыжский, В.И. Ребиков несколько меньше «на слуху», нежели его современники. Это не значит, однако, что В.И. Ребиков «хуже» их. Бу</w:t>
                        <w:softHyphen/>
                        <w:t>дучи более камерным и «домашним», он вполне довольствовался своей ролью в музыкальной истории, а тот факт, что его оперы не забыты и регулярно ставятся уже более ста лет, говорит сам за себя, ибо время, как известно, лучший хранитель всего действительно талантли</w:t>
                        <w:softHyphen/>
                        <w:t xml:space="preserve">вого. Можно смело утверждать, что дети и родители (когда были детьми) слушали и даже играли в музыкальных школах знаменитый Вальс В.И. Ребикова, причем, наверное, иные и не подозревали, что он – из предлагаемой сегодня Вашему вниманию оперы. </w:t>
                      </w:r>
                    </w:p>
                    <w:p>
                      <w:pPr>
                        <w:pStyle w:val="Normal"/>
                        <w:spacing w:lineRule="auto" w:line="20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В театре АМАДЕЙ спектакль «Елка» был поставлен в 1997 году, для фестиваля «Рождественская мистерия». Занимаясь им, мы думали, что покажем его несколько раз, а потом перестанем ставить в афишу. Однако прошло уже 12 лет, а «Девочка со спичками» с завидной регулярностью исполняется и для московской публики,  и на гастролях, которых уже на счету спектакля – десятки. Несколько лет назад, по заказу японских импресарио, мы представили публике новый вариант. В нем появился еще один персонаж (угадайте, кто он), и привнес в спектакль пластическое действо, а вместе с ним – две прелест</w:t>
                        <w:softHyphen/>
                        <w:t>ные пьесы П.И. Чайковского из цикла «Времена года»: «У камелька» и «Святки». Как и знаменитый альбом Чайковского, аккомпанемент оперы, предназначенной для «домашнего» театра, сначала был написан для фортепиано. Только потом композитор сделал оркестровую парти</w:t>
                        <w:softHyphen/>
                        <w:t xml:space="preserve">туру. Так что, можно сказать, вы услышите сегодня первоначальный авторский вариант. Премьера новой версии спектакля под названием «Девочка со спичками» состоялась 27марта 2005 года. После января 2007 года спектакль не шел в открытом прокате, но сейчас вновь пришло время его восстановить.  </w:t>
                      </w:r>
                    </w:p>
                    <w:p>
                      <w:pPr>
                        <w:pStyle w:val="Normal"/>
                        <w:spacing w:lineRule="auto" w:line="204"/>
                        <w:jc w:val="both"/>
                        <w:rPr>
                          <w:rFonts w:ascii="Arial Narrow" w:hAnsi="Arial Narrow" w:cs="Arial Narrow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1"/>
                          <w:szCs w:val="21"/>
                        </w:rPr>
                        <w:t>С.С. Прокофьев</w:t>
                      </w:r>
                      <w:r>
                        <w:rPr>
                          <w:rFonts w:cs="Arial Narrow" w:ascii="Arial Narrow" w:hAnsi="Arial Narrow"/>
                          <w:bCs/>
                          <w:sz w:val="21"/>
                          <w:szCs w:val="21"/>
                        </w:rPr>
                        <w:t>, два десятилетия спустя после В.И. Ребикова, сочинил маленький шедевр, также предла</w:t>
                        <w:softHyphen/>
                        <w:t>гае</w:t>
                        <w:softHyphen/>
                        <w:t>мый на этой странице вашему вниманию. Музыкальный язык Прокофьева, неподражаемая драматургия, на</w:t>
                        <w:softHyphen/>
                        <w:t>бор симво</w:t>
                        <w:softHyphen/>
                        <w:t>лов и иносказаний, своеобразный юмор и присущая компози</w:t>
                        <w:softHyphen/>
                        <w:t>тору ирония вовсе не делают эту сказку политиче</w:t>
                        <w:softHyphen/>
                        <w:t>ской басней. На</w:t>
                        <w:softHyphen/>
                        <w:t>против: теплота, вера в добро, трогательная непосредствен</w:t>
                        <w:softHyphen/>
                        <w:t>ность, зримые образы и совершаю</w:t>
                        <w:softHyphen/>
                        <w:t>щееся чудо – вот главные достоин</w:t>
                        <w:softHyphen/>
                        <w:t>ства ма</w:t>
                        <w:softHyphen/>
                        <w:t>ленькой оперы. Мы возвращаем «Гадкого утенка» не знающей его нынешней детворе – начиная с самого раннего, четырехлетнего возраста. Впрочем, мы абсолютно уве</w:t>
                        <w:softHyphen/>
                        <w:t>рены, что люди старших поколений тем более найдут точки со</w:t>
                        <w:softHyphen/>
                        <w:t>прикосновения. Все это – и кое-что еще, прису</w:t>
                        <w:softHyphen/>
                        <w:t>щее на</w:t>
                        <w:softHyphen/>
                        <w:t>шему времени, – мы имели в виду, создавая спек</w:t>
                        <w:softHyphen/>
                        <w:t xml:space="preserve">такль. </w:t>
                      </w:r>
                    </w:p>
                    <w:p>
                      <w:pPr>
                        <w:pStyle w:val="Normal"/>
                        <w:spacing w:lineRule="auto" w:line="20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sz w:val="21"/>
                          <w:szCs w:val="21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sz w:val="21"/>
                          <w:szCs w:val="21"/>
                        </w:rPr>
                        <w:t>Девочка-подросток, превращаю</w:t>
                        <w:softHyphen/>
                        <w:t>щаяся на глазах родных (и зрите</w:t>
                        <w:softHyphen/>
                        <w:t>лей) из трудного, колючего, непо</w:t>
                        <w:softHyphen/>
                        <w:t xml:space="preserve">слушного «Утенка» в прекрасную Царевну-Лебедь – это ли не тема для удивления и восхищения во все времена?.. </w:t>
                      </w:r>
                    </w:p>
                    <w:p>
                      <w:pPr>
                        <w:pStyle w:val="Normal"/>
                        <w:spacing w:lineRule="auto" w:line="208"/>
                        <w:jc w:val="both"/>
                        <w:rPr>
                          <w:rFonts w:ascii="Arial Narrow" w:hAnsi="Arial Narrow" w:cs="Arial Narrow"/>
                          <w:bCs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5745</wp:posOffset>
                </wp:positionH>
                <wp:positionV relativeFrom="paragraph">
                  <wp:posOffset>-463550</wp:posOffset>
                </wp:positionV>
                <wp:extent cx="3324860" cy="10056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005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 xml:space="preserve">СКАЗКИ АНДЕРСЕНА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 РУССКОЙ КЛАССИЧЕСКОЙ ОПЕРЕ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 xml:space="preserve">         В.И. Ребиков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ДЕВОЧКА СО СПИЧКАМ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о рассказу Ф.М. Достоевского «Мальчик у Христа на Елке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и сказке Х.-К. Андерсена «Девочка со спичками»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Девочк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  </w:t>
                              <w:tab/>
                              <w:t xml:space="preserve">                  ОЛЬГА БЕЛОХВОСТОВА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Мать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ab/>
                              <w:t xml:space="preserve">                                 АЛЛА МАРКОВА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Ветер,  Снег, Принц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ab/>
                              <w:t xml:space="preserve">   КОНСТАНТИН БЕСПАЛОВ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ab/>
                              <w:tab/>
                              <w:t xml:space="preserve">                               С.С. Прокофьев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ГАДКИЙ  УТЕНОК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По одноименной сказке Х.-К. Андерсена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Старшая Сестра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Сказочник, Утка, Собака,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Охотник, Лебедь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          ЛЮЦИЯ ИТАЛЬЯНСКАЯ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Младшая Сестра: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Утенок, Царевна-Лебедь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           ОЛЬГА ШОШИ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Фортепиан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                                 МАРИЯ БАТОВА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Постановк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                          ОЛЕГ МИТРОФАНОВ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Спектакль идет без антракта.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Продолжительность 65 мин.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Премьера состоялась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26 ноября 2005 г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Спектакль восстановлен 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31 Октября 2009 г.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В этот день вместо оперы «Гадкий утенок»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первым отделением исполняется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МАЛЕНЬКИЙ КОНЦЕРТ: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Н.А. Римский–Корсаков 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Ария Снегурочки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из оперы «Снегурочка»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 xml:space="preserve">Н.А. Римский–Корсаков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Третья песня Леля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из оперы «Снегурочка»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С.В. Рахманинов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«Белилицы–румяницы»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Из цикла «3 русские песни»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>Мини–моно–опера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Ольга Белохвостова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Люция Итальянская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Александра Башилова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Moscow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Music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heatre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unde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he direction of Oleg Mitrofan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For 2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East–European Psychiatric Congres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inema–Concert hall of COSMOS Hotel, Mosc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6.30 p.m., 2009 October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n-US"/>
                              </w:rPr>
                              <w:t xml:space="preserve">            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  <w:u w:val="none"/>
                                  <w:lang w:val="en-US"/>
                                </w:rPr>
                                <w:t>www.amadei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/>
                                <w:b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orodin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The dance for the theme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from opera “Prince Igor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Glinka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Aria of Lyudmila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from opera “Ruslan and Lyudmila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chaikov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lyrics by Zhukovsky  “Liza and Paulina”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duet from opera “Pique Dame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Svirido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lyrics by Blok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The God’s Mother in the city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Russian folk song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“What for you sit till the midnight?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Retchkunov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lyrics by Bobrovnikov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“Spain serenade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achmanino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lyrics by Sologub “The Dreams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8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achmanino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lyrics by Balmont  “A–u!” (The Quest)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9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chaikov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  <w:tab/>
                              <w:t xml:space="preserve">Variation and Waltz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from trio “In Memory of the great Artist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achmaninov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Vocalize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1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Tchaikovsky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Couplets of Triquet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from opera “Eugenie Onegin”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2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achmanino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Russian folk song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“White-faced, ruddy you mine…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3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baz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  <w:tab/>
                              <w:t xml:space="preserve">lyrics by I. Turgenev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“Misty Morning” (“Utro tumannoye”)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4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Tchaikovsky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lyrics by A.K. Tolstoy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“Serenade of Don Juan”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Rimsky–Korsakov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Aria of  “Snow Maiden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from opera “Snow Maiden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Stravin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  <w:tab/>
                              <w:t xml:space="preserve">“Three dances”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(Tango, Waltz , Ragtime)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from music drama “The soldier’s tale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7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argomyzh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lyrics by Shirkov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“Sierra Nevada in the Fogs clothes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8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chaikov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lyrics by Pushkin. The chorus of Girls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from opera “Eugenie Onegin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Tamara Zavalnay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soprano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2, 3, 10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Olga Belohvostov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soprano)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  <w:tab/>
                              <w:t>7, 8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Olga Shoshin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soprano) 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5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Alexandra Bashilov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soprano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2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Lucia Italyanskay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mezzo-soprano)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3, 4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Alla Markov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(mezzo-soprano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7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Maxim Yakimov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(tenor)  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Valery Planki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baritone) 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3, 1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Konstantin Ivanov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baritone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5, 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Juliana Kislitsyn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violin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, 2, 9, 10, 1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Maxim Zolotarenko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cello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, 9, 10, 13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Konstantin Venevtsev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flute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3, 10, 11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Igor Bagu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clarinet) 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3, 10, 11, 16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Ignat Matyuhov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(percussion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16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Maria Batov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piano) 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 –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8pt;height:791.85pt;mso-wrap-distance-left:9.05pt;mso-wrap-distance-right:9.05pt;mso-wrap-distance-top:0pt;mso-wrap-distance-bottom:0pt;margin-top:-36.5pt;mso-position-vertical-relative:text;margin-left:19.35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 xml:space="preserve">СКАЗКИ АНДЕРСЕНА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В РУССКОЙ КЛАССИЧЕСКОЙ ОПЕРЕ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ab/>
                        <w:tab/>
                        <w:tab/>
                        <w:tab/>
                        <w:t xml:space="preserve">         В.И. Ребиков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2"/>
                          <w:szCs w:val="32"/>
                        </w:rPr>
                        <w:t xml:space="preserve">ДЕВОЧКА СО СПИЧКАМИ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  <w:t>По рассказу Ф.М. Достоевского «Мальчик у Христа на Елке»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и сказке Х.-К. Андерсена «Девочка со спичками»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Девочк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  </w:t>
                        <w:tab/>
                        <w:t xml:space="preserve">                  ОЛЬГА БЕЛОХВОСТОВА</w:t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Мать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ab/>
                        <w:t xml:space="preserve">                                 АЛЛА МАРКОВА </w:t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Ветер,  Снег, Принц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ab/>
                        <w:t xml:space="preserve">   КОНСТАНТИН БЕСПАЛОВ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ab/>
                        <w:tab/>
                        <w:t xml:space="preserve">                               С.С. Прокофьев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2"/>
                          <w:szCs w:val="32"/>
                        </w:rPr>
                        <w:t>ГАДКИЙ  УТЕНОК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По одноименной сказке Х.-К. Андерсена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Старшая Сестра: </w:t>
                        <w:tab/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Сказочник, Утка, Собака, </w:t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Охотник, Лебедь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          ЛЮЦИЯ ИТАЛЬЯНСКАЯ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Младшая Сестра:</w:t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Утенок, Царевна-Лебедь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           ОЛЬГА ШОШИ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Фортепиано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                                 МАРИЯ БАТОВА</w:t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Постановк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                          ОЛЕГ МИТРОФАНОВ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Спектакль идет без антракта.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Продолжительность 65 мин.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Премьера состоялась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26 ноября 2005 г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Спектакль восстановлен 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31 Октября 2009 г.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В этот день вместо оперы «Гадкий утенок»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первым отделением исполняется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МАЛЕНЬКИЙ КОНЦЕРТ: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Н.А. Римский–Корсаков  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Ария Снегурочки </w:t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Cs/>
                          <w:iCs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из оперы «Снегурочка»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 xml:space="preserve">Н.А. Римский–Корсаков 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Третья песня Леля </w:t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Cs/>
                          <w:iCs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из оперы «Снегурочка»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С.В. Рахманинов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 «Белилицы–румяницы»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Cs/>
                          <w:iCs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Из цикла «3 русские песни»</w:t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Cs/>
                          <w:iCs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>Мини–моно–опера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Ольга Белохвостова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  <w:t>(1)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Люция Итальянская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  <w:t>(2)</w:t>
                      </w:r>
                    </w:p>
                    <w:p>
                      <w:pPr>
                        <w:pStyle w:val="Normal"/>
                        <w:ind w:right="0" w:firstLine="18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Александра Башилова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16"/>
                          <w:szCs w:val="16"/>
                        </w:rPr>
                        <w:t>(3)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AMADEI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Moscow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Music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Theatre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under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the direction of Oleg Mitrofano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For 2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East–European Psychiatric Congres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Cinema–Concert hall of COSMOS Hotel, Mosc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6.30 p.m., 2009 October 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n-US"/>
                        </w:rPr>
                        <w:t xml:space="preserve">                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  <w:u w:val="none"/>
                            <w:lang w:val="en-US"/>
                          </w:rPr>
                          <w:t>www.amadei.ru</w:t>
                        </w:r>
                      </w:hyperlink>
                    </w:p>
                    <w:p>
                      <w:pPr>
                        <w:pStyle w:val="Normal"/>
                        <w:spacing w:lineRule="auto" w:line="228"/>
                        <w:rPr>
                          <w:b/>
                          <w:b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Borodin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The dance for the theme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from opera “Prince Igor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.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Glinka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Aria of Lyudmila 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from opera “Ruslan and Lyudmila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chaikov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lyrics by Zhukovsky  “Liza and Paulina” 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duet from opera “Pique Dame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4.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Svirido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lyrics by Blok 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The God’s Mother in the city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5.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Russian folk song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“What for you sit till the midnight?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6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Retchkunov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lyrics by Bobrovnikov  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“Spain serenade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7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achmanino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lyrics by Sologub “The Dreams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8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achmanino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lyrics by Balmont  “A–u!” (The Quest)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9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chaikov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  <w:tab/>
                        <w:t xml:space="preserve">Variation and Waltz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from trio “In Memory of the great Artist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0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achmaninov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Vocalize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1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Tchaikovsky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Couplets of Triquet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from opera “Eugenie Onegin” </w:t>
                        <w:tab/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2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achmanino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Russian folk song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“White-faced, ruddy you mine…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3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Abaz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  <w:tab/>
                        <w:t xml:space="preserve">lyrics by I. Turgenev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“Misty Morning” (“Utro tumannoye”)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4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Tchaikovsky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lyrics by A.K. Tolstoy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“Serenade of Don Juan”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5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Rimsky–Korsakov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Aria of  “Snow Maiden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from opera “Snow Maiden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6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Stravin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  <w:tab/>
                        <w:t xml:space="preserve">“Three dances”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(Tango, Waltz , Ragtime)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from music drama “The soldier’s tale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7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Dargomyzh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lyrics by Shirkov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“Sierra Nevada in the Fogs clothes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8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chaikov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lyrics by Pushkin. The chorus of Girls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from opera “Eugenie Onegin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Tamara Zavalnay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soprano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2, 3, 10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Olga Belohvostov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soprano)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 xml:space="preserve"> </w:t>
                        <w:tab/>
                        <w:t>7, 8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Olga Shoshin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soprano) </w:t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5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Alexandra Bashilov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soprano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2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Lucia Italyanskay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mezzo-soprano)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3, 4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 xml:space="preserve">Alla Markova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(mezzo-soprano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7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 xml:space="preserve">Maxim Yakimov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(tenor)  </w:t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Valery Plankin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baritone) 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3, 14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Konstantin Ivanov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baritone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5, 6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Juliana Kislitsyn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violin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, 2, 9, 10, 16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Maxim Zolotarenko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cello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, 9, 10, 13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Konstantin Venevtsev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flute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3, 10, 11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Igor Bagun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clarinet) </w:t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3, 10, 11, 16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 xml:space="preserve">Ignat Matyuhov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(percussion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 xml:space="preserve"> 16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Maria Batov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piano) </w:t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 – 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dei.ru/" TargetMode="External"/><Relationship Id="rId3" Type="http://schemas.openxmlformats.org/officeDocument/2006/relationships/hyperlink" Target="http://www.amade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5:55:00Z</dcterms:created>
  <dc:creator>User</dc:creator>
  <dc:description/>
  <cp:keywords/>
  <dc:language>en-US</dc:language>
  <cp:lastModifiedBy>user</cp:lastModifiedBy>
  <cp:lastPrinted>2009-10-11T13:51:00Z</cp:lastPrinted>
  <dcterms:modified xsi:type="dcterms:W3CDTF">2009-10-31T08:02:00Z</dcterms:modified>
  <cp:revision>5</cp:revision>
  <dc:subject/>
  <dc:title/>
</cp:coreProperties>
</file>