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4686300</wp:posOffset>
                </wp:positionV>
                <wp:extent cx="3200400" cy="457200"/>
                <wp:effectExtent l="5080" t="508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ИНСТРУМЕНТАЛЬНЫ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34pt;margin-top:369pt;width:251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ИНСТРУМЕНТАЛЬНЫЕ </w:t>
                      </w:r>
                    </w:p>
                  </w:txbxContent>
                </v:textbox>
                <v:path textpathok="t"/>
                <v:textpath on="t" fitshape="t" string="ИНСТРУМЕНТАЛЬНЫЕ 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771900</wp:posOffset>
                </wp:positionV>
                <wp:extent cx="3200400" cy="114300"/>
                <wp:effectExtent l="508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ЯТЫЙ ВЕЧЕР ЦИКЛА</w:t>
                            </w:r>
                          </w:p>
                        </w:txbxContent>
                      </wps:txbx>
                      <wps:bodyPr wrap="none" lIns="158760" rIns="158760" tIns="32400" bIns="3240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297pt;width:251.95pt;height: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ЯТЫЙ ВЕЧЕР ЦИКЛА</w:t>
                      </w:r>
                    </w:p>
                  </w:txbxContent>
                </v:textbox>
                <v:path textpathok="t"/>
                <v:textpath on="t" fitshape="t" string="ПЯТЫЙ ВЕЧЕР ЦИКЛА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5257800</wp:posOffset>
                </wp:positionV>
                <wp:extent cx="32004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НЦЕР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414pt;width:251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ОНЦЕРТЫ</w:t>
                      </w:r>
                    </w:p>
                  </w:txbxContent>
                </v:textbox>
                <v:path textpathok="t"/>
                <v:textpath on="t" fitshape="t" string="КОНЦЕРТЫ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3200400" cy="457200"/>
                <wp:effectExtent l="5080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НАМЕНИТЫ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324pt;width:251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НАМЕНИТЫЕ</w:t>
                      </w:r>
                    </w:p>
                  </w:txbxContent>
                </v:textbox>
                <v:path textpathok="t"/>
                <v:textpath on="t" fitshape="t" string="ЗНАМЕНИТЫЕ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2524125" cy="762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НАМЕНИТЫ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198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ЗНАМЕНИТЫЕ</w:t>
                      </w:r>
                    </w:p>
                  </w:txbxContent>
                </v:textbox>
                <v:path textpathok="t"/>
                <v:textpath on="t" fitshape="t" string="ЗНАМЕНИТЫЕ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6185</wp:posOffset>
            </wp:positionH>
            <wp:positionV relativeFrom="paragraph">
              <wp:posOffset>1714500</wp:posOffset>
            </wp:positionV>
            <wp:extent cx="1554480" cy="12998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8572500</wp:posOffset>
            </wp:positionV>
            <wp:extent cx="274955" cy="10287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" r="-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ge">
              <wp:posOffset>9986645</wp:posOffset>
            </wp:positionV>
            <wp:extent cx="457200" cy="3346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9258300</wp:posOffset>
            </wp:positionV>
            <wp:extent cx="685800" cy="3429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22950</wp:posOffset>
            </wp:positionH>
            <wp:positionV relativeFrom="paragraph">
              <wp:posOffset>8682990</wp:posOffset>
            </wp:positionV>
            <wp:extent cx="252730" cy="92265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осударствен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 xml:space="preserve">итератур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4"/>
                                <w:szCs w:val="24"/>
                                <w:u w:val="single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0"/>
                                <w:u w:val="single"/>
                              </w:rPr>
                              <w:t>узей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</w:rPr>
                              <w:t>узей-квартира</w:t>
                            </w:r>
                          </w:p>
                          <w:p>
                            <w:pPr>
                              <w:pStyle w:val="3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.Н. Толстого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eastAsia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mallCaps/>
                                <w:sz w:val="28"/>
                                <w:szCs w:val="28"/>
                              </w:rPr>
                              <w:t>М</w:t>
                            </w: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28"/>
                                <w:szCs w:val="28"/>
                              </w:rPr>
                              <w:t>узыкальный театр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</w:rPr>
                              <w:t>АМАДЕЙ</w:t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firstLine="426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bCs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Haettenschweiler" w:hAnsi="Haettenschweiler" w:cs="Haettenschweiler"/>
                                <w:b w:val="false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b w:val="false"/>
                                <w:smallCaps/>
                                <w:shadow/>
                                <w:color w:val="FFFFFF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eastAsia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 Narrow" w:hAnsi="Arial Narrow" w:eastAsia="Arial Narrow" w:cs="Arial Narrow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smallCaps/>
                                <w:shadow/>
                                <w:color w:val="000000"/>
                                <w:sz w:val="90"/>
                                <w:szCs w:val="9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</w:rPr>
                              <w:t>21</w:t>
                            </w: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Cs w:val="48"/>
                                <w:lang w:val="ru-RU"/>
                              </w:rPr>
                              <w:t xml:space="preserve"> М</w:t>
                            </w:r>
                            <w:r>
                              <w:rPr>
                                <w:rFonts w:cs="Monotype Corsiva" w:ascii="Monotype Corsiva" w:hAnsi="Monotype Corsiva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арта 2009 год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smallCaps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18.00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smallCaps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6"/>
                                <w:szCs w:val="16"/>
                                <w:lang w:val="ru-RU"/>
                              </w:rPr>
                              <w:t>(8-495)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4"/>
                                <w:lang w:val="ru-RU"/>
                              </w:rPr>
                              <w:t xml:space="preserve"> 690-09-56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info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@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</w:rPr>
                              <w:t>ru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4"/>
                                <w:szCs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ВСЁ О ТЕАТРЕ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ПЕКТАКЛЯХ И КОНЦЕРТАХ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ЗАКАЗ БИЛЕТОВ,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А ТАКЖЕ ПОЗНАВАТЕЛЬНА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ИНТЕРЕСНАЯ ИНФОРМАЦИЯ,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 xml:space="preserve">МУЗЕЙ МОЦАРТА,  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ОТО, ЛИТЕРАТУРА… - НА САЙТЕ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color w:val="000000"/>
                                <w:sz w:val="12"/>
                                <w:szCs w:val="1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color w:val="000000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36"/>
                              </w:rPr>
                              <w:t>WWW.AMADEI.RU</w:t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Г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осударствен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Л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 xml:space="preserve">итератур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4"/>
                          <w:szCs w:val="24"/>
                          <w:u w:val="single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0"/>
                          <w:u w:val="single"/>
                        </w:rPr>
                        <w:t>узей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  <w:u w:val="single"/>
                        </w:rPr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3"/>
                        <w:ind w:firstLine="426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</w:rPr>
                        <w:t>узей-квартира</w:t>
                      </w:r>
                    </w:p>
                    <w:p>
                      <w:pPr>
                        <w:pStyle w:val="3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.Н. Толстого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b/>
                          <w:b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eastAsia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mallCaps/>
                          <w:sz w:val="4"/>
                          <w:szCs w:val="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mallCaps/>
                          <w:sz w:val="28"/>
                          <w:szCs w:val="28"/>
                        </w:rPr>
                        <w:t>М</w:t>
                      </w:r>
                      <w:r>
                        <w:rPr>
                          <w:rFonts w:cs="Bookman Old Style" w:ascii="Bookman Old Style" w:hAnsi="Bookman Old Style"/>
                          <w:smallCaps/>
                          <w:sz w:val="28"/>
                          <w:szCs w:val="28"/>
                        </w:rPr>
                        <w:t>узыкальный театр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</w:rPr>
                        <w:t>АМАДЕЙ</w:t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Bookman Old Style" w:hAnsi="Bookman Old Style" w:cs="Bookman Old Style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firstLine="426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amadei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  <w:t>.</w:t>
                      </w:r>
                      <w:r>
                        <w:rPr>
                          <w:rFonts w:cs="Arial Narrow" w:ascii="Arial Narrow" w:hAnsi="Arial Narrow"/>
                          <w:b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bCs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Haettenschweiler" w:hAnsi="Haettenschweiler" w:cs="Haettenschweiler"/>
                          <w:b w:val="false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Haettenschweiler" w:ascii="Haettenschweiler" w:hAnsi="Haettenschweiler"/>
                          <w:b w:val="false"/>
                          <w:smallCaps/>
                          <w:shadow/>
                          <w:color w:val="FFFFFF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Arial Narrow" w:hAnsi="Arial Narrow" w:eastAsia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2"/>
                        <w:rPr>
                          <w:rFonts w:ascii="Arial Narrow" w:hAnsi="Arial Narrow" w:eastAsia="Arial Narrow" w:cs="Arial Narrow"/>
                          <w:b w:val="false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smallCaps/>
                          <w:shadow/>
                          <w:color w:val="000000"/>
                          <w:sz w:val="90"/>
                          <w:szCs w:val="9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shadow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</w:rPr>
                        <w:t>21</w:t>
                      </w: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Cs w:val="48"/>
                          <w:lang w:val="ru-RU"/>
                        </w:rPr>
                        <w:t xml:space="preserve"> М</w:t>
                      </w:r>
                      <w:r>
                        <w:rPr>
                          <w:rFonts w:cs="Monotype Corsiva" w:ascii="Monotype Corsiva" w:hAnsi="Monotype Corsiva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арта 2009 года</w:t>
                      </w:r>
                    </w:p>
                    <w:p>
                      <w:pPr>
                        <w:pStyle w:val="2"/>
                        <w:rPr>
                          <w:rFonts w:ascii="Monotype Corsiva" w:hAnsi="Monotype Corsiva" w:cs="Monotype Corsiva"/>
                          <w:b w:val="false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smallCaps/>
                          <w:color w:val="000000"/>
                          <w:sz w:val="28"/>
                          <w:szCs w:val="28"/>
                          <w:lang w:val="ru-RU"/>
                        </w:rPr>
                        <w:t>18.00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smallCaps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6"/>
                          <w:szCs w:val="16"/>
                          <w:lang w:val="ru-RU"/>
                        </w:rPr>
                        <w:t>(8-495)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z w:val="24"/>
                          <w:lang w:val="ru-RU"/>
                        </w:rPr>
                        <w:t xml:space="preserve"> 690-09-56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info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@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</w:rPr>
                        <w:t>ru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4"/>
                          <w:szCs w:val="4"/>
                          <w:lang w:val="ru-RU"/>
                        </w:rPr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ВСЁ О ТЕАТРЕ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СПЕКТАКЛЯХ И КОНЦЕРТАХ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ЗАКАЗ БИЛЕТОВ,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А ТАКЖЕ ПОЗНАВАТЕЛЬНА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ИНТЕРЕСНАЯ ИНФОРМАЦИЯ,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 xml:space="preserve">МУЗЕЙ МОЦАРТА,  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20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20"/>
                          <w:lang w:val="ru-RU"/>
                        </w:rPr>
                        <w:t>ФОТО, ЛИТЕРАТУРА… - НА САЙТЕ</w:t>
                      </w:r>
                    </w:p>
                    <w:p>
                      <w:pPr>
                        <w:pStyle w:val="2"/>
                        <w:rPr>
                          <w:rFonts w:ascii="Bookman Old Style" w:hAnsi="Bookman Old Style" w:cs="Bookman Old Style"/>
                          <w:b w:val="fals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color w:val="000000"/>
                          <w:sz w:val="12"/>
                          <w:szCs w:val="1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color w:val="000000"/>
                          <w:sz w:val="36"/>
                        </w:rPr>
                        <w:t xml:space="preserve">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36"/>
                        </w:rPr>
                        <w:t>WWW.AMADEI.RU</w:t>
                      </w:r>
                    </w:p>
                    <w:p>
                      <w:pPr>
                        <w:pStyle w:val="Normal"/>
                        <w:ind w:right="525" w:hanging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4955</wp:posOffset>
                </wp:positionH>
                <wp:positionV relativeFrom="paragraph">
                  <wp:posOffset>-71755</wp:posOffset>
                </wp:positionV>
                <wp:extent cx="605790" cy="1177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-5.65pt;mso-position-vertical-relative:text;margin-left:4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425450</wp:posOffset>
                </wp:positionV>
                <wp:extent cx="4572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.5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8285</wp:posOffset>
                </wp:positionH>
                <wp:positionV relativeFrom="paragraph">
                  <wp:posOffset>-512445</wp:posOffset>
                </wp:positionV>
                <wp:extent cx="3427730" cy="10231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1023175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С  1996 по 2009 г.г. в театре АМАДЕЙ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16"/>
                              </w:rPr>
                              <w:t>поставлены спектакли:</w:t>
                            </w:r>
                          </w:p>
                          <w:p>
                            <w:pPr>
                              <w:pStyle w:val="Heading3"/>
                              <w:spacing w:lineRule="auto" w:line="201"/>
                              <w:rPr>
                                <w:rFonts w:ascii="Bookman Old Style" w:hAnsi="Bookman Old Style" w:cs="Bookman Old Style"/>
                                <w:smallCap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-А. Моцар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лшебная флейта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Большая немецкая опе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2-х актах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стьен и Бастьенна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иректор театра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он Жуан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рагифарс в 2-х акт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хищение из сераля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Романтическая опе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(зингшпиль) в 3-х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Ж.-Ф. Рамо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  <w:u w:val="none"/>
                              </w:rPr>
                              <w:t>Галантные Индии</w:t>
                            </w:r>
                            <w:r>
                              <w:rPr>
                                <w:sz w:val="20"/>
                                <w:u w:val="none"/>
                              </w:rPr>
                              <w:tab/>
                              <w:t xml:space="preserve">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none"/>
                              </w:rPr>
                              <w:t>Опера-балет в 2 актах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-А. Монсинь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Роза и Кола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омическая опера из репертуар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театра графа Н.П. Шереметева</w:t>
                            </w:r>
                          </w:p>
                          <w:p>
                            <w:pPr>
                              <w:pStyle w:val="Heading1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К.-В. Глю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Орфей и Эвридика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пера-сериа в 4-х актах, 2 действиях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А. Саккин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Колония, или Новое селение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Комическая опера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из репертуара театра  графа Н.П. Шереметев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П.И. Чайков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Евгений Онегин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Лирические сцены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7 картинах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(редакция  театра АМАДЕЙ)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/>
                            </w:pPr>
                            <w:r>
                              <w:rPr>
                                <w:i w:val="false"/>
                                <w:smallCaps/>
                                <w:sz w:val="20"/>
                              </w:rPr>
                              <w:t xml:space="preserve">Пиковая дама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Опера в 7 картинах </w:t>
                            </w:r>
                          </w:p>
                          <w:p>
                            <w:pPr>
                              <w:pStyle w:val="Heading4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(редакция театра АМАДЕЙ)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>В.И. Реби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Девочка со спичками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по рассказу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стоевского и сказке  Андерсена</w:t>
                            </w:r>
                          </w:p>
                          <w:p>
                            <w:pPr>
                              <w:pStyle w:val="Heading2"/>
                              <w:spacing w:lineRule="auto" w:line="204"/>
                              <w:jc w:val="center"/>
                              <w:rPr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sz w:val="20"/>
                                <w:u w:val="none"/>
                              </w:rPr>
                              <w:t xml:space="preserve">И. Штраус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Бал у князя Орловского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лассическое шоу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Венских оперет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.И. Чайковский, Дж. Верди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Еще одна сказка про Золушку,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ли Секрет приготовления мужского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раздничного пастиччио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Классическое шоу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в 2-х актах по мотивам популярных опе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С. Прокофь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йна и мир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             Девять лирических сцен по роману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Л.Н. Толстого (редакция театра АМАДЕЙ)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Гадкий утенок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опера по сказке Андерсена</w:t>
                            </w:r>
                            <w:r>
                              <w:rPr>
                                <w:smallCap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.Ф. Стравински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mallCaps/>
                                <w:sz w:val="20"/>
                              </w:rPr>
                              <w:t xml:space="preserve">Мавр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актная комическая опера по мотивам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эмы А.С. Пушкина «Домик в Коломне»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История солдата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притча в 2 частя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   по сказкам А. Афанасьев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А. Есен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Анна Снегина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Фантазия-воспоминание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Черный человек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Игра снов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.А. Кулички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Сальери и Моцарт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узыкальная драма по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Маленькой трагедии А.С. Пушкин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Черное окно Даниила Хармса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Ш.Р.  Чалае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Хаджи-Мурат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3-х актах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заки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акта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по одноименной повести Л.Н. Толстог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.А. Римский-Корсаков, А.С. Пушкин, В.-А. Моцарт </w:t>
                            </w: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Моцарт и Сальери. Недостоверный сюжет для Всемирной истории отравлений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Театральная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инсталляция в 2-х частях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К.-В. Глюк – (…) – Дж. Пуччини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jc w:val="left"/>
                              <w:rPr>
                                <w:rFonts w:ascii="Bookman Old Style" w:hAnsi="Bookman Old Style" w:cs="Bookman Old Style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0"/>
                              </w:rPr>
                              <w:t xml:space="preserve">Играем в оперу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Спектакль-сувени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.А. Бло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Сто лет от начала серебряного века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Фантазия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ля музыкального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. Баневич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>Как включали ночь</w:t>
                            </w:r>
                            <w:r>
                              <w:rPr>
                                <w:b/>
                                <w:smallCaps/>
                                <w:sz w:val="20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Камерная опера по</w:t>
                            </w:r>
                          </w:p>
                          <w:p>
                            <w:pPr>
                              <w:pStyle w:val="Heading6"/>
                              <w:spacing w:lineRule="auto" w:line="20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>рассказу Р. Брэдбери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. Бриттен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Поворот винта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Опера в 2-х действиях по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одноименной повести Генри Джеймс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.В. Набоков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</w:rPr>
                              <w:t xml:space="preserve">Возвращение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Фантазия в 3-х  частях с прологом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i/>
                                <w:i/>
                                <w:spacing w:val="-6"/>
                                <w:sz w:val="20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i/>
                                <w:spacing w:val="-6"/>
                                <w:sz w:val="20"/>
                              </w:rPr>
                              <w:t>для Актрисы, Актера и большого роял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i/>
                                <w:i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i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4"/>
                                <w:szCs w:val="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Художественный руководитель театра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805.65pt;mso-wrap-distance-left:9.05pt;mso-wrap-distance-right:9.05pt;mso-wrap-distance-top:0pt;mso-wrap-distance-bottom:0pt;margin-top:-40.35pt;mso-position-vertical-relative:text;margin-left:19.55pt;mso-position-horizontal-relative:page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1"/>
                        <w:rPr/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С  1996 по 2009 г.г. в театре АМАДЕЙ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16"/>
                        </w:rPr>
                        <w:t>поставлены спектакли:</w:t>
                      </w:r>
                    </w:p>
                    <w:p>
                      <w:pPr>
                        <w:pStyle w:val="Heading3"/>
                        <w:spacing w:lineRule="auto" w:line="201"/>
                        <w:rPr>
                          <w:rFonts w:ascii="Bookman Old Style" w:hAnsi="Bookman Old Style" w:cs="Bookman Old Style"/>
                          <w:smallCaps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Heading3"/>
                        <w:spacing w:lineRule="auto" w:line="20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-А. Моцарт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лшебная флейта </w:t>
                      </w:r>
                      <w:r>
                        <w:rPr>
                          <w:sz w:val="20"/>
                        </w:rPr>
                        <w:t xml:space="preserve">                   </w:t>
                      </w:r>
                      <w:r>
                        <w:rPr>
                          <w:i/>
                          <w:sz w:val="20"/>
                        </w:rPr>
                        <w:t xml:space="preserve">Большая немецкая опе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2-х актах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Бастьен и Бастьенна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иректор театра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Одноактн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он Жуан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Трагифарс в 2-х акт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хищение из сераля                          </w:t>
                      </w:r>
                      <w:r>
                        <w:rPr>
                          <w:i/>
                          <w:sz w:val="20"/>
                        </w:rPr>
                        <w:t>Романтическая опе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(зингшпиль) в 3-х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Ж.-Ф. Рамо</w:t>
                      </w:r>
                    </w:p>
                    <w:p>
                      <w:pPr>
                        <w:pStyle w:val="Heading1"/>
                        <w:spacing w:lineRule="auto" w:line="204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  <w:u w:val="none"/>
                        </w:rPr>
                        <w:t>Галантные Индии</w:t>
                      </w:r>
                      <w:r>
                        <w:rPr>
                          <w:sz w:val="20"/>
                          <w:u w:val="none"/>
                        </w:rPr>
                        <w:tab/>
                        <w:t xml:space="preserve">              </w:t>
                      </w:r>
                      <w:r>
                        <w:rPr>
                          <w:b w:val="false"/>
                          <w:i/>
                          <w:sz w:val="20"/>
                          <w:u w:val="none"/>
                        </w:rPr>
                        <w:t>Опера-балет в 2 актах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-А. Монсинь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Роза и Кола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омическая опера из репертуара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театра графа Н.П. Шереметева</w:t>
                      </w:r>
                    </w:p>
                    <w:p>
                      <w:pPr>
                        <w:pStyle w:val="Heading1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К.-В. Глю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Орфей и Эвридика  </w:t>
                      </w:r>
                      <w:r>
                        <w:rPr>
                          <w:i/>
                          <w:sz w:val="20"/>
                        </w:rPr>
                        <w:t>Опера-сериа в 4-х актах, 2 действиях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А. Саккини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Колония, или Новое селение </w:t>
                      </w:r>
                      <w:r>
                        <w:rPr>
                          <w:i/>
                          <w:sz w:val="20"/>
                        </w:rPr>
                        <w:t xml:space="preserve">            Комическая опера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</w:t>
                      </w:r>
                      <w:r>
                        <w:rPr>
                          <w:i/>
                          <w:sz w:val="20"/>
                        </w:rPr>
                        <w:t>из репертуара театра  графа Н.П. Шереметев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П.И. Чайков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Евгений Онегин </w:t>
                      </w:r>
                      <w:r>
                        <w:rPr>
                          <w:i/>
                          <w:sz w:val="20"/>
                        </w:rPr>
                        <w:t xml:space="preserve">                                   Лирические сцены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в 7 картинах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 xml:space="preserve"> (редакция  театра АМАДЕЙ)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lineRule="auto" w:line="204"/>
                        <w:rPr/>
                      </w:pPr>
                      <w:r>
                        <w:rPr>
                          <w:i w:val="false"/>
                          <w:smallCaps/>
                          <w:sz w:val="20"/>
                        </w:rPr>
                        <w:t xml:space="preserve">Пиковая дама                                             </w:t>
                      </w:r>
                      <w:r>
                        <w:rPr>
                          <w:sz w:val="20"/>
                        </w:rPr>
                        <w:t xml:space="preserve">Опера в 7 картинах </w:t>
                      </w:r>
                    </w:p>
                    <w:p>
                      <w:pPr>
                        <w:pStyle w:val="Heading4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sz w:val="20"/>
                        </w:rPr>
                        <w:t>(редакция театра АМАДЕЙ)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>В.И. Ребико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Девочка со спичками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по рассказу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</w:t>
                      </w:r>
                      <w:r>
                        <w:rPr>
                          <w:i/>
                          <w:sz w:val="20"/>
                        </w:rPr>
                        <w:t>Достоевского и сказке  Андерсена</w:t>
                      </w:r>
                    </w:p>
                    <w:p>
                      <w:pPr>
                        <w:pStyle w:val="Heading2"/>
                        <w:spacing w:lineRule="auto" w:line="204"/>
                        <w:jc w:val="center"/>
                        <w:rPr>
                          <w:sz w:val="20"/>
                          <w:u w:val="none"/>
                        </w:rPr>
                      </w:pPr>
                      <w:r>
                        <w:rPr>
                          <w:sz w:val="20"/>
                          <w:u w:val="none"/>
                        </w:rPr>
                        <w:t xml:space="preserve">И. Штраус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Бал у князя Орловского                             </w:t>
                      </w:r>
                      <w:r>
                        <w:rPr>
                          <w:i/>
                          <w:sz w:val="20"/>
                        </w:rPr>
                        <w:t>Классическое шоу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Венских оперетт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П.И. Чайковский, Дж. Верди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>Еще одна сказка про Золушку,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или Секрет приготовления мужского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раздничного пастиччио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Классическое шоу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</w:t>
                      </w:r>
                      <w:r>
                        <w:rPr>
                          <w:i/>
                          <w:sz w:val="20"/>
                        </w:rPr>
                        <w:t>в 2-х актах по мотивам популярных опе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С. Прокофь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Война и мир </w:t>
                      </w:r>
                      <w:r>
                        <w:rPr>
                          <w:i/>
                          <w:sz w:val="20"/>
                        </w:rPr>
                        <w:t xml:space="preserve">              Девять лирических сцен по роману           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</w:t>
                      </w:r>
                      <w:r>
                        <w:rPr>
                          <w:i/>
                          <w:sz w:val="20"/>
                        </w:rPr>
                        <w:t>Л.Н. Толстого (редакция театра АМАДЕЙ)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Гадкий утенок  </w:t>
                      </w:r>
                      <w:r>
                        <w:rPr>
                          <w:i/>
                          <w:sz w:val="20"/>
                        </w:rPr>
                        <w:t>Одноактная опера по сказке Андерсена</w:t>
                      </w:r>
                      <w:r>
                        <w:rPr>
                          <w:smallCap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И.Ф. Стравинский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mallCaps/>
                          <w:sz w:val="20"/>
                        </w:rPr>
                        <w:t xml:space="preserve">Мавра             </w:t>
                      </w:r>
                      <w:r>
                        <w:rPr>
                          <w:i/>
                          <w:sz w:val="20"/>
                        </w:rPr>
                        <w:t>Одноактная комическая опера по мотивам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>поэмы А.С. Пушкина «Домик в Коломне»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История солдата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притча в 2 частях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ab/>
                        <w:t xml:space="preserve"> </w:t>
                        <w:tab/>
                        <w:tab/>
                        <w:t xml:space="preserve">          по сказкам А. Афанасьев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А. Есен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Анна Снегина</w:t>
                      </w:r>
                      <w:r>
                        <w:rPr>
                          <w:sz w:val="20"/>
                        </w:rPr>
                        <w:t xml:space="preserve">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 Фантазия-воспоминание    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Черный человек</w:t>
                      </w:r>
                      <w:r>
                        <w:rPr>
                          <w:sz w:val="20"/>
                        </w:rPr>
                        <w:t xml:space="preserve"> 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Игра снов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.А. Кулички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Сальери и Моцарт</w:t>
                      </w:r>
                      <w:r>
                        <w:rPr>
                          <w:sz w:val="20"/>
                        </w:rPr>
                        <w:t xml:space="preserve">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Музыкальная драма по 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Маленькой трагедии А.С. Пушкин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mallCaps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Черное окно Даниила Хармса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Ш.Р.  Чалаев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Хаджи-Мурат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3-х актах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заки</w:t>
                      </w:r>
                      <w:r>
                        <w:rPr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акта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по одноименной повести Л.Н. Толстого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Н.А. Римский-Корсаков, А.С. Пушкин, В.-А. Моцарт </w:t>
                      </w: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Моцарт и Сальери. Недостоверный сюжет для Всемирной истории отравлений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Театральная 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инсталляция в 2-х частях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К.-В. Глюк – (…) – Дж. Пуччини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spacing w:lineRule="auto" w:line="204"/>
                        <w:jc w:val="left"/>
                        <w:rPr>
                          <w:rFonts w:ascii="Bookman Old Style" w:hAnsi="Bookman Old Style" w:cs="Bookman Old Style"/>
                          <w:smallCaps/>
                          <w:szCs w:val="24"/>
                        </w:rPr>
                      </w:pPr>
                      <w:r>
                        <w:rPr>
                          <w:b w:val="false"/>
                          <w:smallCaps/>
                          <w:sz w:val="20"/>
                        </w:rPr>
                        <w:t xml:space="preserve">Играем в оперу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Спектакль-сувени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.А. Блок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Сто лет от начала серебряного века                 </w:t>
                      </w:r>
                      <w:r>
                        <w:rPr>
                          <w:i/>
                          <w:sz w:val="20"/>
                        </w:rPr>
                        <w:t xml:space="preserve">Фантазия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для музыкального театр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. Баневич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>Как включали ночь</w:t>
                      </w:r>
                      <w:r>
                        <w:rPr>
                          <w:b/>
                          <w:smallCaps/>
                          <w:sz w:val="20"/>
                        </w:rPr>
                        <w:t xml:space="preserve">                                    </w:t>
                      </w:r>
                      <w:r>
                        <w:rPr>
                          <w:i/>
                          <w:sz w:val="20"/>
                        </w:rPr>
                        <w:t>Камерная опера по</w:t>
                      </w:r>
                    </w:p>
                    <w:p>
                      <w:pPr>
                        <w:pStyle w:val="Heading6"/>
                        <w:spacing w:lineRule="auto" w:line="204"/>
                        <w:rPr>
                          <w:rFonts w:ascii="Bookman Old Style" w:hAnsi="Bookman Old Style" w:cs="Bookman Old Style"/>
                          <w:b w:val="false"/>
                          <w:b w:val="false"/>
                          <w:smallCaps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>рассказу Р. Брэдбери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Б. Бриттен</w:t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mallCaps/>
                          <w:sz w:val="20"/>
                        </w:rPr>
                        <w:t xml:space="preserve">Поворот винта                                 </w:t>
                      </w:r>
                      <w:r>
                        <w:rPr>
                          <w:i/>
                          <w:sz w:val="20"/>
                        </w:rPr>
                        <w:t xml:space="preserve">Опера в 2-х действиях по           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</w:t>
                      </w:r>
                      <w:r>
                        <w:rPr>
                          <w:i/>
                          <w:sz w:val="20"/>
                        </w:rPr>
                        <w:t>одноименной повести Генри Джеймса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В.В. Набоков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smallCaps/>
                          <w:sz w:val="20"/>
                        </w:rPr>
                        <w:t xml:space="preserve">Возвращение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 xml:space="preserve">Фантазия в 3-х  частях с прологом 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i/>
                          <w:i/>
                          <w:spacing w:val="-6"/>
                          <w:sz w:val="20"/>
                        </w:rPr>
                      </w:pPr>
                      <w:r>
                        <w:rPr>
                          <w:i/>
                          <w:spacing w:val="-6"/>
                          <w:sz w:val="20"/>
                        </w:rPr>
                        <w:t xml:space="preserve">                                      </w:t>
                      </w:r>
                      <w:r>
                        <w:rPr>
                          <w:i/>
                          <w:spacing w:val="-6"/>
                          <w:sz w:val="20"/>
                        </w:rPr>
                        <w:t>для Актрисы, Актера и большого рояля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i/>
                          <w:i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i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sz w:val="4"/>
                          <w:szCs w:val="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Художественный руководитель театра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szCs w:val="14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53:00Z</dcterms:created>
  <dc:creator>User</dc:creator>
  <dc:description/>
  <cp:keywords/>
  <dc:language>en-US</dc:language>
  <cp:lastModifiedBy>user</cp:lastModifiedBy>
  <cp:lastPrinted>2009-03-21T11:39:00Z</cp:lastPrinted>
  <dcterms:modified xsi:type="dcterms:W3CDTF">2009-03-22T05:47:00Z</dcterms:modified>
  <cp:revision>5</cp:revision>
  <dc:subject/>
  <dc:title>айко</dc:title>
</cp:coreProperties>
</file>